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MATRIXES</w:t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PrChange w:id="0" w:author="U.S. Army" w:date="2000-11-28T15:40:00Z"/>
        </w:rPr>
        <w:rPrChange w:id="0" w:author="U.S. Army" w:date="2000-11-28T15:40:00Z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ins w:id="4" w:author="U.S. Army" w:date="2001-04-16T12:48:00Z"/>
        </w:rPr>
      </w:pPr>
      <w:del w:id="1" w:author="U.S. Army" w:date="2000-08-29T10:28:00Z">
        <w:r>
          <w:rPr>
            <w:rFonts w:cs="Arial" w:ascii="Arial" w:hAnsi="Arial"/>
            <w:b/>
          </w:rPr>
          <w:delText>2-1.</w:delText>
        </w:r>
      </w:del>
      <w:del w:id="2" w:author="U.S. Army" w:date="2000-08-24T15:35:00Z">
        <w:r>
          <w:rPr>
            <w:rFonts w:cs="Arial" w:ascii="Arial" w:hAnsi="Arial"/>
            <w:b/>
          </w:rPr>
          <w:delText xml:space="preserve">  </w:delText>
        </w:r>
      </w:del>
      <w:r>
        <w:rPr>
          <w:rFonts w:cs="Arial" w:ascii="Arial" w:hAnsi="Arial"/>
          <w:b/>
          <w:rPrChange w:id="0" w:author="U.S. Army" w:date="2000-08-24T15:35:00Z"/>
        </w:rPr>
        <w:t>GENERAL</w:t>
      </w:r>
    </w:p>
    <w:p>
      <w:pPr>
        <w:pStyle w:val="Normal"/>
        <w:tabs>
          <w:tab w:val="clear" w:pos="720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" w:author="U.S. Army" w:date="2001-04-16T12:48:00Z"/>
        </w:rPr>
      </w:pPr>
      <w:ins w:id="5" w:author="U.S. Army" w:date="2001-04-16T12:4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1" w:author="U.S. Army" w:date="2000-11-28T14:09:00Z"/>
        </w:rPr>
      </w:pPr>
      <w:del w:id="7" w:author="U.S. Army" w:date="2001-04-16T12:47:00Z">
        <w:r>
          <w:rPr>
            <w:rFonts w:cs="Arial" w:ascii="Arial" w:hAnsi="Arial"/>
            <w:b/>
          </w:rPr>
          <w:delText xml:space="preserve">.  </w:delText>
        </w:r>
      </w:del>
      <w:r>
        <w:rPr>
          <w:rFonts w:cs="Arial" w:ascii="Arial" w:hAnsi="Arial"/>
        </w:rPr>
        <w:t>The training listing assists the commander in planning the training of his unit</w:t>
      </w:r>
      <w:ins w:id="8" w:author="U.S. Army" w:date="2000-08-24T15:36:00Z">
        <w:r>
          <w:rPr>
            <w:rFonts w:cs="Arial" w:ascii="Arial" w:hAnsi="Arial"/>
          </w:rPr>
          <w:t>’</w:t>
        </w:r>
      </w:ins>
      <w:del w:id="9" w:author="U.S. Army" w:date="2000-08-24T15:36:00Z">
        <w:r>
          <w:rPr>
            <w:rFonts w:cs="Arial" w:ascii="Arial" w:hAnsi="Arial"/>
          </w:rPr>
          <w:delText>'</w:delText>
        </w:r>
      </w:del>
      <w:r>
        <w:rPr>
          <w:rFonts w:cs="Arial" w:ascii="Arial" w:hAnsi="Arial"/>
        </w:rPr>
        <w:t xml:space="preserve">s personnel. </w:t>
      </w:r>
      <w:ins w:id="10" w:author="U.S. Army" w:date="2001-04-17T09:38:00Z">
        <w:r>
          <w:rPr>
            <w:rFonts w:cs="Arial" w:ascii="Arial" w:hAnsi="Arial"/>
          </w:rPr>
          <w:t xml:space="preserve"> The </w:t>
        </w:r>
      </w:ins>
      <w:del w:id="11" w:author="U.S. Army" w:date="2001-04-17T08:47:00Z">
        <w:r>
          <w:rPr>
            <w:rFonts w:cs="Arial" w:ascii="Arial" w:hAnsi="Arial"/>
          </w:rPr>
          <w:delText xml:space="preserve"> The </w:delText>
        </w:r>
      </w:del>
      <w:r>
        <w:rPr>
          <w:rFonts w:cs="Arial" w:ascii="Arial" w:hAnsi="Arial"/>
        </w:rPr>
        <w:t xml:space="preserve">mission identification table </w:t>
      </w:r>
      <w:ins w:id="12" w:author="U.S. Army" w:date="2001-04-17T09:38:00Z">
        <w:r>
          <w:rPr>
            <w:rFonts w:cs="Arial" w:ascii="Arial" w:hAnsi="Arial"/>
          </w:rPr>
          <w:t>(</w:t>
        </w:r>
      </w:ins>
      <w:ins w:id="13" w:author="U.S. Army" w:date="2001-05-22T14:05:00Z">
        <w:r>
          <w:rPr>
            <w:rFonts w:cs="Arial" w:ascii="Arial" w:hAnsi="Arial"/>
          </w:rPr>
          <w:t>Figure</w:t>
        </w:r>
      </w:ins>
      <w:ins w:id="14" w:author="U.S. Army" w:date="2001-04-17T09:38:00Z">
        <w:r>
          <w:rPr>
            <w:rFonts w:cs="Arial" w:ascii="Arial" w:hAnsi="Arial"/>
          </w:rPr>
          <w:t xml:space="preserve"> 2-1) </w:t>
        </w:r>
      </w:ins>
      <w:ins w:id="15" w:author="U.S. Army" w:date="2001-04-17T08:47:00Z">
        <w:r>
          <w:rPr>
            <w:rFonts w:cs="Arial" w:ascii="Arial" w:hAnsi="Arial"/>
          </w:rPr>
          <w:t xml:space="preserve">lists </w:t>
        </w:r>
      </w:ins>
      <w:del w:id="16" w:author="U.S. Army" w:date="2001-04-17T08:47:00Z">
        <w:r>
          <w:rPr>
            <w:rFonts w:cs="Arial" w:ascii="Arial" w:hAnsi="Arial"/>
          </w:rPr>
          <w:delText>listed below (</w:delText>
        </w:r>
      </w:del>
      <w:del w:id="17" w:author="U.S. Army" w:date="2000-10-13T15:11:00Z">
        <w:r>
          <w:rPr>
            <w:rFonts w:cs="Arial" w:ascii="Arial" w:hAnsi="Arial"/>
          </w:rPr>
          <w:delText xml:space="preserve">Figure </w:delText>
        </w:r>
      </w:del>
      <w:del w:id="18" w:author="U.S. Army" w:date="2001-04-17T08:47:00Z">
        <w:r>
          <w:rPr>
            <w:rFonts w:cs="Arial" w:ascii="Arial" w:hAnsi="Arial"/>
          </w:rPr>
          <w:delText>2-1) provides mission identification</w:delText>
        </w:r>
      </w:del>
      <w:ins w:id="19" w:author="U.S. Army" w:date="2001-04-17T08:47:00Z">
        <w:r>
          <w:rPr>
            <w:rFonts w:cs="Arial" w:ascii="Arial" w:hAnsi="Arial"/>
          </w:rPr>
          <w:t>unit missions</w:t>
        </w:r>
      </w:ins>
      <w:del w:id="20" w:author="U.S. Army" w:date="2001-04-17T08:47:00Z">
        <w:r>
          <w:rPr>
            <w:rFonts w:cs="Arial" w:ascii="Arial" w:hAnsi="Arial"/>
          </w:rPr>
          <w:delText xml:space="preserve"> for the unit</w:delText>
        </w:r>
      </w:del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23" w:author="U.S. Army" w:date="2000-08-29T10:28:00Z"/>
        </w:rPr>
      </w:pPr>
      <w:ins w:id="22" w:author="U.S. Army" w:date="2000-08-29T10:2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9490</wp:posOffset>
                </wp:positionH>
                <wp:positionV relativeFrom="paragraph">
                  <wp:posOffset>105410</wp:posOffset>
                </wp:positionV>
                <wp:extent cx="3853180" cy="142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1421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547"/>
                                <w:tab w:val="clear" w:pos="907"/>
                                <w:tab w:val="clear" w:pos="1267"/>
                                <w:tab w:val="clear" w:pos="1627"/>
                              </w:tabs>
                              <w:jc w:val="left"/>
                              <w:rPr>
                                <w:b w:val="false"/>
                                <w:b w:val="false"/>
                                <w:ins w:id="25" w:author="U.S. Army" w:date="2000-11-28T14:07:00Z"/>
                              </w:rPr>
                            </w:pPr>
                            <w:ins w:id="24" w:author="U.S. Army" w:date="2000-11-28T14:07:00Z">
                              <w:r>
                                <w:rPr>
                                  <w:b w:val="false"/>
                                </w:rPr>
                              </w:r>
                            </w:ins>
                          </w:p>
                          <w:p>
                            <w:pPr>
                              <w:pStyle w:val="Heading6"/>
                              <w:tabs>
                                <w:tab w:val="clear" w:pos="547"/>
                                <w:tab w:val="clear" w:pos="907"/>
                                <w:tab w:val="clear" w:pos="1267"/>
                                <w:tab w:val="clear" w:pos="1627"/>
                              </w:tabs>
                              <w:rPr>
                                <w:ins w:id="27" w:author="U.S. Army" w:date="2000-11-14T15:42:00Z"/>
                              </w:rPr>
                            </w:pPr>
                            <w:ins w:id="26" w:author="U.S. Army" w:date="2000-11-14T15:42:00Z">
                              <w:r>
                                <w:rPr/>
                                <w:t>MISSION TITL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9" w:author="U.S. Army" w:date="2000-11-14T15:42:00Z"/>
                              </w:rPr>
                            </w:pPr>
                            <w:ins w:id="28" w:author="U.S. Army" w:date="2000-11-14T15:42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1" w:author="U.S. Army" w:date="2000-11-14T15:42:00Z"/>
                              </w:rPr>
                            </w:pPr>
                            <w:ins w:id="30" w:author="U.S. Army" w:date="2000-11-14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NDUCT ATTACK OPERATIONS</w:t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3" w:author="U.S. Army" w:date="2000-11-14T15:42:00Z"/>
                              </w:rPr>
                            </w:pPr>
                            <w:ins w:id="32" w:author="U.S. Army" w:date="2000-11-14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NDUCT RECONNAISSANCE OPERATIONS</w:t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5" w:author="U.S. Army" w:date="2000-11-14T15:42:00Z"/>
                              </w:rPr>
                            </w:pPr>
                            <w:ins w:id="34" w:author="U.S. Army" w:date="2000-11-14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NDUCT SECURITY OPERATIONS</w:t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7" w:author="U.S. Army" w:date="2000-11-14T15:42:00Z"/>
                              </w:rPr>
                            </w:pPr>
                            <w:ins w:id="36" w:author="U.S. Army" w:date="2000-11-14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NDUCT STABILITY AND SUPPORT OPERATIONS</w:t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9" w:author="U.S. Army" w:date="2000-11-28T14:08:00Z"/>
                              </w:rPr>
                            </w:pPr>
                            <w:ins w:id="38" w:author="U.S. Army" w:date="2000-11-14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NDUCT MISSION SUPPORT</w:t>
                              </w:r>
                            </w:ins>
                          </w:p>
                          <w:p>
                            <w:pPr>
                              <w:pStyle w:val="Bullet2ndLeve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111.9pt;mso-wrap-distance-left:9.05pt;mso-wrap-distance-right:9.05pt;mso-wrap-distance-top:0pt;mso-wrap-distance-bottom:0pt;margin-top:8.3pt;mso-position-vertical-relative:text;margin-left:78.7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547"/>
                          <w:tab w:val="clear" w:pos="907"/>
                          <w:tab w:val="clear" w:pos="1267"/>
                          <w:tab w:val="clear" w:pos="1627"/>
                        </w:tabs>
                        <w:jc w:val="left"/>
                        <w:rPr>
                          <w:b w:val="false"/>
                          <w:b w:val="false"/>
                          <w:ins w:id="41" w:author="U.S. Army" w:date="2000-11-28T14:07:00Z"/>
                        </w:rPr>
                      </w:pPr>
                      <w:ins w:id="40" w:author="U.S. Army" w:date="2000-11-28T14:07:00Z">
                        <w:r>
                          <w:rPr>
                            <w:b w:val="false"/>
                          </w:rPr>
                        </w:r>
                      </w:ins>
                    </w:p>
                    <w:p>
                      <w:pPr>
                        <w:pStyle w:val="Heading6"/>
                        <w:tabs>
                          <w:tab w:val="clear" w:pos="547"/>
                          <w:tab w:val="clear" w:pos="907"/>
                          <w:tab w:val="clear" w:pos="1267"/>
                          <w:tab w:val="clear" w:pos="1627"/>
                        </w:tabs>
                        <w:rPr>
                          <w:ins w:id="43" w:author="U.S. Army" w:date="2000-11-14T15:42:00Z"/>
                        </w:rPr>
                      </w:pPr>
                      <w:ins w:id="42" w:author="U.S. Army" w:date="2000-11-14T15:42:00Z">
                        <w:r>
                          <w:rPr/>
                          <w:t>MISSION TITLE</w:t>
                        </w:r>
                      </w:ins>
                    </w:p>
                    <w:p>
                      <w:pPr>
                        <w:pStyle w:val="Normal"/>
                        <w:rPr>
                          <w:ins w:id="45" w:author="U.S. Army" w:date="2000-11-14T15:42:00Z"/>
                        </w:rPr>
                      </w:pPr>
                      <w:ins w:id="44" w:author="U.S. Army" w:date="2000-11-14T15:42:00Z">
                        <w:r>
                          <w:rPr/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ins w:id="47" w:author="U.S. Army" w:date="2000-11-14T15:42:00Z"/>
                        </w:rPr>
                      </w:pPr>
                      <w:ins w:id="46" w:author="U.S. Army" w:date="2000-11-14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NDUCT ATTACK OPERATIONS</w:t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ins w:id="49" w:author="U.S. Army" w:date="2000-11-14T15:42:00Z"/>
                        </w:rPr>
                      </w:pPr>
                      <w:ins w:id="48" w:author="U.S. Army" w:date="2000-11-14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NDUCT RECONNAISSANCE OPERATIONS</w:t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ins w:id="51" w:author="U.S. Army" w:date="2000-11-14T15:42:00Z"/>
                        </w:rPr>
                      </w:pPr>
                      <w:ins w:id="50" w:author="U.S. Army" w:date="2000-11-14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NDUCT SECURITY OPERATIONS</w:t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ins w:id="53" w:author="U.S. Army" w:date="2000-11-14T15:42:00Z"/>
                        </w:rPr>
                      </w:pPr>
                      <w:ins w:id="52" w:author="U.S. Army" w:date="2000-11-14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NDUCT STABILITY AND SUPPORT OPERATIONS</w:t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ins w:id="55" w:author="U.S. Army" w:date="2000-11-28T14:08:00Z"/>
                        </w:rPr>
                      </w:pPr>
                      <w:ins w:id="54" w:author="U.S. Army" w:date="2000-11-14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NDUCT MISSION SUPPORT</w:t>
                        </w:r>
                      </w:ins>
                    </w:p>
                    <w:p>
                      <w:pPr>
                        <w:pStyle w:val="Bullet2ndLeve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7" w:author="U.S. Army" w:date="2000-08-29T10:28:00Z"/>
        </w:rPr>
      </w:pPr>
      <w:ins w:id="56" w:author="U.S. Army" w:date="2000-08-29T10:2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" w:author="U.S. Army" w:date="2000-11-14T15:41:00Z"/>
        </w:rPr>
      </w:pPr>
      <w:ins w:id="58" w:author="U.S. Army" w:date="2000-11-14T15:41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1" w:author="U.S. Army" w:date="2000-11-14T15:41:00Z"/>
        </w:rPr>
      </w:pPr>
      <w:ins w:id="60" w:author="U.S. Army" w:date="2000-11-14T15:41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3" w:author="U.S. Army" w:date="2000-11-14T15:41:00Z"/>
        </w:rPr>
      </w:pPr>
      <w:ins w:id="62" w:author="U.S. Army" w:date="2000-11-14T15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5" w:author="U.S. Army" w:date="2000-11-14T15:41:00Z"/>
        </w:rPr>
      </w:pPr>
      <w:ins w:id="64" w:author="U.S. Army" w:date="2000-11-14T15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7" w:author="U.S. Army" w:date="2000-11-14T15:41:00Z"/>
        </w:rPr>
      </w:pPr>
      <w:ins w:id="66" w:author="U.S. Army" w:date="2000-11-14T15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9" w:author="U.S. Army" w:date="2000-11-28T14:09:00Z"/>
        </w:rPr>
      </w:pPr>
      <w:ins w:id="68" w:author="U.S. Army" w:date="2000-11-28T14:09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71" w:author="U.S. Army" w:date="2000-11-28T14:09:00Z"/>
        </w:rPr>
      </w:pPr>
      <w:ins w:id="70" w:author="U.S. Army" w:date="2000-11-28T14:09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73" w:author="U.S. Army" w:date="2000-11-14T15:42:00Z"/>
        </w:rPr>
      </w:pPr>
      <w:ins w:id="72" w:author="U.S. Army" w:date="2000-11-14T15:4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75" w:author="U.S. Army" w:date="2001-05-22T14:05:00Z"/>
        </w:rPr>
      </w:pPr>
      <w:ins w:id="74" w:author="U.S. Army" w:date="2001-05-22T14:05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78" w:author="U.S. Army" w:date="2001-05-22T14:05:00Z"/>
        </w:rPr>
      </w:pPr>
      <w:ins w:id="76" w:author="U.S. Army" w:date="2001-05-22T14:05:00Z">
        <w:r>
          <w:rPr/>
          <w:t>Figure 2-1.  Mission identification table</w:t>
        </w:r>
      </w:ins>
      <w:ins w:id="77" w:author="U.S. Army" w:date="2001-07-16T16:20:00Z">
        <w:r>
          <w:rPr/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80" w:author="U.S. Army" w:date="2001-05-22T14:05:00Z"/>
        </w:rPr>
      </w:pPr>
      <w:ins w:id="79" w:author="U.S. Army" w:date="2001-05-22T14:05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2" w:author="U.S. Army" w:date="2000-11-14T15:42:00Z"/>
        </w:rPr>
      </w:pPr>
      <w:ins w:id="81" w:author="U.S. Army" w:date="2000-11-14T15:4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del w:id="84" w:author="U.S. Army" w:date="2000-11-14T15:45:00Z"/>
        </w:rPr>
      </w:pPr>
      <w:del w:id="83" w:author="U.S. Army" w:date="2000-11-14T15:45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  <w:del w:id="86" w:author="U.S. Army" w:date="2000-11-14T15:45:00Z"/>
        </w:rPr>
      </w:pPr>
      <w:del w:id="85" w:author="U.S. Army" w:date="2000-11-14T15:45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del w:id="88" w:author="U.S. Army" w:date="2000-11-14T15:45:00Z"/>
        </w:rPr>
      </w:pPr>
      <w:del w:id="87" w:author="U.S. Army" w:date="2000-11-14T15:45:00Z">
        <w:r>
          <w:rPr>
            <w:rFonts w:cs="Arial" w:ascii="Arial" w:hAnsi="Arial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del w:id="95" w:author="U.S. Army" w:date="2000-10-13T15:11:00Z"/>
        </w:rPr>
      </w:pPr>
      <w:del w:id="89" w:author="U.S. Army" w:date="2000-10-13T15:11:00Z">
        <w:r>
          <w:rPr>
            <w:rFonts w:cs="Arial" w:ascii="Arial" w:hAnsi="Arial"/>
            <w:b/>
          </w:rPr>
          <w:delText xml:space="preserve">Figure 2-1.  Mission </w:delText>
        </w:r>
      </w:del>
      <w:del w:id="90" w:author="U.S. Army" w:date="2000-08-28T09:58:00Z">
        <w:r>
          <w:rPr>
            <w:rFonts w:cs="Arial" w:ascii="Arial" w:hAnsi="Arial"/>
            <w:b/>
          </w:rPr>
          <w:delText>I</w:delText>
        </w:r>
      </w:del>
      <w:del w:id="91" w:author="U.S. Army" w:date="2000-10-13T15:11:00Z">
        <w:r>
          <w:rPr>
            <w:rFonts w:cs="Arial" w:ascii="Arial" w:hAnsi="Arial"/>
            <w:b/>
          </w:rPr>
          <w:delText xml:space="preserve">dentification </w:delText>
        </w:r>
      </w:del>
      <w:del w:id="92" w:author="U.S. Army" w:date="2000-08-28T09:58:00Z">
        <w:r>
          <w:rPr>
            <w:rFonts w:cs="Arial" w:ascii="Arial" w:hAnsi="Arial"/>
            <w:b/>
          </w:rPr>
          <w:delText>T</w:delText>
        </w:r>
      </w:del>
      <w:del w:id="93" w:author="U.S. Army" w:date="2000-10-13T15:11:00Z">
        <w:r>
          <w:rPr>
            <w:rFonts w:cs="Arial" w:ascii="Arial" w:hAnsi="Arial"/>
            <w:b/>
          </w:rPr>
          <w:delText>able</w:delText>
        </w:r>
      </w:del>
      <w:del w:id="94" w:author="U.S. Army" w:date="2000-08-28T08:38:00Z">
        <w:r>
          <w:rPr>
            <w:rFonts w:cs="Arial" w:ascii="Arial" w:hAnsi="Arial"/>
            <w:b/>
          </w:rPr>
          <w:delText>.</w:delText>
        </w:r>
      </w:del>
    </w:p>
    <w:p>
      <w:pPr>
        <w:pStyle w:val="Normal"/>
        <w:widowControl/>
        <w:bidi w:val="0"/>
        <w:jc w:val="center"/>
        <w:rPr>
          <w:rFonts w:ascii="Arial" w:hAnsi="Arial" w:cs="Arial"/>
          <w:b/>
          <w:b/>
          <w:del w:id="97" w:author="U.S. Army" w:date="2000-08-24T15:35:00Z"/>
        </w:rPr>
      </w:pPr>
      <w:del w:id="96" w:author="U.S. Army" w:date="2000-08-24T15:35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del w:id="99" w:author="U.S. Army" w:date="2000-10-13T15:12:00Z"/>
        </w:rPr>
      </w:pPr>
      <w:del w:id="98" w:author="U.S. Army" w:date="2000-10-13T15:12:00Z">
        <w:r>
          <w:rPr>
            <w:rFonts w:cs="Arial" w:ascii="Arial" w:hAnsi="Arial"/>
          </w:rPr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09" w:author="U.S. Army" w:date="2001-04-16T12:48:00Z"/>
        </w:rPr>
      </w:pPr>
      <w:r>
        <w:rPr>
          <w:rFonts w:cs="Arial" w:ascii="Arial" w:hAnsi="Arial"/>
          <w:b/>
        </w:rPr>
        <w:t>2-2.</w:t>
      </w:r>
      <w:ins w:id="100" w:author="U.S. Army" w:date="2000-08-24T15:35:00Z">
        <w:r>
          <w:rPr>
            <w:rFonts w:cs="Arial" w:ascii="Arial" w:hAnsi="Arial"/>
            <w:b/>
          </w:rPr>
          <w:tab/>
        </w:r>
      </w:ins>
      <w:del w:id="101" w:author="U.S. Army" w:date="2000-08-28T09:58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4T15:35:00Z"/>
        </w:rPr>
        <w:t>MISSION</w:t>
      </w:r>
      <w:ins w:id="103" w:author="U.S. Army" w:date="2001-03-28T11:23:00Z">
        <w:r>
          <w:rPr>
            <w:rFonts w:cs="Arial" w:ascii="Arial" w:hAnsi="Arial"/>
            <w:b/>
          </w:rPr>
          <w:t>-</w:t>
        </w:r>
      </w:ins>
      <w:del w:id="104" w:author="U.S. Army" w:date="2001-03-28T11:23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4T15:35:00Z"/>
        </w:rPr>
        <w:t>TO</w:t>
      </w:r>
      <w:ins w:id="106" w:author="U.S. Army" w:date="2001-03-28T11:24:00Z">
        <w:r>
          <w:rPr>
            <w:rFonts w:cs="Arial" w:ascii="Arial" w:hAnsi="Arial"/>
            <w:b/>
          </w:rPr>
          <w:t>-</w:t>
        </w:r>
      </w:ins>
      <w:del w:id="107" w:author="U.S. Army" w:date="2001-03-28T11:24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4T15:35:00Z"/>
        </w:rPr>
        <w:t>COLLECTIVE TASKS LISTING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1" w:author="U.S. Army" w:date="2001-04-16T12:48:00Z"/>
        </w:rPr>
      </w:pPr>
      <w:ins w:id="110" w:author="U.S. Army" w:date="2001-04-16T12:4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8" w:author="U.S. Army" w:date="2000-10-27T08:45:00Z"/>
        </w:rPr>
      </w:pPr>
      <w:del w:id="112" w:author="U.S. Army" w:date="2001-04-16T12:48:00Z">
        <w:r>
          <w:rPr>
            <w:rFonts w:cs="Arial" w:ascii="Arial" w:hAnsi="Arial"/>
            <w:b/>
          </w:rPr>
          <w:delText>.</w:delText>
        </w:r>
      </w:del>
      <w:del w:id="113" w:author="U.S. Army" w:date="2001-04-16T12:48:00Z">
        <w:r>
          <w:rPr>
            <w:rFonts w:cs="Arial" w:ascii="Arial" w:hAnsi="Arial"/>
          </w:rPr>
          <w:delText xml:space="preserve">  </w:delText>
        </w:r>
      </w:del>
      <w:del w:id="114" w:author="U.S. Army" w:date="2001-04-17T09:40:00Z">
        <w:r>
          <w:rPr>
            <w:rFonts w:cs="Arial" w:ascii="Arial" w:hAnsi="Arial"/>
          </w:rPr>
          <w:delText xml:space="preserve">This </w:delText>
        </w:r>
      </w:del>
      <w:ins w:id="115" w:author="U.S. Army" w:date="2001-04-17T09:40:00Z">
        <w:r>
          <w:rPr>
            <w:rFonts w:cs="Arial" w:ascii="Arial" w:hAnsi="Arial"/>
          </w:rPr>
          <w:t xml:space="preserve">The </w:t>
        </w:r>
      </w:ins>
      <w:r>
        <w:rPr>
          <w:rFonts w:cs="Arial" w:ascii="Arial" w:hAnsi="Arial"/>
        </w:rPr>
        <w:t xml:space="preserve">listing </w:t>
      </w:r>
      <w:ins w:id="116" w:author="U.S. Army" w:date="2001-04-17T09:38:00Z">
        <w:r>
          <w:rPr>
            <w:rFonts w:cs="Arial" w:ascii="Arial" w:hAnsi="Arial"/>
          </w:rPr>
          <w:t xml:space="preserve">in </w:t>
        </w:r>
      </w:ins>
      <w:del w:id="117" w:author="U.S. Army" w:date="2001-04-17T09:38:00Z">
        <w:r>
          <w:rPr>
            <w:rFonts w:cs="Arial" w:ascii="Arial" w:hAnsi="Arial"/>
          </w:rPr>
          <w:delText>(</w:delText>
        </w:r>
      </w:del>
      <w:r>
        <w:rPr>
          <w:rFonts w:cs="Arial" w:ascii="Arial" w:hAnsi="Arial"/>
        </w:rPr>
        <w:t>Figure 2-</w:t>
      </w:r>
      <w:del w:id="118" w:author="U.S. Army" w:date="2000-10-13T15:12:00Z">
        <w:r>
          <w:rPr>
            <w:rFonts w:cs="Arial" w:ascii="Arial" w:hAnsi="Arial"/>
          </w:rPr>
          <w:delText>2</w:delText>
        </w:r>
      </w:del>
      <w:ins w:id="119" w:author="U.S. Army" w:date="2001-04-17T09:40:00Z">
        <w:r>
          <w:rPr>
            <w:rFonts w:cs="Arial" w:ascii="Arial" w:hAnsi="Arial"/>
          </w:rPr>
          <w:t>2</w:t>
        </w:r>
      </w:ins>
      <w:del w:id="120" w:author="U.S. Army" w:date="2001-04-17T09:38:00Z">
        <w:r>
          <w:rPr>
            <w:rFonts w:cs="Arial" w:ascii="Arial" w:hAnsi="Arial"/>
          </w:rPr>
          <w:delText>),</w:delText>
        </w:r>
      </w:del>
      <w:r>
        <w:rPr>
          <w:rFonts w:cs="Arial" w:ascii="Arial" w:hAnsi="Arial"/>
        </w:rPr>
        <w:t xml:space="preserve"> identifies missions and their supporting collective tasks.</w:t>
      </w:r>
      <w:del w:id="121" w:author="U.S. Army" w:date="2001-05-22T14:04:00Z">
        <w:r>
          <w:rPr>
            <w:rFonts w:cs="Arial" w:ascii="Arial" w:hAnsi="Arial"/>
          </w:rPr>
          <w:delText xml:space="preserve">  The tasks are listed under the appropriate BOS which </w:delText>
        </w:r>
      </w:del>
      <w:del w:id="122" w:author="U.S. Army" w:date="2001-05-22T14:04:00Z">
        <w:r>
          <w:rPr>
            <w:rFonts w:cs="Arial" w:ascii="Arial" w:hAnsi="Arial"/>
            <w:highlight w:val="yellow"/>
          </w:rPr>
          <w:delText>are</w:delText>
        </w:r>
      </w:del>
      <w:del w:id="123" w:author="U.S. Army" w:date="2001-05-22T14:04:00Z">
        <w:r>
          <w:rPr>
            <w:rFonts w:cs="Arial" w:ascii="Arial" w:hAnsi="Arial"/>
          </w:rPr>
          <w:delText xml:space="preserve"> indicated by an </w:delText>
        </w:r>
      </w:del>
      <w:del w:id="124" w:author="U.S. Army" w:date="2001-05-22T14:04:00Z">
        <w:r>
          <w:rPr>
            <w:rFonts w:cs="Arial" w:ascii="Arial" w:hAnsi="Arial"/>
            <w:highlight w:val="yellow"/>
          </w:rPr>
          <w:delText>asterisk</w:delText>
        </w:r>
      </w:del>
      <w:del w:id="125" w:author="U.S. Army" w:date="2001-05-22T14:04:00Z">
        <w:r>
          <w:rPr>
            <w:rFonts w:cs="Arial" w:ascii="Arial" w:hAnsi="Arial"/>
          </w:rPr>
          <w:delText xml:space="preserve"> in the listing.  The </w:delText>
        </w:r>
      </w:del>
      <w:del w:id="126" w:author="U.S. Army" w:date="2001-04-17T09:39:00Z">
        <w:r>
          <w:rPr>
            <w:rFonts w:cs="Arial" w:ascii="Arial" w:hAnsi="Arial"/>
          </w:rPr>
          <w:delText xml:space="preserve">BOS </w:delText>
        </w:r>
      </w:del>
      <w:del w:id="127" w:author="U.S. Army" w:date="2001-05-22T14:04:00Z">
        <w:r>
          <w:rPr>
            <w:rFonts w:cs="Arial" w:ascii="Arial" w:hAnsi="Arial"/>
          </w:rPr>
          <w:delText>used in this listing are defined in TRADOC Pam 11-9.  A specific mission is trained by identifying collective tasks in the vertical column for the mission.  Based on the proficiency of the unit, training is focused on operational weaknesses.</w:delText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130" w:author="U.S. Army" w:date="2000-10-27T08:45:00Z"/>
        </w:rPr>
      </w:pPr>
      <w:ins w:id="129" w:author="U.S. Army" w:date="2000-10-27T08:45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28905</wp:posOffset>
                </wp:positionV>
                <wp:extent cx="6047740" cy="3632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632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ins w:id="132" w:author="U.S. Army" w:date="2000-11-27T15:57:00Z"/>
                              </w:rPr>
                            </w:pPr>
                            <w:ins w:id="131" w:author="U.S. Army" w:date="2000-11-27T15:57:00Z">
                              <w:r>
                                <w:rPr/>
                                <w:t>MISSION:  CONDUCT ATTACK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ins w:id="134" w:author="U.S. Army" w:date="2000-11-27T15:57:00Z"/>
                              </w:rPr>
                            </w:pPr>
                            <w:ins w:id="133" w:author="U.S. Army" w:date="2000-11-27T15:57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sz w:val="18"/>
                                <w:ins w:id="137" w:author="U.S. Army" w:date="2001-03-27T15:41:00Z"/>
                              </w:rPr>
                            </w:pPr>
                            <w:ins w:id="135" w:author="U.S. Army" w:date="2000-11-27T15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s</w:t>
                                <w:tab/>
                              </w:r>
                            </w:ins>
                            <w:ins w:id="136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6.01-0NRC)</w:t>
                                <w:tab/>
                                <w:t>CONDUCT JOINT AIR ATTACK TEAM (JAAT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ins w:id="140" w:author="U.S. Army" w:date="2000-11-27T15:57:00Z"/>
                              </w:rPr>
                            </w:pPr>
                            <w:ins w:id="138" w:author="U.S. Army" w:date="2001-03-27T15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139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43" w:author="U.S. Army" w:date="2000-11-27T15:57:00Z"/>
                              </w:rPr>
                            </w:pPr>
                            <w:ins w:id="141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42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7.01-0NRC)</w:t>
                                <w:tab/>
                                <w:t>RESPOND TO ENEMY AIR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46" w:author="U.S. Army" w:date="2000-11-27T15:57:00Z"/>
                              </w:rPr>
                            </w:pPr>
                            <w:ins w:id="144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45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211.01-0NRC)</w:t>
                                <w:tab/>
                                <w:t>CONDUCT DELIBERATE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49" w:author="U.S. Army" w:date="2000-11-27T15:57:00Z"/>
                              </w:rPr>
                            </w:pPr>
                            <w:ins w:id="147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48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1338.01-0NRC)</w:t>
                                <w:tab/>
                                <w:t>SUPPORT A DELAY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52" w:author="U.S. Army" w:date="2000-11-27T15:57:00Z"/>
                              </w:rPr>
                            </w:pPr>
                            <w:ins w:id="150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51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2.01-0NRC)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55" w:author="U.S. Army" w:date="2000-11-27T15:57:00Z"/>
                              </w:rPr>
                            </w:pPr>
                            <w:ins w:id="153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54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7.01-0NRC)</w:t>
                                <w:tab/>
                                <w:t>CONDUCT HOLDING AREA (HA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158" w:author="U.S. Army" w:date="2000-11-27T15:57:00Z"/>
                              </w:rPr>
                            </w:pPr>
                            <w:ins w:id="156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57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8.01-0NRC)</w:t>
                                <w:tab/>
                                <w:t>CONDUCT SUPPORT BY FIRE (SBF)/ATTACK BY FIR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250"/>
                              <w:rPr>
                                <w:rFonts w:ascii="Arial" w:hAnsi="Arial" w:cs="Arial"/>
                                <w:sz w:val="18"/>
                                <w:ins w:id="160" w:author="U.S. Army" w:date="2000-11-27T15:57:00Z"/>
                              </w:rPr>
                            </w:pPr>
                            <w:ins w:id="159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(ABF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63" w:author="U.S. Army" w:date="2000-11-27T15:57:00Z"/>
                              </w:rPr>
                            </w:pPr>
                            <w:ins w:id="161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62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2.01-0NRC)</w:t>
                                <w:tab/>
                                <w:t>CONDUCT OPERATIONS AS PART OF A GUARD FOR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66" w:author="U.S. Army" w:date="2000-11-27T15:57:00Z"/>
                              </w:rPr>
                            </w:pPr>
                            <w:ins w:id="164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65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3.01-0NRC)</w:t>
                                <w:tab/>
                                <w:t xml:space="preserve">CONDUCT OPERATIONS AS PART OF A COVERING </w:t>
                                <w:tab/>
                                <w:t>FOR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69" w:author="U.S. Army" w:date="2000-11-27T15:57:00Z"/>
                              </w:rPr>
                            </w:pPr>
                            <w:ins w:id="167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68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4.01-0NRC)</w:t>
                                <w:tab/>
                                <w:t>CONDUCT BATTLE HANDOVER/RELIEF ON ST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72" w:author="U.S. Army" w:date="2000-11-27T15:57:00Z"/>
                              </w:rPr>
                            </w:pPr>
                            <w:ins w:id="170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71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4.01-0NRC)</w:t>
                                <w:tab/>
                                <w:t>PERFORM ACTIONS ON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75" w:author="U.S. Army" w:date="2000-11-27T15:57:00Z"/>
                              </w:rPr>
                            </w:pPr>
                            <w:ins w:id="173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74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7.01-0NRC)</w:t>
                                <w:tab/>
                                <w:t>CONDUCT HASTY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ins w:id="178" w:author="U.S. Army" w:date="2000-11-27T15:57:00Z"/>
                              </w:rPr>
                            </w:pPr>
                            <w:ins w:id="176" w:author="U.S. Army" w:date="2000-11-27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77" w:author="U.S. Army" w:date="2000-11-27T15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9.01-0NRC)</w:t>
                                <w:tab/>
                                <w:t>CONDUCT MOVEMENT TO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286.05pt;mso-wrap-distance-left:9.05pt;mso-wrap-distance-right:9.05pt;mso-wrap-distance-top:0pt;mso-wrap-distance-bottom:0pt;margin-top:10.15pt;mso-position-vertical-relative:text;margin-left:-0.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ins w:id="180" w:author="U.S. Army" w:date="2000-11-27T15:57:00Z"/>
                        </w:rPr>
                      </w:pPr>
                      <w:ins w:id="179" w:author="U.S. Army" w:date="2000-11-27T15:57:00Z">
                        <w:r>
                          <w:rPr/>
                          <w:t>MISSION:  CONDUCT ATTACK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ins w:id="182" w:author="U.S. Army" w:date="2000-11-27T15:57:00Z"/>
                        </w:rPr>
                      </w:pPr>
                      <w:ins w:id="181" w:author="U.S. Army" w:date="2000-11-27T15:57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sz w:val="18"/>
                          <w:ins w:id="185" w:author="U.S. Army" w:date="2001-03-27T15:41:00Z"/>
                        </w:rPr>
                      </w:pPr>
                      <w:ins w:id="183" w:author="U.S. Army" w:date="2000-11-27T15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s</w:t>
                          <w:tab/>
                        </w:r>
                      </w:ins>
                      <w:ins w:id="184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0106.01-0NRC)</w:t>
                          <w:tab/>
                          <w:t>CONDUCT JOINT AIR ATTACK TEAM (JAAT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ins w:id="188" w:author="U.S. Army" w:date="2000-11-27T15:57:00Z"/>
                        </w:rPr>
                      </w:pPr>
                      <w:ins w:id="186" w:author="U.S. Army" w:date="2001-03-27T15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  <w:tab/>
                        </w:r>
                      </w:ins>
                      <w:ins w:id="187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91" w:author="U.S. Army" w:date="2000-11-27T15:57:00Z"/>
                        </w:rPr>
                      </w:pPr>
                      <w:ins w:id="189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90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0107.01-0NRC)</w:t>
                          <w:tab/>
                          <w:t>RESPOND TO ENEMY AIR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94" w:author="U.S. Army" w:date="2000-11-27T15:57:00Z"/>
                        </w:rPr>
                      </w:pPr>
                      <w:ins w:id="192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93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0211.01-0NRC)</w:t>
                          <w:tab/>
                          <w:t>CONDUCT DELIBERATE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97" w:author="U.S. Army" w:date="2000-11-27T15:57:00Z"/>
                        </w:rPr>
                      </w:pPr>
                      <w:ins w:id="195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96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1338.01-0NRC)</w:t>
                          <w:tab/>
                          <w:t>SUPPORT A DELAY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00" w:author="U.S. Army" w:date="2000-11-27T15:57:00Z"/>
                        </w:rPr>
                      </w:pPr>
                      <w:ins w:id="198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99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32.01-0NRC)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03" w:author="U.S. Army" w:date="2000-11-27T15:57:00Z"/>
                        </w:rPr>
                      </w:pPr>
                      <w:ins w:id="201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02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37.01-0NRC)</w:t>
                          <w:tab/>
                          <w:t>CONDUCT HOLDING AREA (HA)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206" w:author="U.S. Army" w:date="2000-11-27T15:57:00Z"/>
                        </w:rPr>
                      </w:pPr>
                      <w:ins w:id="204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05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38.01-0NRC)</w:t>
                          <w:tab/>
                          <w:t>CONDUCT SUPPORT BY FIRE (SBF)/ATTACK BY FIR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250"/>
                        <w:rPr>
                          <w:rFonts w:ascii="Arial" w:hAnsi="Arial" w:cs="Arial"/>
                          <w:sz w:val="18"/>
                          <w:ins w:id="208" w:author="U.S. Army" w:date="2000-11-27T15:57:00Z"/>
                        </w:rPr>
                      </w:pPr>
                      <w:ins w:id="207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(ABF)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11" w:author="U.S. Army" w:date="2000-11-27T15:57:00Z"/>
                        </w:rPr>
                      </w:pPr>
                      <w:ins w:id="209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10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42.01-0NRC)</w:t>
                          <w:tab/>
                          <w:t>CONDUCT OPERATIONS AS PART OF A GUARD FOR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14" w:author="U.S. Army" w:date="2000-11-27T15:57:00Z"/>
                        </w:rPr>
                      </w:pPr>
                      <w:ins w:id="212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13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43.01-0NRC)</w:t>
                          <w:tab/>
                          <w:t xml:space="preserve">CONDUCT OPERATIONS AS PART OF A COVERING </w:t>
                          <w:tab/>
                          <w:t>FOR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17" w:author="U.S. Army" w:date="2000-11-27T15:57:00Z"/>
                        </w:rPr>
                      </w:pPr>
                      <w:ins w:id="215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16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2044.01-0NRC)</w:t>
                          <w:tab/>
                          <w:t>CONDUCT BATTLE HANDOVER/RELIEF ON ST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20" w:author="U.S. Army" w:date="2000-11-27T15:57:00Z"/>
                        </w:rPr>
                      </w:pPr>
                      <w:ins w:id="218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19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6104.01-0NRC)</w:t>
                          <w:tab/>
                          <w:t>PERFORM ACTIONS ON CONTAC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223" w:author="U.S. Army" w:date="2000-11-27T15:57:00Z"/>
                        </w:rPr>
                      </w:pPr>
                      <w:ins w:id="221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22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6107.01-0NRC)</w:t>
                          <w:tab/>
                          <w:t>CONDUCT HASTY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ins w:id="226" w:author="U.S. Army" w:date="2000-11-27T15:57:00Z"/>
                        </w:rPr>
                      </w:pPr>
                      <w:ins w:id="224" w:author="U.S. Army" w:date="2000-11-27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225" w:author="U.S. Army" w:date="2000-11-27T15:57:00Z">
                        <w:r>
                          <w:rPr>
                            <w:rFonts w:cs="Arial" w:ascii="Arial" w:hAnsi="Arial"/>
                            <w:sz w:val="18"/>
                          </w:rPr>
                          <w:t>(01-2-6109.01-0NRC)</w:t>
                          <w:tab/>
                          <w:t>CONDUCT MOVEMENT TO CONTACT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28" w:author="U.S. Army" w:date="2000-11-27T15:56:00Z"/>
        </w:rPr>
      </w:pPr>
      <w:ins w:id="22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30" w:author="U.S. Army" w:date="2000-11-27T15:56:00Z"/>
        </w:rPr>
      </w:pPr>
      <w:ins w:id="229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32" w:author="U.S. Army" w:date="2000-11-27T15:56:00Z"/>
        </w:rPr>
      </w:pPr>
      <w:ins w:id="231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34" w:author="U.S. Army" w:date="2000-11-27T15:56:00Z"/>
        </w:rPr>
      </w:pPr>
      <w:ins w:id="233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36" w:author="U.S. Army" w:date="2000-11-27T15:56:00Z"/>
        </w:rPr>
      </w:pPr>
      <w:ins w:id="235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38" w:author="U.S. Army" w:date="2000-11-27T15:56:00Z"/>
        </w:rPr>
      </w:pPr>
      <w:ins w:id="23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40" w:author="U.S. Army" w:date="2000-11-27T15:56:00Z"/>
        </w:rPr>
      </w:pPr>
      <w:ins w:id="239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42" w:author="U.S. Army" w:date="2000-11-27T15:56:00Z"/>
        </w:rPr>
      </w:pPr>
      <w:ins w:id="241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44" w:author="U.S. Army" w:date="2000-11-27T15:56:00Z"/>
        </w:rPr>
      </w:pPr>
      <w:ins w:id="243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46" w:author="U.S. Army" w:date="2000-11-27T15:56:00Z"/>
        </w:rPr>
      </w:pPr>
      <w:ins w:id="245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48" w:author="U.S. Army" w:date="2000-11-27T15:56:00Z"/>
        </w:rPr>
      </w:pPr>
      <w:ins w:id="24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50" w:author="U.S. Army" w:date="2000-11-27T15:56:00Z"/>
        </w:rPr>
      </w:pPr>
      <w:ins w:id="249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52" w:author="U.S. Army" w:date="2000-11-27T15:56:00Z"/>
        </w:rPr>
      </w:pPr>
      <w:ins w:id="251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54" w:author="U.S. Army" w:date="2000-11-27T15:56:00Z"/>
        </w:rPr>
      </w:pPr>
      <w:ins w:id="253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56" w:author="U.S. Army" w:date="2000-11-27T15:56:00Z"/>
        </w:rPr>
      </w:pPr>
      <w:ins w:id="255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58" w:author="U.S. Army" w:date="2000-11-27T15:56:00Z"/>
        </w:rPr>
      </w:pPr>
      <w:ins w:id="25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60" w:author="U.S. Army" w:date="2000-11-27T15:56:00Z"/>
        </w:rPr>
      </w:pPr>
      <w:ins w:id="259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62" w:author="U.S. Army" w:date="2000-11-27T15:56:00Z"/>
        </w:rPr>
      </w:pPr>
      <w:ins w:id="261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64" w:author="U.S. Army" w:date="2000-11-27T15:56:00Z"/>
        </w:rPr>
      </w:pPr>
      <w:ins w:id="263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66" w:author="U.S. Army" w:date="2000-11-27T15:56:00Z"/>
        </w:rPr>
      </w:pPr>
      <w:ins w:id="265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68" w:author="U.S. Army" w:date="2000-11-27T15:56:00Z"/>
        </w:rPr>
      </w:pPr>
      <w:ins w:id="26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70" w:author="U.S. Army" w:date="2001-05-22T15:20:00Z"/>
        </w:rPr>
      </w:pPr>
      <w:ins w:id="269" w:author="U.S. Army" w:date="2001-05-22T15:2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72" w:author="U.S. Army" w:date="2001-05-22T15:20:00Z"/>
        </w:rPr>
      </w:pPr>
      <w:ins w:id="271" w:author="U.S. Army" w:date="2001-05-22T15:2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74" w:author="U.S. Army" w:date="2001-05-22T15:20:00Z"/>
        </w:rPr>
      </w:pPr>
      <w:ins w:id="273" w:author="U.S. Army" w:date="2001-05-22T15:2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76" w:author="U.S. Army" w:date="2001-05-22T15:20:00Z"/>
        </w:rPr>
      </w:pPr>
      <w:ins w:id="275" w:author="U.S. Army" w:date="2001-05-22T15:2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278" w:author="U.S. Army" w:date="2000-11-27T15:56:00Z"/>
        </w:rPr>
      </w:pPr>
      <w:ins w:id="277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285" w:author="U.S. Army" w:date="2000-11-27T15:56:00Z"/>
        </w:rPr>
      </w:pPr>
      <w:ins w:id="279" w:author="U.S. Army" w:date="2000-11-27T15:56:00Z">
        <w:r>
          <w:rPr>
            <w:rFonts w:cs="Arial" w:ascii="Arial" w:hAnsi="Arial"/>
            <w:b/>
          </w:rPr>
          <w:t xml:space="preserve">Figure 2-2. </w:t>
        </w:r>
      </w:ins>
      <w:ins w:id="280" w:author="U.S. Army" w:date="2001-01-17T13:28:00Z">
        <w:r>
          <w:rPr>
            <w:rFonts w:cs="Arial" w:ascii="Arial" w:hAnsi="Arial"/>
            <w:b/>
          </w:rPr>
          <w:t xml:space="preserve"> M</w:t>
        </w:r>
      </w:ins>
      <w:ins w:id="281" w:author="U.S. Army" w:date="2000-11-27T15:57:00Z">
        <w:r>
          <w:rPr>
            <w:rFonts w:cs="Arial" w:ascii="Arial" w:hAnsi="Arial"/>
            <w:b/>
          </w:rPr>
          <w:t>ission-</w:t>
        </w:r>
      </w:ins>
      <w:ins w:id="282" w:author="U.S. Army" w:date="2001-01-17T13:28:00Z">
        <w:r>
          <w:rPr>
            <w:rFonts w:cs="Arial" w:ascii="Arial" w:hAnsi="Arial"/>
            <w:b/>
          </w:rPr>
          <w:t xml:space="preserve">to-collective task </w:t>
        </w:r>
      </w:ins>
      <w:ins w:id="283" w:author="U.S. Army" w:date="2000-11-27T15:57:00Z">
        <w:r>
          <w:rPr>
            <w:rFonts w:cs="Arial" w:ascii="Arial" w:hAnsi="Arial"/>
            <w:b/>
          </w:rPr>
          <w:t>listing</w:t>
        </w:r>
      </w:ins>
      <w:ins w:id="284" w:author="U.S. Army" w:date="2001-07-16T16:20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lang w:val="en-US"/>
          <w:ins w:id="287" w:author="U.S. Army" w:date="2001-05-22T14:04:00Z"/>
        </w:rPr>
      </w:pPr>
      <w:ins w:id="286" w:author="U.S. Army" w:date="2001-05-22T14:04:00Z">
        <w:r>
          <w:rPr>
            <w:rFonts w:cs="Arial" w:ascii="Arial" w:hAnsi="Arial"/>
            <w:b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785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8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289" w:author="U.S. Army" w:date="2000-11-28T15:40:00Z"/>
                              </w:rPr>
                            </w:pPr>
                            <w:ins w:id="288" w:author="U.S. Army" w:date="2000-11-28T15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291" w:author="U.S. Army" w:date="2000-11-28T15:38:00Z"/>
                              </w:rPr>
                            </w:pPr>
                            <w:ins w:id="290" w:author="U.S. Army" w:date="2000-11-28T15:3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MISSION:  CONDUCT RECONNAISSANC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eastAsia="Arial" w:cs="Arial"/>
                                <w:ins w:id="293" w:author="U.S. Army" w:date="2000-11-28T15:38:00Z"/>
                              </w:rPr>
                            </w:pPr>
                            <w:ins w:id="292" w:author="U.S. Army" w:date="2000-11-28T15:38:00Z">
                              <w:r>
                                <w:rPr>
                                  <w:rFonts w:eastAsia="Arial" w:cs="Arial" w:ascii="Arial" w:hAnsi="Arial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ins w:id="296" w:author="U.S. Army" w:date="2000-11-28T15:38:00Z"/>
                              </w:rPr>
                            </w:pPr>
                            <w:ins w:id="294" w:author="U.S. Army" w:date="2000-11-28T15:3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s</w:t>
                                <w:tab/>
                              </w:r>
                            </w:ins>
                            <w:ins w:id="295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7.01-0NRC)</w:t>
                                <w:tab/>
                                <w:t>RESPOND TO ENEMY AIR ATTACK</w:t>
                              </w:r>
                            </w:ins>
                          </w:p>
                          <w:p>
                            <w:pPr>
                              <w:pStyle w:val="BodyTextIndent2"/>
                              <w:rPr>
                                <w:ins w:id="299" w:author="U.S. Army" w:date="2000-11-28T15:38:00Z"/>
                              </w:rPr>
                            </w:pPr>
                            <w:ins w:id="297" w:author="U.S. Army" w:date="2000-11-28T15:38:00Z">
                              <w:r>
                                <w:rPr>
                                  <w:rFonts w:eastAsia="Arial"/>
                                </w:rPr>
                                <w:t xml:space="preserve">  </w:t>
                              </w:r>
                            </w:ins>
                            <w:ins w:id="298" w:author="U.S. Army" w:date="2000-11-28T15:38:00Z">
                              <w:r>
                                <w:rPr/>
                                <w:t>(01-2-0210.01-0NRC)</w:t>
                                <w:tab/>
                                <w:t xml:space="preserve">CONDUCT REAR AREA SURVEILLANCE AND </w:t>
                                <w:tab/>
                                <w:t>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02" w:author="U.S. Army" w:date="2000-11-28T15:38:00Z"/>
                              </w:rPr>
                            </w:pPr>
                            <w:ins w:id="300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01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2.01-0NRC)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05" w:author="U.S. Army" w:date="2000-11-28T15:38:00Z"/>
                              </w:rPr>
                            </w:pPr>
                            <w:ins w:id="303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04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7.01-0NRC)</w:t>
                                <w:tab/>
                                <w:t>CONDUCT  HOLDING AREA (HA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08" w:author="U.S. Army" w:date="2000-11-28T15:38:00Z"/>
                              </w:rPr>
                            </w:pPr>
                            <w:ins w:id="306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07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4.01-0NRC)</w:t>
                                <w:tab/>
                                <w:t>CONDUCT BATTLE HANDOVER/RELIEF ON ST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ins w:id="311" w:author="U.S. Army" w:date="2000-11-28T15:38:00Z"/>
                              </w:rPr>
                            </w:pPr>
                            <w:ins w:id="309" w:author="U.S. Army" w:date="2000-11-28T15:5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10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1.01-0NRC)</w:t>
                                <w:tab/>
                                <w:t>CONDUCT AREA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14" w:author="U.S. Army" w:date="2000-11-28T15:38:00Z"/>
                              </w:rPr>
                            </w:pPr>
                            <w:ins w:id="312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13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2.01-0NRC)</w:t>
                                <w:tab/>
                                <w:t>CONDUCT ZONE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17" w:author="U.S. Army" w:date="2000-11-28T15:38:00Z"/>
                              </w:rPr>
                            </w:pPr>
                            <w:ins w:id="315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16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3.01-0NRC)</w:t>
                                <w:tab/>
                                <w:t>CONDUCT ROUTE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20" w:author="U.S. Army" w:date="2000-11-28T15:38:00Z"/>
                              </w:rPr>
                            </w:pPr>
                            <w:ins w:id="318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19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4.01-0NRC)</w:t>
                                <w:tab/>
                                <w:t>PERFORM ACTIONS ON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23" w:author="U.S. Army" w:date="2000-11-28T15:38:00Z"/>
                              </w:rPr>
                            </w:pPr>
                            <w:ins w:id="321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22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7.01-0NRC)</w:t>
                                <w:tab/>
                                <w:t>CONDUCT HASTY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26" w:author="U.S. Army" w:date="2000-11-28T15:38:00Z"/>
                              </w:rPr>
                            </w:pPr>
                            <w:ins w:id="324" w:author="U.S. Army" w:date="2000-11-28T15:38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25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(01-2-6109.01-0NRC) </w:t>
                                <w:tab/>
                                <w:t>CONDUCT MOVEMENT TO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28" w:author="U.S. Army" w:date="2000-11-28T15:38:00Z"/>
                              </w:rPr>
                            </w:pPr>
                            <w:ins w:id="327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30" w:author="U.S. Army" w:date="2000-11-28T15:38:00Z"/>
                              </w:rPr>
                            </w:pPr>
                            <w:ins w:id="329" w:author="U.S. Army" w:date="2000-11-28T15:3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MISSION:  CONDUCT SECURIT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32" w:author="U.S. Army" w:date="2000-11-28T15:38:00Z"/>
                              </w:rPr>
                            </w:pPr>
                            <w:ins w:id="331" w:author="U.S. Army" w:date="2000-11-28T15:3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sz w:val="18"/>
                                <w:ins w:id="335" w:author="U.S. Army" w:date="2001-03-27T15:42:00Z"/>
                              </w:rPr>
                            </w:pPr>
                            <w:ins w:id="333" w:author="U.S. Army" w:date="2000-11-28T15:3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s</w:t>
                                <w:tab/>
                              </w:r>
                            </w:ins>
                            <w:ins w:id="334" w:author="U.S. Army" w:date="2000-11-28T15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6.01-0NRC)</w:t>
                                <w:tab/>
                                <w:t>CONDUCT JOINT AIR ATTACK TEAM (JAAT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sz w:val="18"/>
                                <w:ins w:id="338" w:author="U.S. Army" w:date="2000-11-28T15:39:00Z"/>
                              </w:rPr>
                            </w:pPr>
                            <w:ins w:id="336" w:author="U.S. Army" w:date="2001-03-27T15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337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41" w:author="U.S. Army" w:date="2000-11-28T15:39:00Z"/>
                              </w:rPr>
                            </w:pPr>
                            <w:ins w:id="339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40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7.01-0NRC)</w:t>
                                <w:tab/>
                                <w:t>RESPOND TO ENEMY AIR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44" w:author="U.S. Army" w:date="2000-11-28T15:39:00Z"/>
                              </w:rPr>
                            </w:pPr>
                            <w:ins w:id="342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43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211.01-0NRC)</w:t>
                                <w:tab/>
                                <w:t>CONDUCT DELIBERATE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47" w:author="U.S. Army" w:date="2000-11-28T15:39:00Z"/>
                              </w:rPr>
                            </w:pPr>
                            <w:ins w:id="345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46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1338.01-0NRC)</w:t>
                                <w:tab/>
                                <w:t>SUPPORT A DELAY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50" w:author="U.S. Army" w:date="2000-11-28T15:39:00Z"/>
                              </w:rPr>
                            </w:pPr>
                            <w:ins w:id="348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49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2.01-0NRC)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53" w:author="U.S. Army" w:date="2000-11-28T15:39:00Z"/>
                              </w:rPr>
                            </w:pPr>
                            <w:ins w:id="351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52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7.01-0NRC)</w:t>
                                <w:tab/>
                                <w:t>CONDUCT  HOLDING AREA (HA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56" w:author="U.S. Army" w:date="2000-11-28T15:39:00Z"/>
                              </w:rPr>
                            </w:pPr>
                            <w:ins w:id="354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55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9.01-0NRC)</w:t>
                                <w:tab/>
                                <w:t>CONDUCT A SCREE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359" w:author="U.S. Army" w:date="2000-11-28T15:39:00Z"/>
                              </w:rPr>
                            </w:pPr>
                            <w:ins w:id="357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58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2.01-0NRC)</w:t>
                                <w:tab/>
                                <w:t>CONDUCT OPERATIONS AS PART OF A GUARD FOR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62" w:author="U.S. Army" w:date="2000-11-28T15:39:00Z"/>
                              </w:rPr>
                            </w:pPr>
                            <w:ins w:id="360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61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3.01-0NRC)</w:t>
                                <w:tab/>
                                <w:t xml:space="preserve">CONDUCT OPERATIONS AS PART OF A COVERING </w:t>
                                <w:tab/>
                                <w:t>FOR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65" w:author="U.S. Army" w:date="2000-11-28T15:39:00Z"/>
                              </w:rPr>
                            </w:pPr>
                            <w:ins w:id="363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64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4.01-0NRC)</w:t>
                                <w:tab/>
                                <w:t>CONDUCT BATTLE HANDOVER/RELIEF ON ST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68" w:author="U.S. Army" w:date="2000-11-28T15:39:00Z"/>
                              </w:rPr>
                            </w:pPr>
                            <w:ins w:id="366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67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4.01-0NRC)</w:t>
                                <w:tab/>
                                <w:t>PERFORM ACTIONS ON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71" w:author="U.S. Army" w:date="2000-11-28T15:39:00Z"/>
                              </w:rPr>
                            </w:pPr>
                            <w:ins w:id="369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70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7.01-0NRC)</w:t>
                                <w:tab/>
                                <w:t>CONDUCT HASTY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374" w:author="U.S. Army" w:date="2000-11-28T15:39:00Z"/>
                              </w:rPr>
                            </w:pPr>
                            <w:ins w:id="372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73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8.01-0NRC)</w:t>
                                <w:tab/>
                                <w:t>CONDUCT AIR ASSAULT SECURITY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1354" w:firstLine="72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ins w:id="375" w:author="U.S. Army" w:date="2000-11-28T15:39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376" w:author="U.S. Army" w:date="2000-11-28T15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6109.01-0NRC)</w:t>
                                <w:tab/>
                                <w:t>CONDUCT MOVEMENT TO CONTACT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13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378" w:author="U.S. Army" w:date="2000-11-28T15:40:00Z"/>
                        </w:rPr>
                      </w:pPr>
                      <w:ins w:id="377" w:author="U.S. Army" w:date="2000-11-28T15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380" w:author="U.S. Army" w:date="2000-11-28T15:38:00Z"/>
                        </w:rPr>
                      </w:pPr>
                      <w:ins w:id="379" w:author="U.S. Army" w:date="2000-11-28T15:3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MISSION:  CONDUCT RECONNAISSANC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eastAsia="Arial" w:cs="Arial"/>
                          <w:ins w:id="382" w:author="U.S. Army" w:date="2000-11-28T15:38:00Z"/>
                        </w:rPr>
                      </w:pPr>
                      <w:ins w:id="381" w:author="U.S. Army" w:date="2000-11-28T15:38:00Z"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ins w:id="385" w:author="U.S. Army" w:date="2000-11-28T15:38:00Z"/>
                        </w:rPr>
                      </w:pPr>
                      <w:ins w:id="383" w:author="U.S. Army" w:date="2000-11-28T15:3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s</w:t>
                          <w:tab/>
                        </w:r>
                      </w:ins>
                      <w:ins w:id="384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0107.01-0NRC)</w:t>
                          <w:tab/>
                          <w:t>RESPOND TO ENEMY AIR ATTACK</w:t>
                        </w:r>
                      </w:ins>
                    </w:p>
                    <w:p>
                      <w:pPr>
                        <w:pStyle w:val="BodyTextIndent2"/>
                        <w:rPr>
                          <w:ins w:id="388" w:author="U.S. Army" w:date="2000-11-28T15:38:00Z"/>
                        </w:rPr>
                      </w:pPr>
                      <w:ins w:id="386" w:author="U.S. Army" w:date="2000-11-28T15:38:00Z">
                        <w:r>
                          <w:rPr>
                            <w:rFonts w:eastAsia="Arial"/>
                          </w:rPr>
                          <w:t xml:space="preserve">  </w:t>
                        </w:r>
                      </w:ins>
                      <w:ins w:id="387" w:author="U.S. Army" w:date="2000-11-28T15:38:00Z">
                        <w:r>
                          <w:rPr/>
                          <w:t>(01-2-0210.01-0NRC)</w:t>
                          <w:tab/>
                          <w:t xml:space="preserve">CONDUCT REAR AREA SURVEILLANCE AND </w:t>
                          <w:tab/>
                          <w:t>RECONNAISS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391" w:author="U.S. Army" w:date="2000-11-28T15:38:00Z"/>
                        </w:rPr>
                      </w:pPr>
                      <w:ins w:id="389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390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2032.01-0NRC)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394" w:author="U.S. Army" w:date="2000-11-28T15:38:00Z"/>
                        </w:rPr>
                      </w:pPr>
                      <w:ins w:id="392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393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2037.01-0NRC)</w:t>
                          <w:tab/>
                          <w:t>CONDUCT  HOLDING AREA (HA)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397" w:author="U.S. Army" w:date="2000-11-28T15:38:00Z"/>
                        </w:rPr>
                      </w:pPr>
                      <w:ins w:id="395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396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2044.01-0NRC)</w:t>
                          <w:tab/>
                          <w:t>CONDUCT BATTLE HANDOVER/RELIEF ON ST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ins w:id="400" w:author="U.S. Army" w:date="2000-11-28T15:38:00Z"/>
                        </w:rPr>
                      </w:pPr>
                      <w:ins w:id="398" w:author="U.S. Army" w:date="2000-11-28T15:5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399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6101.01-0NRC)</w:t>
                          <w:tab/>
                          <w:t>CONDUCT AREA RECONNAISS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03" w:author="U.S. Army" w:date="2000-11-28T15:38:00Z"/>
                        </w:rPr>
                      </w:pPr>
                      <w:ins w:id="401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02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6102.01-0NRC)</w:t>
                          <w:tab/>
                          <w:t>CONDUCT ZONE RECONNAISS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06" w:author="U.S. Army" w:date="2000-11-28T15:38:00Z"/>
                        </w:rPr>
                      </w:pPr>
                      <w:ins w:id="404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05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6103.01-0NRC)</w:t>
                          <w:tab/>
                          <w:t>CONDUCT ROUTE RECONNAISS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09" w:author="U.S. Army" w:date="2000-11-28T15:38:00Z"/>
                        </w:rPr>
                      </w:pPr>
                      <w:ins w:id="407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08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6104.01-0NRC)</w:t>
                          <w:tab/>
                          <w:t>PERFORM ACTIONS ON CONTAC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12" w:author="U.S. Army" w:date="2000-11-28T15:38:00Z"/>
                        </w:rPr>
                      </w:pPr>
                      <w:ins w:id="410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11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6107.01-0NRC)</w:t>
                          <w:tab/>
                          <w:t>CONDUCT HASTY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15" w:author="U.S. Army" w:date="2000-11-28T15:38:00Z"/>
                        </w:rPr>
                      </w:pPr>
                      <w:ins w:id="413" w:author="U.S. Army" w:date="2000-11-28T15:38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14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(01-2-6109.01-0NRC) </w:t>
                          <w:tab/>
                          <w:t>CONDUCT MOVEMENT TO CONTAC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17" w:author="U.S. Army" w:date="2000-11-28T15:38:00Z"/>
                        </w:rPr>
                      </w:pPr>
                      <w:ins w:id="416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419" w:author="U.S. Army" w:date="2000-11-28T15:38:00Z"/>
                        </w:rPr>
                      </w:pPr>
                      <w:ins w:id="418" w:author="U.S. Army" w:date="2000-11-28T15:3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MISSION:  CONDUCT SECURIT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421" w:author="U.S. Army" w:date="2000-11-28T15:38:00Z"/>
                        </w:rPr>
                      </w:pPr>
                      <w:ins w:id="420" w:author="U.S. Army" w:date="2000-11-28T15:3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sz w:val="18"/>
                          <w:ins w:id="424" w:author="U.S. Army" w:date="2001-03-27T15:42:00Z"/>
                        </w:rPr>
                      </w:pPr>
                      <w:ins w:id="422" w:author="U.S. Army" w:date="2000-11-28T15:3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s</w:t>
                          <w:tab/>
                        </w:r>
                      </w:ins>
                      <w:ins w:id="423" w:author="U.S. Army" w:date="2000-11-28T15:38:00Z">
                        <w:r>
                          <w:rPr>
                            <w:rFonts w:cs="Arial" w:ascii="Arial" w:hAnsi="Arial"/>
                            <w:sz w:val="18"/>
                          </w:rPr>
                          <w:t>(01-2-0106.01-0NRC)</w:t>
                          <w:tab/>
                          <w:t>CONDUCT JOINT AIR ATTACK TEAM (JAAT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sz w:val="18"/>
                          <w:ins w:id="427" w:author="U.S. Army" w:date="2000-11-28T15:39:00Z"/>
                        </w:rPr>
                      </w:pPr>
                      <w:ins w:id="425" w:author="U.S. Army" w:date="2001-03-27T15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  <w:tab/>
                        </w:r>
                      </w:ins>
                      <w:ins w:id="426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30" w:author="U.S. Army" w:date="2000-11-28T15:39:00Z"/>
                        </w:rPr>
                      </w:pPr>
                      <w:ins w:id="428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29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0107.01-0NRC)</w:t>
                          <w:tab/>
                          <w:t>RESPOND TO ENEMY AIR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33" w:author="U.S. Army" w:date="2000-11-28T15:39:00Z"/>
                        </w:rPr>
                      </w:pPr>
                      <w:ins w:id="431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32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0211.01-0NRC)</w:t>
                          <w:tab/>
                          <w:t>CONDUCT DELIBERATE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36" w:author="U.S. Army" w:date="2000-11-28T15:39:00Z"/>
                        </w:rPr>
                      </w:pPr>
                      <w:ins w:id="434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35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1338.01-0NRC)</w:t>
                          <w:tab/>
                          <w:t>SUPPORT A DELAY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39" w:author="U.S. Army" w:date="2000-11-28T15:39:00Z"/>
                        </w:rPr>
                      </w:pPr>
                      <w:ins w:id="437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38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32.01-0NRC)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42" w:author="U.S. Army" w:date="2000-11-28T15:39:00Z"/>
                        </w:rPr>
                      </w:pPr>
                      <w:ins w:id="440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41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37.01-0NRC)</w:t>
                          <w:tab/>
                          <w:t>CONDUCT  HOLDING AREA (HA)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45" w:author="U.S. Army" w:date="2000-11-28T15:39:00Z"/>
                        </w:rPr>
                      </w:pPr>
                      <w:ins w:id="443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44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39.01-0NRC)</w:t>
                          <w:tab/>
                          <w:t>CONDUCT A SCREE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448" w:author="U.S. Army" w:date="2000-11-28T15:39:00Z"/>
                        </w:rPr>
                      </w:pPr>
                      <w:ins w:id="446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47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42.01-0NRC)</w:t>
                          <w:tab/>
                          <w:t>CONDUCT OPERATIONS AS PART OF A GUARD FOR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51" w:author="U.S. Army" w:date="2000-11-28T15:39:00Z"/>
                        </w:rPr>
                      </w:pPr>
                      <w:ins w:id="449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50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43.01-0NRC)</w:t>
                          <w:tab/>
                          <w:t xml:space="preserve">CONDUCT OPERATIONS AS PART OF A COVERING </w:t>
                          <w:tab/>
                          <w:t>FOR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54" w:author="U.S. Army" w:date="2000-11-28T15:39:00Z"/>
                        </w:rPr>
                      </w:pPr>
                      <w:ins w:id="452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53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2044.01-0NRC)</w:t>
                          <w:tab/>
                          <w:t>CONDUCT BATTLE HANDOVER/RELIEF ON ST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57" w:author="U.S. Army" w:date="2000-11-28T15:39:00Z"/>
                        </w:rPr>
                      </w:pPr>
                      <w:ins w:id="455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56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6104.01-0NRC)</w:t>
                          <w:tab/>
                          <w:t>PERFORM ACTIONS ON CONTAC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60" w:author="U.S. Army" w:date="2000-11-28T15:39:00Z"/>
                        </w:rPr>
                      </w:pPr>
                      <w:ins w:id="458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59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6107.01-0NRC)</w:t>
                          <w:tab/>
                          <w:t>CONDUCT HASTY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463" w:author="U.S. Army" w:date="2000-11-28T15:39:00Z"/>
                        </w:rPr>
                      </w:pPr>
                      <w:ins w:id="461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62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6108.01-0NRC)</w:t>
                          <w:tab/>
                          <w:t>CONDUCT AIR ASSAULT SECURITY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1354" w:firstLine="720"/>
                        <w:rPr>
                          <w:rFonts w:ascii="Arial" w:hAnsi="Arial" w:cs="Arial"/>
                          <w:sz w:val="18"/>
                        </w:rPr>
                      </w:pPr>
                      <w:ins w:id="464" w:author="U.S. Army" w:date="2000-11-28T15:39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465" w:author="U.S. Army" w:date="2000-11-28T15:39:00Z">
                        <w:r>
                          <w:rPr>
                            <w:rFonts w:cs="Arial" w:ascii="Arial" w:hAnsi="Arial"/>
                            <w:sz w:val="18"/>
                          </w:rPr>
                          <w:t>(01-2-6109.01-0NRC)</w:t>
                          <w:tab/>
                          <w:t>CONDUCT MOVEMENT TO CONTACT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7" w:author="U.S. Army" w:date="2001-05-22T14:04:00Z"/>
        </w:rPr>
      </w:pPr>
      <w:ins w:id="466" w:author="U.S. Army" w:date="2001-05-22T14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9" w:author="U.S. Army" w:date="2001-05-22T14:04:00Z"/>
        </w:rPr>
      </w:pPr>
      <w:ins w:id="468" w:author="U.S. Army" w:date="2001-05-22T14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71" w:author="U.S. Army" w:date="2001-05-22T14:04:00Z"/>
        </w:rPr>
      </w:pPr>
      <w:ins w:id="470" w:author="U.S. Army" w:date="2001-05-22T14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73" w:author="U.S. Army" w:date="2000-11-27T15:56:00Z"/>
        </w:rPr>
      </w:pPr>
      <w:ins w:id="472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75" w:author="U.S. Army" w:date="2000-11-27T15:56:00Z"/>
        </w:rPr>
      </w:pPr>
      <w:ins w:id="474" w:author="U.S. Army" w:date="2000-11-27T15:56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77" w:author="U.S. Army" w:date="2000-11-27T15:58:00Z"/>
        </w:rPr>
      </w:pPr>
      <w:ins w:id="47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79" w:author="U.S. Army" w:date="2000-11-27T15:58:00Z"/>
        </w:rPr>
      </w:pPr>
      <w:ins w:id="47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81" w:author="U.S. Army" w:date="2000-11-27T15:58:00Z"/>
        </w:rPr>
      </w:pPr>
      <w:ins w:id="48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83" w:author="U.S. Army" w:date="2000-11-27T15:58:00Z"/>
        </w:rPr>
      </w:pPr>
      <w:ins w:id="48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85" w:author="U.S. Army" w:date="2000-11-27T15:58:00Z"/>
        </w:rPr>
      </w:pPr>
      <w:ins w:id="48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87" w:author="U.S. Army" w:date="2000-11-27T15:58:00Z"/>
        </w:rPr>
      </w:pPr>
      <w:ins w:id="48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89" w:author="U.S. Army" w:date="2000-11-27T15:58:00Z"/>
        </w:rPr>
      </w:pPr>
      <w:ins w:id="48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91" w:author="U.S. Army" w:date="2000-11-27T15:58:00Z"/>
        </w:rPr>
      </w:pPr>
      <w:ins w:id="49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93" w:author="U.S. Army" w:date="2000-11-27T15:58:00Z"/>
        </w:rPr>
      </w:pPr>
      <w:ins w:id="49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95" w:author="U.S. Army" w:date="2000-11-27T15:58:00Z"/>
        </w:rPr>
      </w:pPr>
      <w:ins w:id="49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97" w:author="U.S. Army" w:date="2000-11-27T15:58:00Z"/>
        </w:rPr>
      </w:pPr>
      <w:ins w:id="49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99" w:author="U.S. Army" w:date="2000-11-27T15:58:00Z"/>
        </w:rPr>
      </w:pPr>
      <w:ins w:id="49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01" w:author="U.S. Army" w:date="2000-11-27T15:58:00Z"/>
        </w:rPr>
      </w:pPr>
      <w:ins w:id="50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03" w:author="U.S. Army" w:date="2000-11-27T15:58:00Z"/>
        </w:rPr>
      </w:pPr>
      <w:ins w:id="50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05" w:author="U.S. Army" w:date="2000-11-27T15:58:00Z"/>
        </w:rPr>
      </w:pPr>
      <w:ins w:id="50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07" w:author="U.S. Army" w:date="2000-11-27T15:58:00Z"/>
        </w:rPr>
      </w:pPr>
      <w:ins w:id="50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09" w:author="U.S. Army" w:date="2000-11-27T15:58:00Z"/>
        </w:rPr>
      </w:pPr>
      <w:ins w:id="50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11" w:author="U.S. Army" w:date="2000-11-27T15:58:00Z"/>
        </w:rPr>
      </w:pPr>
      <w:ins w:id="51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13" w:author="U.S. Army" w:date="2000-11-27T15:58:00Z"/>
        </w:rPr>
      </w:pPr>
      <w:ins w:id="51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15" w:author="U.S. Army" w:date="2000-11-27T15:58:00Z"/>
        </w:rPr>
      </w:pPr>
      <w:ins w:id="51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17" w:author="U.S. Army" w:date="2000-11-27T15:58:00Z"/>
        </w:rPr>
      </w:pPr>
      <w:ins w:id="51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19" w:author="U.S. Army" w:date="2000-11-27T15:58:00Z"/>
        </w:rPr>
      </w:pPr>
      <w:ins w:id="51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21" w:author="U.S. Army" w:date="2000-11-27T15:58:00Z"/>
        </w:rPr>
      </w:pPr>
      <w:ins w:id="52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23" w:author="U.S. Army" w:date="2000-11-27T15:58:00Z"/>
        </w:rPr>
      </w:pPr>
      <w:ins w:id="52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25" w:author="U.S. Army" w:date="2000-11-27T15:58:00Z"/>
        </w:rPr>
      </w:pPr>
      <w:ins w:id="52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27" w:author="U.S. Army" w:date="2000-11-27T15:58:00Z"/>
        </w:rPr>
      </w:pPr>
      <w:ins w:id="52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29" w:author="U.S. Army" w:date="2000-11-27T15:58:00Z"/>
        </w:rPr>
      </w:pPr>
      <w:ins w:id="52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31" w:author="U.S. Army" w:date="2000-11-27T15:58:00Z"/>
        </w:rPr>
      </w:pPr>
      <w:ins w:id="53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33" w:author="U.S. Army" w:date="2000-11-27T15:58:00Z"/>
        </w:rPr>
      </w:pPr>
      <w:ins w:id="53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35" w:author="U.S. Army" w:date="2000-11-27T15:58:00Z"/>
        </w:rPr>
      </w:pPr>
      <w:ins w:id="53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37" w:author="U.S. Army" w:date="2000-11-27T15:58:00Z"/>
        </w:rPr>
      </w:pPr>
      <w:ins w:id="53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39" w:author="U.S. Army" w:date="2000-11-27T15:58:00Z"/>
        </w:rPr>
      </w:pPr>
      <w:ins w:id="53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41" w:author="U.S. Army" w:date="2000-11-27T15:58:00Z"/>
        </w:rPr>
      </w:pPr>
      <w:ins w:id="54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43" w:author="U.S. Army" w:date="2000-11-27T15:58:00Z"/>
        </w:rPr>
      </w:pPr>
      <w:ins w:id="54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45" w:author="U.S. Army" w:date="2000-11-27T15:58:00Z"/>
        </w:rPr>
      </w:pPr>
      <w:ins w:id="544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47" w:author="U.S. Army" w:date="2000-11-27T15:58:00Z"/>
        </w:rPr>
      </w:pPr>
      <w:ins w:id="54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49" w:author="U.S. Army" w:date="2000-11-27T15:58:00Z"/>
        </w:rPr>
      </w:pPr>
      <w:ins w:id="54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51" w:author="U.S. Army" w:date="2001-05-22T15:21:00Z"/>
        </w:rPr>
      </w:pPr>
      <w:ins w:id="550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53" w:author="U.S. Army" w:date="2001-05-22T15:21:00Z"/>
        </w:rPr>
      </w:pPr>
      <w:ins w:id="552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55" w:author="U.S. Army" w:date="2001-05-22T15:21:00Z"/>
        </w:rPr>
      </w:pPr>
      <w:ins w:id="554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57" w:author="U.S. Army" w:date="2001-05-22T15:21:00Z"/>
        </w:rPr>
      </w:pPr>
      <w:ins w:id="556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59" w:author="U.S. Army" w:date="2001-05-22T15:21:00Z"/>
        </w:rPr>
      </w:pPr>
      <w:ins w:id="558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61" w:author="U.S. Army" w:date="2001-05-22T15:21:00Z"/>
        </w:rPr>
      </w:pPr>
      <w:ins w:id="560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63" w:author="U.S. Army" w:date="2001-05-22T15:21:00Z"/>
        </w:rPr>
      </w:pPr>
      <w:ins w:id="562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65" w:author="U.S. Army" w:date="2001-05-22T15:21:00Z"/>
        </w:rPr>
      </w:pPr>
      <w:ins w:id="564" w:author="U.S. Army" w:date="2001-05-22T15:2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67" w:author="U.S. Army" w:date="2000-11-27T15:58:00Z"/>
        </w:rPr>
      </w:pPr>
      <w:ins w:id="566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69" w:author="U.S. Army" w:date="2000-11-27T15:58:00Z"/>
        </w:rPr>
      </w:pPr>
      <w:ins w:id="568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71" w:author="U.S. Army" w:date="2000-11-27T15:58:00Z"/>
        </w:rPr>
      </w:pPr>
      <w:ins w:id="570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73" w:author="U.S. Army" w:date="2000-11-27T15:58:00Z"/>
        </w:rPr>
      </w:pPr>
      <w:ins w:id="572" w:author="U.S. Army" w:date="2000-11-27T15:5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center"/>
        <w:rPr>
          <w:rFonts w:ascii="Arial" w:hAnsi="Arial" w:cs="Arial"/>
          <w:b/>
          <w:b/>
          <w:ins w:id="582" w:author="U.S. Army" w:date="2000-11-27T16:00:00Z"/>
        </w:rPr>
      </w:pPr>
      <w:ins w:id="574" w:author="U.S. Army" w:date="2000-11-28T14:10:00Z">
        <w:r>
          <w:rPr>
            <w:rFonts w:cs="Arial" w:ascii="Arial" w:hAnsi="Arial"/>
            <w:b/>
          </w:rPr>
          <w:t>Fi</w:t>
        </w:r>
      </w:ins>
      <w:ins w:id="575" w:author="U.S. Army" w:date="2000-11-27T16:00:00Z">
        <w:r>
          <w:rPr>
            <w:rFonts w:cs="Arial" w:ascii="Arial" w:hAnsi="Arial"/>
            <w:b/>
          </w:rPr>
          <w:t xml:space="preserve">gure 2-2. </w:t>
        </w:r>
      </w:ins>
      <w:ins w:id="576" w:author="U.S. Army" w:date="2001-01-17T13:30:00Z">
        <w:r>
          <w:rPr>
            <w:rFonts w:cs="Arial" w:ascii="Arial" w:hAnsi="Arial"/>
            <w:b/>
          </w:rPr>
          <w:t xml:space="preserve"> </w:t>
        </w:r>
      </w:ins>
      <w:ins w:id="577" w:author="U.S. Army" w:date="2000-11-27T16:00:00Z">
        <w:r>
          <w:rPr>
            <w:rFonts w:cs="Arial" w:ascii="Arial" w:hAnsi="Arial"/>
            <w:b/>
          </w:rPr>
          <w:t>Mission</w:t>
        </w:r>
      </w:ins>
      <w:ins w:id="578" w:author="U.S. Army" w:date="2001-01-17T13:30:00Z">
        <w:r>
          <w:rPr>
            <w:rFonts w:cs="Arial" w:ascii="Arial" w:hAnsi="Arial"/>
            <w:b/>
          </w:rPr>
          <w:t>-to-collective task</w:t>
        </w:r>
      </w:ins>
      <w:ins w:id="579" w:author="U.S. Army" w:date="2000-11-27T16:00:00Z">
        <w:r>
          <w:rPr>
            <w:rFonts w:cs="Arial" w:ascii="Arial" w:hAnsi="Arial"/>
            <w:b/>
          </w:rPr>
          <w:t xml:space="preserve"> listing</w:t>
        </w:r>
      </w:ins>
      <w:ins w:id="580" w:author="U.S. Army" w:date="2001-01-17T13:30:00Z">
        <w:r>
          <w:rPr>
            <w:rFonts w:cs="Arial" w:ascii="Arial" w:hAnsi="Arial"/>
            <w:b/>
          </w:rPr>
          <w:t xml:space="preserve"> (continued)</w:t>
        </w:r>
      </w:ins>
      <w:ins w:id="581" w:author="U.S. Army" w:date="2001-07-16T16:20:00Z">
        <w:r>
          <w:rPr>
            <w:rFonts w:cs="Arial" w:ascii="Arial" w:hAnsi="Arial"/>
            <w:b/>
          </w:rPr>
          <w:t>.</w:t>
        </w:r>
      </w:ins>
    </w:p>
    <w:p>
      <w:pPr>
        <w:pStyle w:val="Heading6"/>
        <w:jc w:val="both"/>
        <w:rPr>
          <w:rFonts w:ascii="Arial" w:hAnsi="Arial" w:cs="Arial"/>
          <w:b w:val="false"/>
          <w:b w:val="false"/>
          <w:ins w:id="584" w:author="U.S. Army" w:date="2000-10-27T08:45:00Z"/>
        </w:rPr>
      </w:pPr>
      <w:ins w:id="583" w:author="U.S. Army" w:date="2000-10-27T08:45:00Z">
        <w:r>
          <w:rPr>
            <w:rFonts w:cs="Arial"/>
            <w:b w:val="false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86" w:author="U.S. Army" w:date="2001-03-27T15:42:00Z"/>
        </w:rPr>
      </w:pPr>
      <w:ins w:id="585" w:author="U.S. Army" w:date="2001-03-27T15:4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88" w:author="U.S. Army" w:date="2001-03-27T15:42:00Z"/>
        </w:rPr>
      </w:pPr>
      <w:ins w:id="587" w:author="U.S. Army" w:date="2001-03-27T15:4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0" w:author="U.S. Army" w:date="2000-11-28T14:10:00Z"/>
        </w:rPr>
      </w:pPr>
      <w:ins w:id="589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2" w:author="U.S. Army" w:date="2000-11-28T14:10:00Z"/>
        </w:rPr>
      </w:pPr>
      <w:ins w:id="591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4" w:author="U.S. Army" w:date="2000-11-28T14:10:00Z"/>
        </w:rPr>
      </w:pPr>
      <w:ins w:id="593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6" w:author="U.S. Army" w:date="2000-11-28T14:10:00Z"/>
        </w:rPr>
      </w:pPr>
      <w:ins w:id="595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598" w:author="U.S. Army" w:date="2000-11-28T14:10:00Z"/>
        </w:rPr>
      </w:pPr>
      <w:ins w:id="597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00" w:author="U.S. Army" w:date="2000-11-28T14:10:00Z"/>
        </w:rPr>
      </w:pPr>
      <w:ins w:id="599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02" w:author="U.S. Army" w:date="2000-11-28T14:10:00Z"/>
        </w:rPr>
      </w:pPr>
      <w:ins w:id="601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04" w:author="U.S. Army" w:date="2000-11-28T14:10:00Z"/>
        </w:rPr>
      </w:pPr>
      <w:ins w:id="603" w:author="U.S. Army" w:date="2000-11-28T14:1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06" w:author="U.S. Army" w:date="2000-10-27T08:45:00Z"/>
        </w:rPr>
      </w:pPr>
      <w:ins w:id="605" w:author="U.S. Army" w:date="2000-10-27T08:45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608" w:author="U.S. Army" w:date="2000-11-27T16:01:00Z"/>
        </w:rPr>
      </w:pPr>
      <w:ins w:id="607" w:author="U.S. Army" w:date="2000-11-27T16:01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1977390</wp:posOffset>
                </wp:positionV>
                <wp:extent cx="6047740" cy="787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876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610" w:author="U.S. Army" w:date="2000-11-27T16:03:00Z"/>
                              </w:rPr>
                            </w:pPr>
                            <w:ins w:id="609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MISSION:  CONDUCT STABILITY AND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612" w:author="U.S. Army" w:date="2000-11-27T16:03:00Z"/>
                              </w:rPr>
                            </w:pPr>
                            <w:ins w:id="611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ins w:id="615" w:author="U.S. Army" w:date="2000-11-27T16:03:00Z"/>
                              </w:rPr>
                            </w:pPr>
                            <w:ins w:id="613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s</w:t>
                                <w:tab/>
                              </w:r>
                            </w:ins>
                            <w:ins w:id="614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14.01-0NRC)</w:t>
                                <w:tab/>
                                <w:t>PROCESS NONCOMBATANTS</w:t>
                              </w:r>
                            </w:ins>
                          </w:p>
                          <w:p>
                            <w:pPr>
                              <w:pStyle w:val="BodyTextIndent2"/>
                              <w:rPr>
                                <w:ins w:id="618" w:author="U.S. Army" w:date="2000-11-27T16:03:00Z"/>
                              </w:rPr>
                            </w:pPr>
                            <w:ins w:id="616" w:author="U.S. Army" w:date="2000-11-27T16:03:00Z">
                              <w:r>
                                <w:rPr>
                                  <w:rFonts w:eastAsia="Arial"/>
                                </w:rPr>
                                <w:t xml:space="preserve">  </w:t>
                              </w:r>
                            </w:ins>
                            <w:ins w:id="617" w:author="U.S. Army" w:date="2000-11-27T16:03:00Z">
                              <w:r>
                                <w:rPr/>
                                <w:t>(01-1-1017.01-0NRC)</w:t>
                                <w:tab/>
                                <w:t>PLAN AND CONDUCT STABILITY AND SUPPORT</w:t>
                              </w:r>
                            </w:ins>
                          </w:p>
                          <w:p>
                            <w:pPr>
                              <w:pStyle w:val="BodyTextIndent2"/>
                              <w:ind w:left="3600" w:hanging="0"/>
                              <w:rPr>
                                <w:ins w:id="620" w:author="U.S. Army" w:date="2000-11-27T16:03:00Z"/>
                              </w:rPr>
                            </w:pPr>
                            <w:ins w:id="619" w:author="U.S. Army" w:date="2000-11-27T16:03:00Z">
                              <w:r>
                                <w:rPr/>
                                <w:tab/>
                                <w:t>OPERATIONS (SASO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24" w:author="U.S. Army" w:date="2000-11-27T16:03:00Z"/>
                              </w:rPr>
                            </w:pPr>
                            <w:ins w:id="62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2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2.01-0NRC)</w:t>
                                <w:tab/>
                                <w:t>CONDUCT CIVIL-MILITARY OPERATION</w:t>
                              </w:r>
                            </w:ins>
                            <w:ins w:id="623" w:author="U.S. Army" w:date="2000-12-11T14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28" w:author="U.S. Army" w:date="2000-11-27T16:03:00Z"/>
                              </w:rPr>
                            </w:pPr>
                            <w:ins w:id="625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26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4.01-0NRC)</w:t>
                                <w:tab/>
                                <w:t xml:space="preserve">LIMIT LOCAL POPULATION INTERFERENCE WITH U.S. </w:t>
                                <w:tab/>
                                <w:t>MILITARY</w:t>
                              </w:r>
                            </w:ins>
                            <w:ins w:id="627" w:author="U.S. Army" w:date="2000-12-11T14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31" w:author="U.S. Army" w:date="2000-11-27T16:03:00Z"/>
                              </w:rPr>
                            </w:pPr>
                            <w:ins w:id="629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30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5.01-0NRC)</w:t>
                                <w:tab/>
                                <w:t>PROVIDE ENVIRONMENTAL ASSIST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34" w:author="U.S. Army" w:date="2000-11-27T16:03:00Z"/>
                              </w:rPr>
                            </w:pPr>
                            <w:ins w:id="632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33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6.01-0NRC)</w:t>
                                <w:tab/>
                                <w:t>PROVIDE HUMANITARIAN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37" w:author="U.S. Army" w:date="2000-11-27T16:03:00Z"/>
                              </w:rPr>
                            </w:pPr>
                            <w:ins w:id="635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36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7.01-0NRC)</w:t>
                                <w:tab/>
                                <w:t>CONDUCT AREA SECURIT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40" w:author="U.S. Army" w:date="2000-11-27T16:03:00Z"/>
                              </w:rPr>
                            </w:pPr>
                            <w:ins w:id="638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39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8.01-0NRC)</w:t>
                                <w:tab/>
                                <w:t>ESTABLISH BAS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43" w:author="U.S. Army" w:date="2000-11-27T16:03:00Z"/>
                              </w:rPr>
                            </w:pPr>
                            <w:ins w:id="64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4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9.01-0NRC)</w:t>
                                <w:tab/>
                                <w:t>CONTROL A CIVIL DISTURB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46" w:author="U.S. Army" w:date="2000-11-27T16:03:00Z"/>
                              </w:rPr>
                            </w:pPr>
                            <w:ins w:id="644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45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50.01-0NRC)</w:t>
                                <w:tab/>
                                <w:t>CONDUCT A SHOW OF FORCE DEMONSTR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49" w:author="U.S. Army" w:date="2000-11-27T16:03:00Z"/>
                              </w:rPr>
                            </w:pPr>
                            <w:ins w:id="647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48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51.01-0NRC)</w:t>
                                <w:tab/>
                                <w:t>DEVELOP A MEDIA PLA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52" w:author="U.S. Army" w:date="2000-11-27T16:03:00Z"/>
                              </w:rPr>
                            </w:pPr>
                            <w:ins w:id="650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51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54.01-0NRC)</w:t>
                                <w:tab/>
                                <w:t>CONDUCT MEDIATION AND NEGOTI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55" w:author="U.S. Army" w:date="2000-11-27T16:03:00Z"/>
                              </w:rPr>
                            </w:pPr>
                            <w:ins w:id="653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54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58.01-0NRC)</w:t>
                                <w:tab/>
                                <w:t>ENFORCE PEACE AGREEMENT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58" w:author="U.S. Army" w:date="2000-11-27T16:03:00Z"/>
                              </w:rPr>
                            </w:pPr>
                            <w:ins w:id="656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57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59.01-0NRC)</w:t>
                                <w:tab/>
                                <w:t>EMPLOY A QUICK REACTION FOR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61" w:author="U.S. Army" w:date="2000-11-27T16:03:00Z"/>
                              </w:rPr>
                            </w:pPr>
                            <w:ins w:id="659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60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2.01-0NRC)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1354" w:firstLine="720"/>
                              <w:rPr>
                                <w:rFonts w:ascii="Arial" w:hAnsi="Arial" w:cs="Arial"/>
                                <w:sz w:val="18"/>
                                <w:ins w:id="664" w:author="U.S. Army" w:date="2000-11-27T16:03:00Z"/>
                              </w:rPr>
                            </w:pPr>
                            <w:ins w:id="662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63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4.01-0NRC)</w:t>
                                <w:tab/>
                                <w:t>CONDUCT BATTLE HANDOVER/RELIEF ON STATION</w:t>
                              </w:r>
                            </w:ins>
                          </w:p>
                          <w:p>
                            <w:pPr>
                              <w:pStyle w:val="Normal"/>
                              <w:ind w:left="1350" w:firstLine="720"/>
                              <w:rPr>
                                <w:rFonts w:ascii="Arial" w:hAnsi="Arial" w:cs="Arial"/>
                                <w:sz w:val="18"/>
                                <w:ins w:id="666" w:author="U.S. Army" w:date="2000-11-27T16:03:00Z"/>
                              </w:rPr>
                            </w:pPr>
                            <w:ins w:id="665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spacing w:before="40" w:after="0"/>
                              <w:ind w:left="1620" w:hanging="1620"/>
                              <w:rPr>
                                <w:ins w:id="670" w:author="U.S. Army" w:date="2000-11-27T16:03:00Z"/>
                              </w:rPr>
                            </w:pPr>
                            <w:ins w:id="667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MISSION:  </w:t>
                              </w:r>
                            </w:ins>
                            <w:ins w:id="668" w:author="U.S. Army" w:date="2000-11-30T10:2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NDUCT </w:t>
                              </w:r>
                            </w:ins>
                            <w:ins w:id="669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MISSION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672" w:author="U.S. Army" w:date="2000-11-27T16:03:00Z"/>
                              </w:rPr>
                            </w:pPr>
                            <w:ins w:id="671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rFonts w:ascii="Arial" w:hAnsi="Arial" w:cs="Arial"/>
                                <w:sz w:val="18"/>
                                <w:ins w:id="675" w:author="U.S. Army" w:date="2001-03-27T15:41:00Z"/>
                              </w:rPr>
                            </w:pPr>
                            <w:ins w:id="673" w:author="U.S. Army" w:date="2000-11-27T16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s</w:t>
                                <w:tab/>
                              </w:r>
                            </w:ins>
                            <w:ins w:id="674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0034.01-0NRC)</w:t>
                                <w:tab/>
                                <w:t>COORDINATE NUCLEAR, BIOLOGICAL, AND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spacing w:before="40" w:after="0"/>
                              <w:ind w:left="2160" w:hanging="1620"/>
                              <w:rPr>
                                <w:ins w:id="680" w:author="U.S. Army" w:date="2000-11-27T16:03:00Z"/>
                              </w:rPr>
                            </w:pPr>
                            <w:ins w:id="676" w:author="U.S. Army" w:date="2001-03-27T15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677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HEMICAL</w:t>
                              </w:r>
                            </w:ins>
                            <w:ins w:id="678" w:author="U.S. Army" w:date="2001-03-27T15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679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NBC) DEFENS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83" w:author="U.S. Army" w:date="2000-11-27T16:03:00Z"/>
                              </w:rPr>
                            </w:pPr>
                            <w:ins w:id="68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8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0062.01-0NRC)</w:t>
                                <w:tab/>
                                <w:t>COORDINATE PREDEPLOYMENT ACTIVITI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88" w:author="U.S. Army" w:date="2000-11-27T16:03:00Z"/>
                              </w:rPr>
                            </w:pPr>
                            <w:ins w:id="684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85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01.01-0NRC)</w:t>
                                <w:tab/>
                                <w:t>COMMAND AND CONTROL (C</w:t>
                              </w:r>
                            </w:ins>
                            <w:ins w:id="686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687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firstLine="720"/>
                              <w:rPr>
                                <w:rFonts w:ascii="Arial" w:hAnsi="Arial" w:cs="Arial"/>
                                <w:sz w:val="18"/>
                                <w:ins w:id="690" w:author="U.S. Army" w:date="2000-11-27T16:03:00Z"/>
                              </w:rPr>
                            </w:pPr>
                            <w:ins w:id="689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ALION/SQUADR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93" w:author="U.S. Army" w:date="2000-11-27T16:03:00Z"/>
                              </w:rPr>
                            </w:pPr>
                            <w:ins w:id="69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9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02.01-0NRC)</w:t>
                                <w:tab/>
                                <w:t>DIRECT THE STAFF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696" w:author="U.S. Army" w:date="2000-11-27T16:03:00Z"/>
                              </w:rPr>
                            </w:pPr>
                            <w:ins w:id="694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695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16.01-0NRC)</w:t>
                                <w:tab/>
                                <w:t>EMPLOY OPERATIONS SECURITY (OPSEC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firstLine="720"/>
                              <w:rPr>
                                <w:rFonts w:ascii="Arial" w:hAnsi="Arial" w:cs="Arial"/>
                                <w:sz w:val="18"/>
                                <w:ins w:id="698" w:author="U.S. Army" w:date="2000-11-27T16:03:00Z"/>
                              </w:rPr>
                            </w:pPr>
                            <w:ins w:id="697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01" w:author="U.S. Army" w:date="2000-11-27T16:03:00Z"/>
                              </w:rPr>
                            </w:pPr>
                            <w:ins w:id="699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00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19.01-0NRC)</w:t>
                                <w:tab/>
                                <w:t>INTEGRATE AIRCRAFT SURVIVABILITY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04" w:author="U.S. Army" w:date="2000-11-27T16:03:00Z"/>
                              </w:rPr>
                            </w:pPr>
                            <w:ins w:id="702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03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22.01-0NRC)</w:t>
                                <w:tab/>
                                <w:t>COORDINATE FIR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07" w:author="U.S. Army" w:date="2000-11-27T16:03:00Z"/>
                              </w:rPr>
                            </w:pPr>
                            <w:ins w:id="705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06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23.01-0NRC)</w:t>
                                <w:tab/>
                                <w:t xml:space="preserve">ESTABLISH AND MAINTAIN AN ADMINSTRATIVE AND </w:t>
                                <w:tab/>
                                <w:t>LOGISTICS OPERATIONS CENTER (ALOC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10" w:author="U.S. Army" w:date="2000-11-27T16:03:00Z"/>
                              </w:rPr>
                            </w:pPr>
                            <w:ins w:id="708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09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24.01-0NRC)</w:t>
                                <w:tab/>
                                <w:t>COORDINATE THE SAFETY PROGRAM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13" w:author="U.S. Army" w:date="2000-11-27T16:03:00Z"/>
                              </w:rPr>
                            </w:pPr>
                            <w:ins w:id="71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1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28.01-0NRC)</w:t>
                                <w:tab/>
                                <w:t>PARTICIPATE IN THE STAFF PLANNING PROCES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firstLine="720"/>
                              <w:rPr>
                                <w:rFonts w:ascii="Arial" w:hAnsi="Arial" w:cs="Arial"/>
                                <w:sz w:val="18"/>
                                <w:ins w:id="715" w:author="U.S. Army" w:date="2000-11-27T16:03:00Z"/>
                              </w:rPr>
                            </w:pPr>
                            <w:ins w:id="714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ASO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18" w:author="U.S. Army" w:date="2000-11-27T16:03:00Z"/>
                              </w:rPr>
                            </w:pPr>
                            <w:ins w:id="716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17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31.01-0NRC)</w:t>
                                <w:tab/>
                                <w:t xml:space="preserve">MAINTAIN ISOLATED PERSONNEL REPORT (ISOPREP) </w:t>
                                <w:tab/>
                                <w:t>DATABAS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21" w:author="U.S. Army" w:date="2000-11-27T16:03:00Z"/>
                              </w:rPr>
                            </w:pPr>
                            <w:ins w:id="719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20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060.01-0NRC)</w:t>
                                <w:tab/>
                                <w:t>PROCESS CAPTURED DOCUMENTS AND MATERIEL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24" w:author="U.S. Army" w:date="2000-11-27T16:03:00Z"/>
                              </w:rPr>
                            </w:pPr>
                            <w:ins w:id="722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23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01.01-0NRC)</w:t>
                                <w:tab/>
                                <w:t>PARTICIPATE IN THE STAFF PLANNING PROCESS (S1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27" w:author="U.S. Army" w:date="2000-11-27T16:03:00Z"/>
                              </w:rPr>
                            </w:pPr>
                            <w:ins w:id="725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26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02.01-0NRC)</w:t>
                                <w:tab/>
                                <w:t>PERFORM STRENGTH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30" w:author="U.S. Army" w:date="2000-11-27T16:03:00Z"/>
                              </w:rPr>
                            </w:pPr>
                            <w:ins w:id="728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29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03.01-0NRC)</w:t>
                                <w:tab/>
                                <w:t>CONDUCT REPLACEMEN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33" w:author="U.S. Army" w:date="2000-11-27T16:03:00Z"/>
                              </w:rPr>
                            </w:pPr>
                            <w:ins w:id="731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32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04.01-0NRC)</w:t>
                                <w:tab/>
                                <w:t>CONDUCT CASUALTY REPORTING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736" w:author="U.S. Army" w:date="2000-11-27T16:03:00Z"/>
                              </w:rPr>
                            </w:pPr>
                            <w:ins w:id="734" w:author="U.S. Army" w:date="2000-11-27T16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735" w:author="U.S. Army" w:date="2000-11-27T16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05.01-0NRC)</w:t>
                                <w:tab/>
                                <w:t xml:space="preserve">PROVIDE OTHER PERSONNEL AND ADMINISTRATIVE </w:t>
                                <w:tab/>
                                <w:t>SERVICES</w:t>
                              </w:r>
                            </w:ins>
                          </w:p>
                          <w:p>
                            <w:pPr>
                              <w:pStyle w:val="BodyTextIndent3"/>
                              <w:rPr>
                                <w:ins w:id="740" w:author="U.S. Army" w:date="2000-11-27T16:03:00Z"/>
                              </w:rPr>
                            </w:pPr>
                            <w:ins w:id="737" w:author="U.S. Army" w:date="2000-11-28T16:00:00Z">
                              <w:r>
                                <w:rPr>
                                  <w:rFonts w:eastAsia="Arial"/>
                                </w:rPr>
                                <w:t xml:space="preserve">             </w:t>
                              </w:r>
                            </w:ins>
                            <w:ins w:id="738" w:author="U.S. Army" w:date="2000-11-27T16:03:00Z">
                              <w:r>
                                <w:rPr>
                                  <w:rFonts w:eastAsia="Arial"/>
                                </w:rPr>
                                <w:t xml:space="preserve">  </w:t>
                              </w:r>
                            </w:ins>
                            <w:ins w:id="739" w:author="U.S. Army" w:date="2000-11-27T16:03:00Z">
                              <w:r>
                                <w:rPr/>
                                <w:t>(01-1-1107.01-0NRC)</w:t>
                                <w:tab/>
                                <w:t>ESTABLISH AND COORDINATE SECURITY OF</w:t>
                              </w:r>
                            </w:ins>
                          </w:p>
                          <w:p>
                            <w:pPr>
                              <w:pStyle w:val="BodyTextIndent3"/>
                              <w:rPr/>
                            </w:pPr>
                            <w:ins w:id="741" w:author="U.S. Army" w:date="2000-11-27T16:03:00Z">
                              <w:r>
                                <w:rPr/>
                                <w:tab/>
                              </w:r>
                            </w:ins>
                            <w:ins w:id="742" w:author="U.S. Army" w:date="2000-11-28T15:59:00Z">
                              <w:r>
                                <w:rPr/>
                                <w:tab/>
                                <w:tab/>
                                <w:tab/>
                              </w:r>
                            </w:ins>
                            <w:ins w:id="743" w:author="U.S. Army" w:date="2000-11-27T16:03:00Z">
                              <w:r>
                                <w:rPr/>
                                <w:t xml:space="preserve">TEMPORARY ENEMY PRISONERS OF WAR (EPW) </w:t>
                                <w:tab/>
                              </w:r>
                            </w:ins>
                            <w:ins w:id="744" w:author="U.S. Army" w:date="2000-11-28T15:59:00Z">
                              <w:r>
                                <w:rPr/>
                                <w:tab/>
                                <w:tab/>
                                <w:tab/>
                              </w:r>
                            </w:ins>
                            <w:ins w:id="745" w:author="U.S. Army" w:date="2000-11-27T16:03:00Z">
                              <w:r>
                                <w:rPr/>
                                <w:t>COLLECTION POINT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20.2pt;mso-wrap-distance-left:9.05pt;mso-wrap-distance-right:9.05pt;mso-wrap-distance-top:0pt;mso-wrap-distance-bottom:0pt;margin-top:-155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747" w:author="U.S. Army" w:date="2000-11-27T16:03:00Z"/>
                        </w:rPr>
                      </w:pPr>
                      <w:ins w:id="746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MISSION:  CONDUCT STABILITY AND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749" w:author="U.S. Army" w:date="2000-11-27T16:03:00Z"/>
                        </w:rPr>
                      </w:pPr>
                      <w:ins w:id="748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ins w:id="752" w:author="U.S. Army" w:date="2000-11-27T16:03:00Z"/>
                        </w:rPr>
                      </w:pPr>
                      <w:ins w:id="750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s</w:t>
                          <w:tab/>
                        </w:r>
                      </w:ins>
                      <w:ins w:id="751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14.01-0NRC)</w:t>
                          <w:tab/>
                          <w:t>PROCESS NONCOMBATANTS</w:t>
                        </w:r>
                      </w:ins>
                    </w:p>
                    <w:p>
                      <w:pPr>
                        <w:pStyle w:val="BodyTextIndent2"/>
                        <w:rPr>
                          <w:ins w:id="755" w:author="U.S. Army" w:date="2000-11-27T16:03:00Z"/>
                        </w:rPr>
                      </w:pPr>
                      <w:ins w:id="753" w:author="U.S. Army" w:date="2000-11-27T16:03:00Z">
                        <w:r>
                          <w:rPr>
                            <w:rFonts w:eastAsia="Arial"/>
                          </w:rPr>
                          <w:t xml:space="preserve">  </w:t>
                        </w:r>
                      </w:ins>
                      <w:ins w:id="754" w:author="U.S. Army" w:date="2000-11-27T16:03:00Z">
                        <w:r>
                          <w:rPr/>
                          <w:t>(01-1-1017.01-0NRC)</w:t>
                          <w:tab/>
                          <w:t>PLAN AND CONDUCT STABILITY AND SUPPORT</w:t>
                        </w:r>
                      </w:ins>
                    </w:p>
                    <w:p>
                      <w:pPr>
                        <w:pStyle w:val="BodyTextIndent2"/>
                        <w:ind w:left="3600" w:hanging="0"/>
                        <w:rPr>
                          <w:ins w:id="757" w:author="U.S. Army" w:date="2000-11-27T16:03:00Z"/>
                        </w:rPr>
                      </w:pPr>
                      <w:ins w:id="756" w:author="U.S. Army" w:date="2000-11-27T16:03:00Z">
                        <w:r>
                          <w:rPr/>
                          <w:tab/>
                          <w:t>OPERATIONS (SASO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61" w:author="U.S. Army" w:date="2000-11-27T16:03:00Z"/>
                        </w:rPr>
                      </w:pPr>
                      <w:ins w:id="75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5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2.01-0NRC)</w:t>
                          <w:tab/>
                          <w:t>CONDUCT CIVIL-MILITARY OPERATION</w:t>
                        </w:r>
                      </w:ins>
                      <w:ins w:id="760" w:author="U.S. Army" w:date="2000-12-11T14:09:00Z">
                        <w:r>
                          <w:rPr>
                            <w:rFonts w:cs="Arial" w:ascii="Arial" w:hAnsi="Arial"/>
                            <w:sz w:val="18"/>
                          </w:rPr>
                          <w:t>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65" w:author="U.S. Army" w:date="2000-11-27T16:03:00Z"/>
                        </w:rPr>
                      </w:pPr>
                      <w:ins w:id="762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63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4.01-0NRC)</w:t>
                          <w:tab/>
                          <w:t xml:space="preserve">LIMIT LOCAL POPULATION INTERFERENCE WITH U.S. </w:t>
                          <w:tab/>
                          <w:t>MILITARY</w:t>
                        </w:r>
                      </w:ins>
                      <w:ins w:id="764" w:author="U.S. Army" w:date="2000-12-11T14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68" w:author="U.S. Army" w:date="2000-11-27T16:03:00Z"/>
                        </w:rPr>
                      </w:pPr>
                      <w:ins w:id="766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67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5.01-0NRC)</w:t>
                          <w:tab/>
                          <w:t>PROVIDE ENVIRONMENTAL ASSIST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71" w:author="U.S. Army" w:date="2000-11-27T16:03:00Z"/>
                        </w:rPr>
                      </w:pPr>
                      <w:ins w:id="769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70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6.01-0NRC)</w:t>
                          <w:tab/>
                          <w:t>PROVIDE HUMANITARIAN SUPPOR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74" w:author="U.S. Army" w:date="2000-11-27T16:03:00Z"/>
                        </w:rPr>
                      </w:pPr>
                      <w:ins w:id="772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73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7.01-0NRC)</w:t>
                          <w:tab/>
                          <w:t>CONDUCT AREA SECURIT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77" w:author="U.S. Army" w:date="2000-11-27T16:03:00Z"/>
                        </w:rPr>
                      </w:pPr>
                      <w:ins w:id="775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76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8.01-0NRC)</w:t>
                          <w:tab/>
                          <w:t>ESTABLISH BASE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80" w:author="U.S. Army" w:date="2000-11-27T16:03:00Z"/>
                        </w:rPr>
                      </w:pPr>
                      <w:ins w:id="77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7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49.01-0NRC)</w:t>
                          <w:tab/>
                          <w:t>CONTROL A CIVIL DISTURB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83" w:author="U.S. Army" w:date="2000-11-27T16:03:00Z"/>
                        </w:rPr>
                      </w:pPr>
                      <w:ins w:id="781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82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50.01-0NRC)</w:t>
                          <w:tab/>
                          <w:t>CONDUCT A SHOW OF FORCE DEMONSTR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86" w:author="U.S. Army" w:date="2000-11-27T16:03:00Z"/>
                        </w:rPr>
                      </w:pPr>
                      <w:ins w:id="784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85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51.01-0NRC)</w:t>
                          <w:tab/>
                          <w:t>DEVELOP A MEDIA PLA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89" w:author="U.S. Army" w:date="2000-11-27T16:03:00Z"/>
                        </w:rPr>
                      </w:pPr>
                      <w:ins w:id="787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88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54.01-0NRC)</w:t>
                          <w:tab/>
                          <w:t>CONDUCT MEDIATION AND NEGOTI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92" w:author="U.S. Army" w:date="2000-11-27T16:03:00Z"/>
                        </w:rPr>
                      </w:pPr>
                      <w:ins w:id="790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91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58.01-0NRC)</w:t>
                          <w:tab/>
                          <w:t>ENFORCE PEACE AGREEMENT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95" w:author="U.S. Army" w:date="2000-11-27T16:03:00Z"/>
                        </w:rPr>
                      </w:pPr>
                      <w:ins w:id="793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94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359.01-0NRC)</w:t>
                          <w:tab/>
                          <w:t>EMPLOY A QUICK REACTION FOR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798" w:author="U.S. Army" w:date="2000-11-27T16:03:00Z"/>
                        </w:rPr>
                      </w:pPr>
                      <w:ins w:id="796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797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2-2032.01-0NRC)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1354" w:firstLine="720"/>
                        <w:rPr>
                          <w:rFonts w:ascii="Arial" w:hAnsi="Arial" w:cs="Arial"/>
                          <w:sz w:val="18"/>
                          <w:ins w:id="801" w:author="U.S. Army" w:date="2000-11-27T16:03:00Z"/>
                        </w:rPr>
                      </w:pPr>
                      <w:ins w:id="799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00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2-2044.01-0NRC)</w:t>
                          <w:tab/>
                          <w:t>CONDUCT BATTLE HANDOVER/RELIEF ON STATION</w:t>
                        </w:r>
                      </w:ins>
                    </w:p>
                    <w:p>
                      <w:pPr>
                        <w:pStyle w:val="Normal"/>
                        <w:ind w:left="1350" w:firstLine="720"/>
                        <w:rPr>
                          <w:rFonts w:ascii="Arial" w:hAnsi="Arial" w:cs="Arial"/>
                          <w:sz w:val="18"/>
                          <w:ins w:id="803" w:author="U.S. Army" w:date="2000-11-27T16:03:00Z"/>
                        </w:rPr>
                      </w:pPr>
                      <w:ins w:id="802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spacing w:before="40" w:after="0"/>
                        <w:ind w:left="1620" w:hanging="1620"/>
                        <w:rPr>
                          <w:ins w:id="807" w:author="U.S. Army" w:date="2000-11-27T16:03:00Z"/>
                        </w:rPr>
                      </w:pPr>
                      <w:ins w:id="804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MISSION:  </w:t>
                        </w:r>
                      </w:ins>
                      <w:ins w:id="805" w:author="U.S. Army" w:date="2000-11-30T10:2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NDUCT </w:t>
                        </w:r>
                      </w:ins>
                      <w:ins w:id="806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MISSION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809" w:author="U.S. Army" w:date="2000-11-27T16:03:00Z"/>
                        </w:rPr>
                      </w:pPr>
                      <w:ins w:id="808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rFonts w:ascii="Arial" w:hAnsi="Arial" w:cs="Arial"/>
                          <w:sz w:val="18"/>
                          <w:ins w:id="812" w:author="U.S. Army" w:date="2001-03-27T15:41:00Z"/>
                        </w:rPr>
                      </w:pPr>
                      <w:ins w:id="810" w:author="U.S. Army" w:date="2000-11-27T16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s</w:t>
                          <w:tab/>
                        </w:r>
                      </w:ins>
                      <w:ins w:id="811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0034.01-0NRC)</w:t>
                          <w:tab/>
                          <w:t>COORDINATE NUCLEAR, BIOLOGICAL, AND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spacing w:before="40" w:after="0"/>
                        <w:ind w:left="2160" w:hanging="1620"/>
                        <w:rPr>
                          <w:ins w:id="817" w:author="U.S. Army" w:date="2000-11-27T16:03:00Z"/>
                        </w:rPr>
                      </w:pPr>
                      <w:ins w:id="813" w:author="U.S. Army" w:date="2001-03-27T15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  <w:tab/>
                        </w:r>
                      </w:ins>
                      <w:ins w:id="814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CHEMICAL</w:t>
                        </w:r>
                      </w:ins>
                      <w:ins w:id="815" w:author="U.S. Army" w:date="2001-03-27T15:4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16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NBC) DEFENS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20" w:author="U.S. Army" w:date="2000-11-27T16:03:00Z"/>
                        </w:rPr>
                      </w:pPr>
                      <w:ins w:id="81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1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0062.01-0NRC)</w:t>
                          <w:tab/>
                          <w:t>COORDINATE PREDEPLOYMENT ACTIVITI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25" w:author="U.S. Army" w:date="2000-11-27T16:03:00Z"/>
                        </w:rPr>
                      </w:pPr>
                      <w:ins w:id="821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22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01.01-0NRC)</w:t>
                          <w:tab/>
                          <w:t>COMMAND AND CONTROL (C</w:t>
                        </w:r>
                      </w:ins>
                      <w:ins w:id="823" w:author="U.S. Army" w:date="2000-11-27T16:03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824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firstLine="720"/>
                        <w:rPr>
                          <w:rFonts w:ascii="Arial" w:hAnsi="Arial" w:cs="Arial"/>
                          <w:sz w:val="18"/>
                          <w:ins w:id="827" w:author="U.S. Army" w:date="2000-11-27T16:03:00Z"/>
                        </w:rPr>
                      </w:pPr>
                      <w:ins w:id="826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BATTALION/SQUADRON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30" w:author="U.S. Army" w:date="2000-11-27T16:03:00Z"/>
                        </w:rPr>
                      </w:pPr>
                      <w:ins w:id="82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2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02.01-0NRC)</w:t>
                          <w:tab/>
                          <w:t>DIRECT THE STAFF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33" w:author="U.S. Army" w:date="2000-11-27T16:03:00Z"/>
                        </w:rPr>
                      </w:pPr>
                      <w:ins w:id="831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32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16.01-0NRC)</w:t>
                          <w:tab/>
                          <w:t>EMPLOY OPERATIONS SECURITY (OPSEC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firstLine="720"/>
                        <w:rPr>
                          <w:rFonts w:ascii="Arial" w:hAnsi="Arial" w:cs="Arial"/>
                          <w:sz w:val="18"/>
                          <w:ins w:id="835" w:author="U.S. Army" w:date="2000-11-27T16:03:00Z"/>
                        </w:rPr>
                      </w:pPr>
                      <w:ins w:id="834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38" w:author="U.S. Army" w:date="2000-11-27T16:03:00Z"/>
                        </w:rPr>
                      </w:pPr>
                      <w:ins w:id="836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37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19.01-0NRC)</w:t>
                          <w:tab/>
                          <w:t>INTEGRATE AIRCRAFT SURVIVABILITY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41" w:author="U.S. Army" w:date="2000-11-27T16:03:00Z"/>
                        </w:rPr>
                      </w:pPr>
                      <w:ins w:id="839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40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22.01-0NRC)</w:t>
                          <w:tab/>
                          <w:t>COORDINATE FIRE SUPPOR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44" w:author="U.S. Army" w:date="2000-11-27T16:03:00Z"/>
                        </w:rPr>
                      </w:pPr>
                      <w:ins w:id="842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43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23.01-0NRC)</w:t>
                          <w:tab/>
                          <w:t xml:space="preserve">ESTABLISH AND MAINTAIN AN ADMINSTRATIVE AND </w:t>
                          <w:tab/>
                          <w:t>LOGISTICS OPERATIONS CENTER (ALOC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47" w:author="U.S. Army" w:date="2000-11-27T16:03:00Z"/>
                        </w:rPr>
                      </w:pPr>
                      <w:ins w:id="845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46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24.01-0NRC)</w:t>
                          <w:tab/>
                          <w:t>COORDINATE THE SAFETY PROGRAM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50" w:author="U.S. Army" w:date="2000-11-27T16:03:00Z"/>
                        </w:rPr>
                      </w:pPr>
                      <w:ins w:id="84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4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28.01-0NRC)</w:t>
                          <w:tab/>
                          <w:t>PARTICIPATE IN THE STAFF PLANNING PROCES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firstLine="720"/>
                        <w:rPr>
                          <w:rFonts w:ascii="Arial" w:hAnsi="Arial" w:cs="Arial"/>
                          <w:sz w:val="18"/>
                          <w:ins w:id="852" w:author="U.S. Army" w:date="2000-11-27T16:03:00Z"/>
                        </w:rPr>
                      </w:pPr>
                      <w:ins w:id="851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ASO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55" w:author="U.S. Army" w:date="2000-11-27T16:03:00Z"/>
                        </w:rPr>
                      </w:pPr>
                      <w:ins w:id="853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54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31.01-0NRC)</w:t>
                          <w:tab/>
                          <w:t xml:space="preserve">MAINTAIN ISOLATED PERSONNEL REPORT (ISOPREP) </w:t>
                          <w:tab/>
                          <w:t>DATABAS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58" w:author="U.S. Army" w:date="2000-11-27T16:03:00Z"/>
                        </w:rPr>
                      </w:pPr>
                      <w:ins w:id="856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57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060.01-0NRC)</w:t>
                          <w:tab/>
                          <w:t>PROCESS CAPTURED DOCUMENTS AND MATERIEL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61" w:author="U.S. Army" w:date="2000-11-27T16:03:00Z"/>
                        </w:rPr>
                      </w:pPr>
                      <w:ins w:id="859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60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101.01-0NRC)</w:t>
                          <w:tab/>
                          <w:t>PARTICIPATE IN THE STAFF PLANNING PROCESS (S1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64" w:author="U.S. Army" w:date="2000-11-27T16:03:00Z"/>
                        </w:rPr>
                      </w:pPr>
                      <w:ins w:id="862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63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102.01-0NRC)</w:t>
                          <w:tab/>
                          <w:t>PERFORM STRENGTH MANAG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67" w:author="U.S. Army" w:date="2000-11-27T16:03:00Z"/>
                        </w:rPr>
                      </w:pPr>
                      <w:ins w:id="865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66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103.01-0NRC)</w:t>
                          <w:tab/>
                          <w:t>CONDUCT REPLACEMENT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70" w:author="U.S. Army" w:date="2000-11-27T16:03:00Z"/>
                        </w:rPr>
                      </w:pPr>
                      <w:ins w:id="868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69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104.01-0NRC)</w:t>
                          <w:tab/>
                          <w:t>CONDUCT CASUALTY REPORTING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873" w:author="U.S. Army" w:date="2000-11-27T16:03:00Z"/>
                        </w:rPr>
                      </w:pPr>
                      <w:ins w:id="871" w:author="U.S. Army" w:date="2000-11-27T16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872" w:author="U.S. Army" w:date="2000-11-27T16:03:00Z">
                        <w:r>
                          <w:rPr>
                            <w:rFonts w:cs="Arial" w:ascii="Arial" w:hAnsi="Arial"/>
                            <w:sz w:val="18"/>
                          </w:rPr>
                          <w:t>(01-1-1105.01-0NRC)</w:t>
                          <w:tab/>
                          <w:t xml:space="preserve">PROVIDE OTHER PERSONNEL AND ADMINISTRATIVE </w:t>
                          <w:tab/>
                          <w:t>SERVICES</w:t>
                        </w:r>
                      </w:ins>
                    </w:p>
                    <w:p>
                      <w:pPr>
                        <w:pStyle w:val="BodyTextIndent3"/>
                        <w:rPr>
                          <w:ins w:id="877" w:author="U.S. Army" w:date="2000-11-27T16:03:00Z"/>
                        </w:rPr>
                      </w:pPr>
                      <w:ins w:id="874" w:author="U.S. Army" w:date="2000-11-28T16:00:00Z">
                        <w:r>
                          <w:rPr>
                            <w:rFonts w:eastAsia="Arial"/>
                          </w:rPr>
                          <w:t xml:space="preserve">             </w:t>
                        </w:r>
                      </w:ins>
                      <w:ins w:id="875" w:author="U.S. Army" w:date="2000-11-27T16:03:00Z">
                        <w:r>
                          <w:rPr>
                            <w:rFonts w:eastAsia="Arial"/>
                          </w:rPr>
                          <w:t xml:space="preserve">  </w:t>
                        </w:r>
                      </w:ins>
                      <w:ins w:id="876" w:author="U.S. Army" w:date="2000-11-27T16:03:00Z">
                        <w:r>
                          <w:rPr/>
                          <w:t>(01-1-1107.01-0NRC)</w:t>
                          <w:tab/>
                          <w:t>ESTABLISH AND COORDINATE SECURITY OF</w:t>
                        </w:r>
                      </w:ins>
                    </w:p>
                    <w:p>
                      <w:pPr>
                        <w:pStyle w:val="BodyTextIndent3"/>
                        <w:rPr/>
                      </w:pPr>
                      <w:ins w:id="878" w:author="U.S. Army" w:date="2000-11-27T16:03:00Z">
                        <w:r>
                          <w:rPr/>
                          <w:tab/>
                        </w:r>
                      </w:ins>
                      <w:ins w:id="879" w:author="U.S. Army" w:date="2000-11-28T15:59:00Z">
                        <w:r>
                          <w:rPr/>
                          <w:tab/>
                          <w:tab/>
                          <w:tab/>
                        </w:r>
                      </w:ins>
                      <w:ins w:id="880" w:author="U.S. Army" w:date="2000-11-27T16:03:00Z">
                        <w:r>
                          <w:rPr/>
                          <w:t xml:space="preserve">TEMPORARY ENEMY PRISONERS OF WAR (EPW) </w:t>
                          <w:tab/>
                        </w:r>
                      </w:ins>
                      <w:ins w:id="881" w:author="U.S. Army" w:date="2000-11-28T15:59:00Z">
                        <w:r>
                          <w:rPr/>
                          <w:tab/>
                          <w:tab/>
                          <w:tab/>
                        </w:r>
                      </w:ins>
                      <w:ins w:id="882" w:author="U.S. Army" w:date="2000-11-27T16:03:00Z">
                        <w:r>
                          <w:rPr/>
                          <w:t>COLLECTION POINT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84" w:author="U.S. Army" w:date="2000-11-27T16:01:00Z"/>
        </w:rPr>
      </w:pPr>
      <w:ins w:id="88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86" w:author="U.S. Army" w:date="2000-11-27T16:01:00Z"/>
        </w:rPr>
      </w:pPr>
      <w:ins w:id="88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88" w:author="U.S. Army" w:date="2000-11-27T16:01:00Z"/>
        </w:rPr>
      </w:pPr>
      <w:ins w:id="88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90" w:author="U.S. Army" w:date="2000-11-27T16:01:00Z"/>
        </w:rPr>
      </w:pPr>
      <w:ins w:id="88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92" w:author="U.S. Army" w:date="2000-11-27T16:01:00Z"/>
        </w:rPr>
      </w:pPr>
      <w:ins w:id="89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94" w:author="U.S. Army" w:date="2000-11-27T16:01:00Z"/>
        </w:rPr>
      </w:pPr>
      <w:ins w:id="89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96" w:author="U.S. Army" w:date="2000-11-27T16:01:00Z"/>
        </w:rPr>
      </w:pPr>
      <w:ins w:id="89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898" w:author="U.S. Army" w:date="2000-11-27T16:01:00Z"/>
        </w:rPr>
      </w:pPr>
      <w:ins w:id="89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00" w:author="U.S. Army" w:date="2000-11-27T16:01:00Z"/>
        </w:rPr>
      </w:pPr>
      <w:ins w:id="89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02" w:author="U.S. Army" w:date="2000-11-27T16:01:00Z"/>
        </w:rPr>
      </w:pPr>
      <w:ins w:id="90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04" w:author="U.S. Army" w:date="2000-11-27T16:01:00Z"/>
        </w:rPr>
      </w:pPr>
      <w:ins w:id="90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06" w:author="U.S. Army" w:date="2000-11-27T16:01:00Z"/>
        </w:rPr>
      </w:pPr>
      <w:ins w:id="90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08" w:author="U.S. Army" w:date="2000-11-27T16:01:00Z"/>
        </w:rPr>
      </w:pPr>
      <w:ins w:id="90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10" w:author="U.S. Army" w:date="2000-11-27T16:01:00Z"/>
        </w:rPr>
      </w:pPr>
      <w:ins w:id="90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12" w:author="U.S. Army" w:date="2000-11-27T16:01:00Z"/>
        </w:rPr>
      </w:pPr>
      <w:ins w:id="91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14" w:author="U.S. Army" w:date="2000-11-27T16:01:00Z"/>
        </w:rPr>
      </w:pPr>
      <w:ins w:id="91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16" w:author="U.S. Army" w:date="2000-11-27T16:01:00Z"/>
        </w:rPr>
      </w:pPr>
      <w:ins w:id="91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18" w:author="U.S. Army" w:date="2000-11-27T16:01:00Z"/>
        </w:rPr>
      </w:pPr>
      <w:ins w:id="91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20" w:author="U.S. Army" w:date="2000-11-27T16:01:00Z"/>
        </w:rPr>
      </w:pPr>
      <w:ins w:id="91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22" w:author="U.S. Army" w:date="2000-11-27T16:01:00Z"/>
        </w:rPr>
      </w:pPr>
      <w:ins w:id="92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24" w:author="U.S. Army" w:date="2000-11-27T16:01:00Z"/>
        </w:rPr>
      </w:pPr>
      <w:ins w:id="92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26" w:author="U.S. Army" w:date="2000-11-27T16:01:00Z"/>
        </w:rPr>
      </w:pPr>
      <w:ins w:id="92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28" w:author="U.S. Army" w:date="2000-11-27T16:01:00Z"/>
        </w:rPr>
      </w:pPr>
      <w:ins w:id="92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30" w:author="U.S. Army" w:date="2000-11-27T16:01:00Z"/>
        </w:rPr>
      </w:pPr>
      <w:ins w:id="92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32" w:author="U.S. Army" w:date="2000-11-27T16:01:00Z"/>
        </w:rPr>
      </w:pPr>
      <w:ins w:id="93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34" w:author="U.S. Army" w:date="2000-11-27T16:01:00Z"/>
        </w:rPr>
      </w:pPr>
      <w:ins w:id="93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36" w:author="U.S. Army" w:date="2000-11-27T16:01:00Z"/>
        </w:rPr>
      </w:pPr>
      <w:ins w:id="93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38" w:author="U.S. Army" w:date="2000-11-27T16:01:00Z"/>
        </w:rPr>
      </w:pPr>
      <w:ins w:id="93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40" w:author="U.S. Army" w:date="2000-11-27T16:01:00Z"/>
        </w:rPr>
      </w:pPr>
      <w:ins w:id="93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42" w:author="U.S. Army" w:date="2000-11-27T16:01:00Z"/>
        </w:rPr>
      </w:pPr>
      <w:ins w:id="94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44" w:author="U.S. Army" w:date="2000-11-27T16:01:00Z"/>
        </w:rPr>
      </w:pPr>
      <w:ins w:id="94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46" w:author="U.S. Army" w:date="2000-11-27T16:01:00Z"/>
        </w:rPr>
      </w:pPr>
      <w:ins w:id="94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48" w:author="U.S. Army" w:date="2000-11-27T16:01:00Z"/>
        </w:rPr>
      </w:pPr>
      <w:ins w:id="94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50" w:author="U.S. Army" w:date="2000-11-27T16:01:00Z"/>
        </w:rPr>
      </w:pPr>
      <w:ins w:id="94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52" w:author="U.S. Army" w:date="2000-11-27T16:01:00Z"/>
        </w:rPr>
      </w:pPr>
      <w:ins w:id="951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54" w:author="U.S. Army" w:date="2000-11-27T16:01:00Z"/>
        </w:rPr>
      </w:pPr>
      <w:ins w:id="953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56" w:author="U.S. Army" w:date="2000-11-27T16:01:00Z"/>
        </w:rPr>
      </w:pPr>
      <w:ins w:id="955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58" w:author="U.S. Army" w:date="2000-11-27T16:01:00Z"/>
        </w:rPr>
      </w:pPr>
      <w:ins w:id="957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60" w:author="U.S. Army" w:date="2000-11-27T16:01:00Z"/>
        </w:rPr>
      </w:pPr>
      <w:ins w:id="959" w:author="U.S. Army" w:date="2000-11-27T16:0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62" w:author="U.S. Army" w:date="2000-11-27T16:01:00Z"/>
        </w:rPr>
      </w:pPr>
      <w:ins w:id="961" w:author="U.S. Army" w:date="2000-11-27T16:01:00Z">
        <w:r>
          <w:rPr>
            <w:rFonts w:cs="Arial" w:ascii="Arial" w:hAnsi="Arial"/>
          </w:rPr>
        </w:r>
      </w:ins>
    </w:p>
    <w:p>
      <w:pPr>
        <w:pStyle w:val="Heading6"/>
        <w:rPr>
          <w:ins w:id="971" w:author="U.S. Army" w:date="2000-10-27T10:44:00Z"/>
        </w:rPr>
      </w:pPr>
      <w:ins w:id="963" w:author="U.S. Army" w:date="2001-05-22T15:22:00Z">
        <w:r>
          <w:rPr/>
          <w:t>F</w:t>
        </w:r>
      </w:ins>
      <w:ins w:id="964" w:author="U.S. Army" w:date="2000-10-27T10:44:00Z">
        <w:r>
          <w:rPr/>
          <w:t xml:space="preserve">igure 2-2. </w:t>
        </w:r>
      </w:ins>
      <w:ins w:id="965" w:author="U.S. Army" w:date="2001-01-17T13:31:00Z">
        <w:r>
          <w:rPr/>
          <w:t xml:space="preserve"> M</w:t>
        </w:r>
      </w:ins>
      <w:ins w:id="966" w:author="U.S. Army" w:date="2000-10-27T10:44:00Z">
        <w:r>
          <w:rPr/>
          <w:t>ission</w:t>
        </w:r>
      </w:ins>
      <w:ins w:id="967" w:author="U.S. Army" w:date="2001-01-17T13:31:00Z">
        <w:r>
          <w:rPr/>
          <w:t>-to-collective task</w:t>
        </w:r>
      </w:ins>
      <w:ins w:id="968" w:author="U.S. Army" w:date="2000-11-21T09:36:00Z">
        <w:r>
          <w:rPr/>
          <w:t xml:space="preserve"> listing</w:t>
        </w:r>
      </w:ins>
      <w:ins w:id="969" w:author="U.S. Army" w:date="2000-10-27T10:47:00Z">
        <w:r>
          <w:rPr/>
          <w:t xml:space="preserve"> (continued)</w:t>
        </w:r>
      </w:ins>
      <w:ins w:id="970" w:author="U.S. Army" w:date="2001-07-16T16:20:00Z">
        <w:r>
          <w:rPr/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973" w:author="U.S. Army" w:date="2000-10-27T10:41:00Z"/>
        </w:rPr>
      </w:pPr>
      <w:ins w:id="972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975" w:author="U.S. Army" w:date="2000-11-27T16:04:00Z"/>
        </w:rPr>
      </w:pPr>
      <w:ins w:id="974" w:author="U.S. Army" w:date="2000-11-27T16:04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-6350</wp:posOffset>
                </wp:positionV>
                <wp:extent cx="6047740" cy="7785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8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77" w:author="U.S. Army" w:date="2000-11-28T16:00:00Z"/>
                              </w:rPr>
                            </w:pPr>
                            <w:ins w:id="976" w:author="U.S. Army" w:date="2000-11-28T16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rFonts w:ascii="Arial" w:hAnsi="Arial" w:cs="Arial"/>
                                <w:sz w:val="18"/>
                                <w:ins w:id="979" w:author="U.S. Army" w:date="2000-11-27T16:05:00Z"/>
                              </w:rPr>
                            </w:pPr>
                            <w:ins w:id="978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120.01-0NRC)</w:t>
                                <w:tab/>
                                <w:t>PARTICIPATE IN THE STAFF PLANNING PROCESS (CSM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82" w:author="U.S. Army" w:date="2000-11-27T16:05:00Z"/>
                              </w:rPr>
                            </w:pPr>
                            <w:ins w:id="980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81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201.01-0NRC)</w:t>
                                <w:tab/>
                                <w:t>PARTICIPATE IN THE STAFF PLANNING PROCESS (S2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85" w:author="U.S. Army" w:date="2000-11-27T16:05:00Z"/>
                              </w:rPr>
                            </w:pPr>
                            <w:ins w:id="983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84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202.01-0NRC)</w:t>
                                <w:tab/>
                                <w:t>ESTABLISH SECURITY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88" w:author="U.S. Army" w:date="2000-11-27T16:05:00Z"/>
                              </w:rPr>
                            </w:pPr>
                            <w:ins w:id="986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87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203.01-0NRC)</w:t>
                                <w:tab/>
                                <w:t>PROCESS INFORMATION INTO INTELLIGE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91" w:author="U.S. Army" w:date="2000-11-27T16:05:00Z"/>
                              </w:rPr>
                            </w:pPr>
                            <w:ins w:id="989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90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206.01-0NRC)</w:t>
                                <w:tab/>
                                <w:t>PROCESS ENEMY PRISONERS OF WAR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94" w:author="U.S. Army" w:date="2000-11-27T16:05:00Z"/>
                              </w:rPr>
                            </w:pPr>
                            <w:ins w:id="992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9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01.01-0NRC)</w:t>
                                <w:tab/>
                                <w:t>PARTICIPATE IN THE STAFF PLANNING PROCESS (S3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997" w:author="U.S. Army" w:date="2000-11-27T16:05:00Z"/>
                              </w:rPr>
                            </w:pPr>
                            <w:ins w:id="995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96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02.01-0NRC)</w:t>
                                <w:tab/>
                                <w:t xml:space="preserve">ESTABLISH AND MAINTAIN A TACTICAL OPERATIONS </w:t>
                                <w:tab/>
                                <w:t>CENTER (TOC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00" w:author="U.S. Army" w:date="2000-11-27T16:05:00Z"/>
                              </w:rPr>
                            </w:pPr>
                            <w:ins w:id="998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999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03.01-0NRC)</w:t>
                                <w:tab/>
                                <w:t xml:space="preserve">PLAN, COORDINATE, AND CONTROL TACTICAL 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rFonts w:ascii="Arial" w:hAnsi="Arial" w:cs="Arial"/>
                                <w:sz w:val="18"/>
                                <w:ins w:id="1002" w:author="U.S. Army" w:date="2000-11-27T16:05:00Z"/>
                              </w:rPr>
                            </w:pPr>
                            <w:ins w:id="1001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06.01-0NRC)</w:t>
                                <w:tab/>
                                <w:t>ESTABLISH AND MAINTAIN A TACTICAL COMMAND POST (TAC CP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ins w:id="1008" w:author="U.S. Army" w:date="2000-11-27T16:05:00Z"/>
                              </w:rPr>
                            </w:pPr>
                            <w:ins w:id="100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08.01-0NRC)</w:t>
                                <w:tab/>
                                <w:t>INTEGRATE BATTALION/SQUADRON OPERATIONS INTO THE ARMY AIRSPACE COMMAND AND CONTROL (A</w:t>
                              </w:r>
                            </w:ins>
                            <w:ins w:id="1004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005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</w:t>
                              </w:r>
                            </w:ins>
                            <w:ins w:id="1006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007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 PLA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11" w:author="U.S. Army" w:date="2000-11-27T16:05:00Z"/>
                              </w:rPr>
                            </w:pPr>
                            <w:ins w:id="1009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10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11.01-0NRC)</w:t>
                                <w:tab/>
                                <w:t>PERFORM LIAIS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14" w:author="U.S. Army" w:date="2000-11-27T16:05:00Z"/>
                              </w:rPr>
                            </w:pPr>
                            <w:ins w:id="1012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1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343.01-0NRC)</w:t>
                                <w:tab/>
                                <w:t>CONDUCT AVIATION URBA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17" w:author="U.S. Army" w:date="2000-11-27T16:05:00Z"/>
                              </w:rPr>
                            </w:pPr>
                            <w:ins w:id="1015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16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401.01-0NRC)</w:t>
                                <w:tab/>
                                <w:t>PARTICIPATE IN THE STAFF PLANNING PROCESS (S4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20" w:author="U.S. Army" w:date="2000-11-27T16:05:00Z"/>
                              </w:rPr>
                            </w:pPr>
                            <w:ins w:id="1018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19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402.01-0NRC)</w:t>
                                <w:tab/>
                                <w:t xml:space="preserve">COORDINATE THE REQUISITION, ACQUISITION AND </w:t>
                                <w:tab/>
                                <w:t>DISTRIBUTION OF SUPPLIES 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rFonts w:ascii="Arial" w:hAnsi="Arial" w:cs="Arial"/>
                                <w:sz w:val="18"/>
                                <w:ins w:id="1022" w:author="U.S. Army" w:date="2000-11-27T16:05:00Z"/>
                              </w:rPr>
                            </w:pPr>
                            <w:ins w:id="1021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403.01-0NRC)</w:t>
                                <w:tab/>
                                <w:t>INFORM THE COMMANDER OF EQUIPMENT READINESS STATU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rFonts w:ascii="Arial" w:hAnsi="Arial" w:cs="Arial"/>
                                <w:sz w:val="18"/>
                                <w:ins w:id="1024" w:author="U.S. Army" w:date="2000-11-27T16:05:00Z"/>
                              </w:rPr>
                            </w:pPr>
                            <w:ins w:id="102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405.01-0NRC)</w:t>
                                <w:tab/>
                                <w:t>PLAN AND COORDINATE EXTERNAL TRANSPORTATION ASSETS FOR MOVEMENT OF PERSONNEL, SUPPLIES, 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20" w:hanging="2154"/>
                              <w:rPr>
                                <w:rFonts w:ascii="Arial" w:hAnsi="Arial" w:cs="Arial"/>
                                <w:sz w:val="18"/>
                                <w:ins w:id="1026" w:author="U.S. Army" w:date="2000-11-27T16:05:00Z"/>
                              </w:rPr>
                            </w:pPr>
                            <w:ins w:id="1025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1-1406.01-0NRC)</w:t>
                                <w:tab/>
                                <w:t>COORDINATE/PROVIDE OTHER LOGISTICAL SERVIC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30" w:author="U.S. Army" w:date="2000-11-27T16:05:00Z"/>
                              </w:rPr>
                            </w:pPr>
                            <w:ins w:id="1027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28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(01-1-2039.01-0NRC) </w:t>
                                <w:tab/>
                                <w:t xml:space="preserve">CONDUCT ENGAGEMENT AREA </w:t>
                              </w:r>
                            </w:ins>
                            <w:ins w:id="1029" w:author="U.S. Army" w:date="2000-12-11T14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EVELOP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33" w:author="U.S. Army" w:date="2000-11-27T16:05:00Z"/>
                              </w:rPr>
                            </w:pPr>
                            <w:ins w:id="1031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32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001.01-0NRC)</w:t>
                                <w:tab/>
                                <w:t>PLAN/ORGANIZE THE MOV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36" w:author="U.S. Army" w:date="2000-11-27T16:05:00Z"/>
                              </w:rPr>
                            </w:pPr>
                            <w:ins w:id="1034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35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013.01-0NRC)</w:t>
                                <w:tab/>
                                <w:t>RESPOND TO A CHEMICAL/BIOLOGICAL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39" w:author="U.S. Army" w:date="2000-11-27T16:05:00Z"/>
                              </w:rPr>
                            </w:pPr>
                            <w:ins w:id="1037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38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017.01-0NRC)</w:t>
                                <w:tab/>
                                <w:t>RESPOND TO A NUCLEAR ATTACK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42" w:author="U.S. Army" w:date="2000-11-27T16:05:00Z"/>
                              </w:rPr>
                            </w:pPr>
                            <w:ins w:id="1040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41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1.01-0NRC)</w:t>
                                <w:tab/>
                                <w:t>OCCUPY AN ASSEMBLY AREA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45" w:author="U.S. Army" w:date="2000-11-27T16:05:00Z"/>
                              </w:rPr>
                            </w:pPr>
                            <w:ins w:id="1043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44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2.01-0NRC)</w:t>
                                <w:tab/>
                                <w:t>SECURE AND DEFEND UNIT POSI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1048" w:author="U.S. Army" w:date="2000-11-27T16:05:00Z"/>
                              </w:rPr>
                            </w:pPr>
                            <w:ins w:id="1046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47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108.01-0NRC)</w:t>
                                <w:tab/>
                                <w:t>CONDUCT DOWNED AIRCREW RECOVE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51" w:author="U.S. Army" w:date="2000-11-27T16:05:00Z"/>
                              </w:rPr>
                            </w:pPr>
                            <w:ins w:id="1049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50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201.01-0NRC)</w:t>
                                <w:tab/>
                                <w:t xml:space="preserve">PREPARE FOR OPERATIONS UNDER NUCLEAR, </w:t>
                                <w:tab/>
                                <w:t>BIOLOGICAL, AND CHEMICAL (NBC) CONDI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54" w:author="U.S. Army" w:date="2000-11-27T16:05:00Z"/>
                              </w:rPr>
                            </w:pPr>
                            <w:ins w:id="1052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5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203.01-0NRC)</w:t>
                                <w:tab/>
                                <w:t>CAMOUFLAGE VEHICLES 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57" w:author="U.S. Army" w:date="2000-11-27T16:05:00Z"/>
                              </w:rPr>
                            </w:pPr>
                            <w:ins w:id="1055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56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280.01-0NRC)</w:t>
                                <w:tab/>
                                <w:t>CROSS A RADIOLOGICALLY CONTAMINATED AREA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1060" w:author="U.S. Army" w:date="2000-11-27T16:05:00Z"/>
                              </w:rPr>
                            </w:pPr>
                            <w:ins w:id="1058" w:author="U.S. Army" w:date="2000-11-27T16:0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59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301.01-0NRC)</w:t>
                                <w:tab/>
                                <w:t>USE COUNTERMEASURES AGAINST ENEMY AIR DEFENSE ARTILLERY (ADA)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148"/>
                              <w:rPr>
                                <w:ins w:id="1066" w:author="U.S. Army" w:date="2000-11-27T16:05:00Z"/>
                              </w:rPr>
                            </w:pPr>
                            <w:ins w:id="1061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403.01-0NRC)</w:t>
                                <w:tab/>
                                <w:t>COMPLY WITH ESTABLISHED ARMY AIRSPACE COMMAND AND CONTROL (A</w:t>
                              </w:r>
                            </w:ins>
                            <w:ins w:id="1062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063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</w:t>
                              </w:r>
                            </w:ins>
                            <w:ins w:id="1064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065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148"/>
                              <w:rPr>
                                <w:rFonts w:ascii="Arial" w:hAnsi="Arial" w:cs="Arial"/>
                                <w:sz w:val="18"/>
                                <w:ins w:id="1068" w:author="U.S. Army" w:date="2001-03-27T15:03:00Z"/>
                              </w:rPr>
                            </w:pPr>
                            <w:ins w:id="1067" w:author="U.S. Army" w:date="2000-11-27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609.01-0NRC)</w:t>
                                <w:tab/>
                                <w:t>CROSS A CHEMICALLY/BIOLOGICALLY CONTAMINATED AREA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ins w:id="1071" w:author="U.S. Army" w:date="2001-03-27T15:03:00Z"/>
                              </w:rPr>
                            </w:pPr>
                            <w:ins w:id="1069" w:author="U.S. Army" w:date="2001-03-27T15:5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70" w:author="U.S. Army" w:date="2001-03-27T15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610.01-0NRC)</w:t>
                                <w:tab/>
                                <w:t>PERFORM OPERATIONAL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074" w:author="U.S. Army" w:date="2000-11-27T16:05:00Z"/>
                              </w:rPr>
                            </w:pPr>
                            <w:ins w:id="1072" w:author="U.S. Army" w:date="2001-03-27T15:03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073" w:author="U.S. Army" w:date="2001-03-27T15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611.01-0NRC)</w:t>
                                <w:tab/>
                                <w:t>CONDUCT THOROUGH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13pt;mso-wrap-distance-left:9.05pt;mso-wrap-distance-right:9.05pt;mso-wrap-distance-top:0pt;mso-wrap-distance-bottom:0pt;margin-top:-0.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76" w:author="U.S. Army" w:date="2000-11-28T16:00:00Z"/>
                        </w:rPr>
                      </w:pPr>
                      <w:ins w:id="1075" w:author="U.S. Army" w:date="2000-11-28T16:0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rFonts w:ascii="Arial" w:hAnsi="Arial" w:cs="Arial"/>
                          <w:sz w:val="18"/>
                          <w:ins w:id="1078" w:author="U.S. Army" w:date="2000-11-27T16:05:00Z"/>
                        </w:rPr>
                      </w:pPr>
                      <w:ins w:id="1077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120.01-0NRC)</w:t>
                          <w:tab/>
                          <w:t>PARTICIPATE IN THE STAFF PLANNING PROCESS (CSM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81" w:author="U.S. Army" w:date="2000-11-27T16:05:00Z"/>
                        </w:rPr>
                      </w:pPr>
                      <w:ins w:id="1079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80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201.01-0NRC)</w:t>
                          <w:tab/>
                          <w:t>PARTICIPATE IN THE STAFF PLANNING PROCESS (S2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84" w:author="U.S. Army" w:date="2000-11-27T16:05:00Z"/>
                        </w:rPr>
                      </w:pPr>
                      <w:ins w:id="1082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83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202.01-0NRC)</w:t>
                          <w:tab/>
                          <w:t>ESTABLISH SECURITY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87" w:author="U.S. Army" w:date="2000-11-27T16:05:00Z"/>
                        </w:rPr>
                      </w:pPr>
                      <w:ins w:id="1085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86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203.01-0NRC)</w:t>
                          <w:tab/>
                          <w:t>PROCESS INFORMATION INTO INTELLIGE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90" w:author="U.S. Army" w:date="2000-11-27T16:05:00Z"/>
                        </w:rPr>
                      </w:pPr>
                      <w:ins w:id="1088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89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206.01-0NRC)</w:t>
                          <w:tab/>
                          <w:t>PROCESS ENEMY PRISONERS OF WAR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93" w:author="U.S. Army" w:date="2000-11-27T16:05:00Z"/>
                        </w:rPr>
                      </w:pPr>
                      <w:ins w:id="1091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9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01.01-0NRC)</w:t>
                          <w:tab/>
                          <w:t>PARTICIPATE IN THE STAFF PLANNING PROCESS (S3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96" w:author="U.S. Army" w:date="2000-11-27T16:05:00Z"/>
                        </w:rPr>
                      </w:pPr>
                      <w:ins w:id="1094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95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02.01-0NRC)</w:t>
                          <w:tab/>
                          <w:t xml:space="preserve">ESTABLISH AND MAINTAIN A TACTICAL OPERATIONS </w:t>
                          <w:tab/>
                          <w:t>CENTER (TOC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099" w:author="U.S. Army" w:date="2000-11-27T16:05:00Z"/>
                        </w:rPr>
                      </w:pPr>
                      <w:ins w:id="1097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098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03.01-0NRC)</w:t>
                          <w:tab/>
                          <w:t xml:space="preserve">PLAN, COORDINATE, AND CONTROL TACTICAL 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rFonts w:ascii="Arial" w:hAnsi="Arial" w:cs="Arial"/>
                          <w:sz w:val="18"/>
                          <w:ins w:id="1101" w:author="U.S. Army" w:date="2000-11-27T16:05:00Z"/>
                        </w:rPr>
                      </w:pPr>
                      <w:ins w:id="1100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06.01-0NRC)</w:t>
                          <w:tab/>
                          <w:t>ESTABLISH AND MAINTAIN A TACTICAL COMMAND POST (TAC CP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ins w:id="1107" w:author="U.S. Army" w:date="2000-11-27T16:05:00Z"/>
                        </w:rPr>
                      </w:pPr>
                      <w:ins w:id="110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08.01-0NRC)</w:t>
                          <w:tab/>
                          <w:t>INTEGRATE BATTALION/SQUADRON OPERATIONS INTO THE ARMY AIRSPACE COMMAND AND CONTROL (A</w:t>
                        </w:r>
                      </w:ins>
                      <w:ins w:id="1103" w:author="U.S. Army" w:date="2000-11-27T16:05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104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C</w:t>
                        </w:r>
                      </w:ins>
                      <w:ins w:id="1105" w:author="U.S. Army" w:date="2000-11-27T16:05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106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) PLA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10" w:author="U.S. Army" w:date="2000-11-27T16:05:00Z"/>
                        </w:rPr>
                      </w:pPr>
                      <w:ins w:id="1108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09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11.01-0NRC)</w:t>
                          <w:tab/>
                          <w:t>PERFORM LIAISON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13" w:author="U.S. Army" w:date="2000-11-27T16:05:00Z"/>
                        </w:rPr>
                      </w:pPr>
                      <w:ins w:id="1111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1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343.01-0NRC)</w:t>
                          <w:tab/>
                          <w:t>CONDUCT AVIATION URBAN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16" w:author="U.S. Army" w:date="2000-11-27T16:05:00Z"/>
                        </w:rPr>
                      </w:pPr>
                      <w:ins w:id="1114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15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401.01-0NRC)</w:t>
                          <w:tab/>
                          <w:t>PARTICIPATE IN THE STAFF PLANNING PROCESS (S4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19" w:author="U.S. Army" w:date="2000-11-27T16:05:00Z"/>
                        </w:rPr>
                      </w:pPr>
                      <w:ins w:id="1117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18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402.01-0NRC)</w:t>
                          <w:tab/>
                          <w:t xml:space="preserve">COORDINATE THE REQUISITION, ACQUISITION AND </w:t>
                          <w:tab/>
                          <w:t>DISTRIBUTION OF SUPPLIES AND EQUIP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rFonts w:ascii="Arial" w:hAnsi="Arial" w:cs="Arial"/>
                          <w:sz w:val="18"/>
                          <w:ins w:id="1121" w:author="U.S. Army" w:date="2000-11-27T16:05:00Z"/>
                        </w:rPr>
                      </w:pPr>
                      <w:ins w:id="1120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403.01-0NRC)</w:t>
                          <w:tab/>
                          <w:t>INFORM THE COMMANDER OF EQUIPMENT READINESS STATU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rFonts w:ascii="Arial" w:hAnsi="Arial" w:cs="Arial"/>
                          <w:sz w:val="18"/>
                          <w:ins w:id="1123" w:author="U.S. Army" w:date="2000-11-27T16:05:00Z"/>
                        </w:rPr>
                      </w:pPr>
                      <w:ins w:id="112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405.01-0NRC)</w:t>
                          <w:tab/>
                          <w:t>PLAN AND COORDINATE EXTERNAL TRANSPORTATION ASSETS FOR MOVEMENT OF PERSONNEL, SUPPLIES, AND EQUIP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20" w:hanging="2154"/>
                        <w:rPr>
                          <w:rFonts w:ascii="Arial" w:hAnsi="Arial" w:cs="Arial"/>
                          <w:sz w:val="18"/>
                          <w:ins w:id="1125" w:author="U.S. Army" w:date="2000-11-27T16:05:00Z"/>
                        </w:rPr>
                      </w:pPr>
                      <w:ins w:id="1124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1-1406.01-0NRC)</w:t>
                          <w:tab/>
                          <w:t>COORDINATE/PROVIDE OTHER LOGISTICAL SERVIC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29" w:author="U.S. Army" w:date="2000-11-27T16:05:00Z"/>
                        </w:rPr>
                      </w:pPr>
                      <w:ins w:id="1126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27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(01-1-2039.01-0NRC) </w:t>
                          <w:tab/>
                          <w:t xml:space="preserve">CONDUCT ENGAGEMENT AREA </w:t>
                        </w:r>
                      </w:ins>
                      <w:ins w:id="1128" w:author="U.S. Army" w:date="2000-12-11T14:14:00Z">
                        <w:r>
                          <w:rPr>
                            <w:rFonts w:cs="Arial" w:ascii="Arial" w:hAnsi="Arial"/>
                            <w:sz w:val="18"/>
                          </w:rPr>
                          <w:t>DEVELOP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32" w:author="U.S. Army" w:date="2000-11-27T16:05:00Z"/>
                        </w:rPr>
                      </w:pPr>
                      <w:ins w:id="1130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31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001.01-0NRC)</w:t>
                          <w:tab/>
                          <w:t>PLAN/ORGANIZE THE MOV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35" w:author="U.S. Army" w:date="2000-11-27T16:05:00Z"/>
                        </w:rPr>
                      </w:pPr>
                      <w:ins w:id="1133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34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013.01-0NRC)</w:t>
                          <w:tab/>
                          <w:t>RESPOND TO A CHEMICAL/BIOLOGICAL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38" w:author="U.S. Army" w:date="2000-11-27T16:05:00Z"/>
                        </w:rPr>
                      </w:pPr>
                      <w:ins w:id="1136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37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017.01-0NRC)</w:t>
                          <w:tab/>
                          <w:t>RESPOND TO A NUCLEAR ATTACK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41" w:author="U.S. Army" w:date="2000-11-27T16:05:00Z"/>
                        </w:rPr>
                      </w:pPr>
                      <w:ins w:id="1139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40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101.01-0NRC)</w:t>
                          <w:tab/>
                          <w:t>OCCUPY AN ASSEMBLY AREA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44" w:author="U.S. Army" w:date="2000-11-27T16:05:00Z"/>
                        </w:rPr>
                      </w:pPr>
                      <w:ins w:id="1142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43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102.01-0NRC)</w:t>
                          <w:tab/>
                          <w:t>SECURE AND DEFEND UNIT POSI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1147" w:author="U.S. Army" w:date="2000-11-27T16:05:00Z"/>
                        </w:rPr>
                      </w:pPr>
                      <w:ins w:id="1145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46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108.01-0NRC)</w:t>
                          <w:tab/>
                          <w:t>CONDUCT DOWNED AIRCREW RECOVER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50" w:author="U.S. Army" w:date="2000-11-27T16:05:00Z"/>
                        </w:rPr>
                      </w:pPr>
                      <w:ins w:id="1148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49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201.01-0NRC)</w:t>
                          <w:tab/>
                          <w:t xml:space="preserve">PREPARE FOR OPERATIONS UNDER NUCLEAR, </w:t>
                          <w:tab/>
                          <w:t>BIOLOGICAL, AND CHEMICAL (NBC) CONDI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53" w:author="U.S. Army" w:date="2000-11-27T16:05:00Z"/>
                        </w:rPr>
                      </w:pPr>
                      <w:ins w:id="1151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5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203.01-0NRC)</w:t>
                          <w:tab/>
                          <w:t>CAMOUFLAGE VEHICLES AND EQUIP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56" w:author="U.S. Army" w:date="2000-11-27T16:05:00Z"/>
                        </w:rPr>
                      </w:pPr>
                      <w:ins w:id="1154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55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280.01-0NRC)</w:t>
                          <w:tab/>
                          <w:t>CROSS A RADIOLOGICALLY CONTAMINATED AREA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1159" w:author="U.S. Army" w:date="2000-11-27T16:05:00Z"/>
                        </w:rPr>
                      </w:pPr>
                      <w:ins w:id="1157" w:author="U.S. Army" w:date="2000-11-27T16:0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58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301.01-0NRC)</w:t>
                          <w:tab/>
                          <w:t>USE COUNTERMEASURES AGAINST ENEMY AIR DEFENSE ARTILLERY (ADA)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148"/>
                        <w:rPr>
                          <w:ins w:id="1165" w:author="U.S. Army" w:date="2000-11-27T16:05:00Z"/>
                        </w:rPr>
                      </w:pPr>
                      <w:ins w:id="1160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403.01-0NRC)</w:t>
                          <w:tab/>
                          <w:t>COMPLY WITH ESTABLISHED ARMY AIRSPACE COMMAND AND CONTROL (A</w:t>
                        </w:r>
                      </w:ins>
                      <w:ins w:id="1161" w:author="U.S. Army" w:date="2000-11-27T16:05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162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C</w:t>
                        </w:r>
                      </w:ins>
                      <w:ins w:id="1163" w:author="U.S. Army" w:date="2000-11-27T16:05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164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)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148"/>
                        <w:rPr>
                          <w:rFonts w:ascii="Arial" w:hAnsi="Arial" w:cs="Arial"/>
                          <w:sz w:val="18"/>
                          <w:ins w:id="1167" w:author="U.S. Army" w:date="2001-03-27T15:03:00Z"/>
                        </w:rPr>
                      </w:pPr>
                      <w:ins w:id="1166" w:author="U.S. Army" w:date="2000-11-27T16:05:00Z">
                        <w:r>
                          <w:rPr>
                            <w:rFonts w:cs="Arial" w:ascii="Arial" w:hAnsi="Arial"/>
                            <w:sz w:val="18"/>
                          </w:rPr>
                          <w:t>(01-2-0609.01-0NRC)</w:t>
                          <w:tab/>
                          <w:t>CROSS A CHEMICALLY/BIOLOGICALLY CONTAMINATED AREA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ins w:id="1170" w:author="U.S. Army" w:date="2001-03-27T15:03:00Z"/>
                        </w:rPr>
                      </w:pPr>
                      <w:ins w:id="1168" w:author="U.S. Army" w:date="2001-03-27T15:5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69" w:author="U.S. Army" w:date="2001-03-27T15:03:00Z">
                        <w:r>
                          <w:rPr>
                            <w:rFonts w:cs="Arial" w:ascii="Arial" w:hAnsi="Arial"/>
                            <w:sz w:val="18"/>
                          </w:rPr>
                          <w:t>(01-2-0610.01-0NRC)</w:t>
                          <w:tab/>
                          <w:t>PERFORM OPERATIONAL DECONTAMIN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173" w:author="U.S. Army" w:date="2000-11-27T16:05:00Z"/>
                        </w:rPr>
                      </w:pPr>
                      <w:ins w:id="1171" w:author="U.S. Army" w:date="2001-03-27T15:03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172" w:author="U.S. Army" w:date="2001-03-27T15:03:00Z">
                        <w:r>
                          <w:rPr>
                            <w:rFonts w:cs="Arial" w:ascii="Arial" w:hAnsi="Arial"/>
                            <w:sz w:val="18"/>
                          </w:rPr>
                          <w:t>(01-2-0611.01-0NRC)</w:t>
                          <w:tab/>
                          <w:t>CONDUCT THOROUGH DECONTAMIN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75" w:author="U.S. Army" w:date="2000-11-27T16:04:00Z"/>
        </w:rPr>
      </w:pPr>
      <w:ins w:id="117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77" w:author="U.S. Army" w:date="2000-11-27T16:04:00Z"/>
        </w:rPr>
      </w:pPr>
      <w:ins w:id="117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79" w:author="U.S. Army" w:date="2000-11-27T16:04:00Z"/>
        </w:rPr>
      </w:pPr>
      <w:ins w:id="117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81" w:author="U.S. Army" w:date="2000-11-27T16:04:00Z"/>
        </w:rPr>
      </w:pPr>
      <w:ins w:id="118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83" w:author="U.S. Army" w:date="2000-11-27T16:04:00Z"/>
        </w:rPr>
      </w:pPr>
      <w:ins w:id="118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85" w:author="U.S. Army" w:date="2000-11-27T16:04:00Z"/>
        </w:rPr>
      </w:pPr>
      <w:ins w:id="118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87" w:author="U.S. Army" w:date="2000-11-27T16:04:00Z"/>
        </w:rPr>
      </w:pPr>
      <w:ins w:id="118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89" w:author="U.S. Army" w:date="2000-11-27T16:04:00Z"/>
        </w:rPr>
      </w:pPr>
      <w:ins w:id="118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91" w:author="U.S. Army" w:date="2000-11-27T16:04:00Z"/>
        </w:rPr>
      </w:pPr>
      <w:ins w:id="119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93" w:author="U.S. Army" w:date="2000-11-27T16:04:00Z"/>
        </w:rPr>
      </w:pPr>
      <w:ins w:id="119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95" w:author="U.S. Army" w:date="2000-11-27T16:04:00Z"/>
        </w:rPr>
      </w:pPr>
      <w:ins w:id="119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97" w:author="U.S. Army" w:date="2000-11-27T16:04:00Z"/>
        </w:rPr>
      </w:pPr>
      <w:ins w:id="119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199" w:author="U.S. Army" w:date="2000-11-27T16:04:00Z"/>
        </w:rPr>
      </w:pPr>
      <w:ins w:id="119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01" w:author="U.S. Army" w:date="2000-11-27T16:04:00Z"/>
        </w:rPr>
      </w:pPr>
      <w:ins w:id="120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03" w:author="U.S. Army" w:date="2000-11-27T16:04:00Z"/>
        </w:rPr>
      </w:pPr>
      <w:ins w:id="120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05" w:author="U.S. Army" w:date="2000-11-27T16:04:00Z"/>
        </w:rPr>
      </w:pPr>
      <w:ins w:id="120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07" w:author="U.S. Army" w:date="2000-11-27T16:04:00Z"/>
        </w:rPr>
      </w:pPr>
      <w:ins w:id="120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09" w:author="U.S. Army" w:date="2000-11-27T16:04:00Z"/>
        </w:rPr>
      </w:pPr>
      <w:ins w:id="120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11" w:author="U.S. Army" w:date="2000-11-27T16:04:00Z"/>
        </w:rPr>
      </w:pPr>
      <w:ins w:id="121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13" w:author="U.S. Army" w:date="2000-11-27T16:04:00Z"/>
        </w:rPr>
      </w:pPr>
      <w:ins w:id="121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15" w:author="U.S. Army" w:date="2000-11-27T16:04:00Z"/>
        </w:rPr>
      </w:pPr>
      <w:ins w:id="121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17" w:author="U.S. Army" w:date="2000-11-27T16:04:00Z"/>
        </w:rPr>
      </w:pPr>
      <w:ins w:id="121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19" w:author="U.S. Army" w:date="2000-11-27T16:04:00Z"/>
        </w:rPr>
      </w:pPr>
      <w:ins w:id="121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21" w:author="U.S. Army" w:date="2000-11-27T16:04:00Z"/>
        </w:rPr>
      </w:pPr>
      <w:ins w:id="122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23" w:author="U.S. Army" w:date="2000-11-27T16:04:00Z"/>
        </w:rPr>
      </w:pPr>
      <w:ins w:id="122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25" w:author="U.S. Army" w:date="2000-11-27T16:04:00Z"/>
        </w:rPr>
      </w:pPr>
      <w:ins w:id="122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27" w:author="U.S. Army" w:date="2000-11-27T16:04:00Z"/>
        </w:rPr>
      </w:pPr>
      <w:ins w:id="122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29" w:author="U.S. Army" w:date="2000-11-27T16:04:00Z"/>
        </w:rPr>
      </w:pPr>
      <w:ins w:id="122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31" w:author="U.S. Army" w:date="2000-11-27T16:04:00Z"/>
        </w:rPr>
      </w:pPr>
      <w:ins w:id="123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33" w:author="U.S. Army" w:date="2000-11-27T16:04:00Z"/>
        </w:rPr>
      </w:pPr>
      <w:ins w:id="123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35" w:author="U.S. Army" w:date="2000-11-27T16:04:00Z"/>
        </w:rPr>
      </w:pPr>
      <w:ins w:id="123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37" w:author="U.S. Army" w:date="2000-11-27T16:04:00Z"/>
        </w:rPr>
      </w:pPr>
      <w:ins w:id="123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39" w:author="U.S. Army" w:date="2000-11-27T16:04:00Z"/>
        </w:rPr>
      </w:pPr>
      <w:ins w:id="123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41" w:author="U.S. Army" w:date="2000-11-27T16:04:00Z"/>
        </w:rPr>
      </w:pPr>
      <w:ins w:id="1240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43" w:author="U.S. Army" w:date="2000-11-27T16:04:00Z"/>
        </w:rPr>
      </w:pPr>
      <w:ins w:id="1242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45" w:author="U.S. Army" w:date="2000-11-27T16:04:00Z"/>
        </w:rPr>
      </w:pPr>
      <w:ins w:id="1244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47" w:author="U.S. Army" w:date="2000-11-27T16:04:00Z"/>
        </w:rPr>
      </w:pPr>
      <w:ins w:id="1246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49" w:author="U.S. Army" w:date="2000-11-27T16:04:00Z"/>
        </w:rPr>
      </w:pPr>
      <w:ins w:id="1248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51" w:author="U.S. Army" w:date="2000-10-27T10:41:00Z"/>
        </w:rPr>
      </w:pPr>
      <w:ins w:id="1250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53" w:author="U.S. Army" w:date="2000-10-27T10:41:00Z"/>
        </w:rPr>
      </w:pPr>
      <w:ins w:id="1252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55" w:author="U.S. Army" w:date="2000-10-27T10:41:00Z"/>
        </w:rPr>
      </w:pPr>
      <w:ins w:id="1254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57" w:author="U.S. Army" w:date="2000-10-27T10:41:00Z"/>
        </w:rPr>
      </w:pPr>
      <w:ins w:id="1256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59" w:author="U.S. Army" w:date="2000-10-27T10:41:00Z"/>
        </w:rPr>
      </w:pPr>
      <w:ins w:id="1258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61" w:author="U.S. Army" w:date="2000-10-27T10:41:00Z"/>
        </w:rPr>
      </w:pPr>
      <w:ins w:id="1260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63" w:author="U.S. Army" w:date="2000-10-27T10:41:00Z"/>
        </w:rPr>
      </w:pPr>
      <w:ins w:id="1262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65" w:author="U.S. Army" w:date="2000-10-27T10:41:00Z"/>
        </w:rPr>
      </w:pPr>
      <w:ins w:id="1264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67" w:author="U.S. Army" w:date="2000-10-27T10:41:00Z"/>
        </w:rPr>
      </w:pPr>
      <w:ins w:id="1266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69" w:author="U.S. Army" w:date="2000-10-27T10:41:00Z"/>
        </w:rPr>
      </w:pPr>
      <w:ins w:id="1268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71" w:author="U.S. Army" w:date="2000-10-27T10:41:00Z"/>
        </w:rPr>
      </w:pPr>
      <w:ins w:id="1270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73" w:author="U.S. Army" w:date="2000-10-27T10:41:00Z"/>
        </w:rPr>
      </w:pPr>
      <w:ins w:id="1272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75" w:author="U.S. Army" w:date="2000-10-27T10:41:00Z"/>
        </w:rPr>
      </w:pPr>
      <w:ins w:id="1274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77" w:author="U.S. Army" w:date="2000-10-27T10:41:00Z"/>
        </w:rPr>
      </w:pPr>
      <w:ins w:id="1276" w:author="U.S. Army" w:date="2000-10-27T10:41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79" w:author="U.S. Army" w:date="2000-10-27T10:41:00Z"/>
        </w:rPr>
      </w:pPr>
      <w:ins w:id="1278" w:author="U.S. Army" w:date="2000-10-27T10:41:00Z">
        <w:r>
          <w:rPr>
            <w:rFonts w:cs="Arial" w:ascii="Arial" w:hAnsi="Arial"/>
          </w:rPr>
        </w:r>
      </w:ins>
    </w:p>
    <w:p>
      <w:pPr>
        <w:pStyle w:val="Heading6"/>
        <w:rPr>
          <w:ins w:id="1286" w:author="U.S. Army" w:date="2000-11-27T16:04:00Z"/>
        </w:rPr>
      </w:pPr>
      <w:ins w:id="1280" w:author="U.S. Army" w:date="2000-11-27T16:04:00Z">
        <w:r>
          <w:rPr/>
          <w:t xml:space="preserve">Figure 2-2. </w:t>
        </w:r>
      </w:ins>
      <w:ins w:id="1281" w:author="U.S. Army" w:date="2001-01-17T13:31:00Z">
        <w:r>
          <w:rPr/>
          <w:t xml:space="preserve"> M</w:t>
        </w:r>
      </w:ins>
      <w:ins w:id="1282" w:author="U.S. Army" w:date="2000-11-27T16:04:00Z">
        <w:r>
          <w:rPr/>
          <w:t>ission</w:t>
        </w:r>
      </w:ins>
      <w:ins w:id="1283" w:author="U.S. Army" w:date="2001-01-17T13:31:00Z">
        <w:r>
          <w:rPr/>
          <w:t>-to-collective task</w:t>
        </w:r>
      </w:ins>
      <w:ins w:id="1284" w:author="U.S. Army" w:date="2000-11-27T16:04:00Z">
        <w:r>
          <w:rPr/>
          <w:t xml:space="preserve"> listing (continued)</w:t>
        </w:r>
      </w:ins>
      <w:ins w:id="1285" w:author="U.S. Army" w:date="2001-07-16T16:20:00Z">
        <w:r>
          <w:rPr/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88" w:author="U.S. Army" w:date="2000-11-27T16:04:00Z"/>
        </w:rPr>
      </w:pPr>
      <w:ins w:id="128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290" w:author="U.S. Army" w:date="2000-11-27T16:04:00Z"/>
        </w:rPr>
      </w:pPr>
      <w:ins w:id="128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1292" w:author="U.S. Army" w:date="2000-11-27T16:04:00Z"/>
        </w:rPr>
      </w:pPr>
      <w:ins w:id="1291" w:author="U.S. Army" w:date="2000-11-27T16:04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0</wp:posOffset>
                </wp:positionH>
                <wp:positionV relativeFrom="paragraph">
                  <wp:posOffset>-96520</wp:posOffset>
                </wp:positionV>
                <wp:extent cx="6047740" cy="7510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1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294" w:author="U.S. Army" w:date="2001-03-27T15:01:00Z"/>
                              </w:rPr>
                            </w:pPr>
                            <w:ins w:id="1293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297" w:author="U.S. Army" w:date="2001-03-27T15:01:00Z"/>
                              </w:rPr>
                            </w:pPr>
                            <w:ins w:id="1295" w:author="U.S. Army" w:date="2001-03-27T15:0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296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702.01-0NRC)</w:t>
                                <w:tab/>
                                <w:t>PREPARE UNIT FOR DEPLOY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00" w:author="U.S. Army" w:date="2001-03-27T15:01:00Z"/>
                              </w:rPr>
                            </w:pPr>
                            <w:ins w:id="1298" w:author="U.S. Army" w:date="2001-03-27T15:0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299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0715.01-0NRC)</w:t>
                                <w:tab/>
                                <w:t>PERFORM FIELD SANIT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03" w:author="U.S. Army" w:date="2001-03-27T15:01:00Z"/>
                              </w:rPr>
                            </w:pPr>
                            <w:ins w:id="1301" w:author="U.S. Army" w:date="2001-03-27T15:0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02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2.01-0NRC)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06" w:author="U.S. Army" w:date="2001-03-27T15:01:00Z"/>
                              </w:rPr>
                            </w:pPr>
                            <w:ins w:id="1304" w:author="U.S. Army" w:date="2001-03-27T15:0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05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5.01-0NRC)</w:t>
                                <w:tab/>
                                <w:t>IMPLEMENT FRATRICIDE PREVENTION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1354" w:firstLine="720"/>
                              <w:rPr>
                                <w:rFonts w:ascii="Arial" w:hAnsi="Arial" w:cs="Arial"/>
                                <w:sz w:val="18"/>
                                <w:ins w:id="1309" w:author="U.S. Army" w:date="2001-03-27T15:01:00Z"/>
                              </w:rPr>
                            </w:pPr>
                            <w:ins w:id="1307" w:author="U.S. Army" w:date="2001-03-27T15:01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08" w:author="U.S. Army" w:date="2001-03-27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36.01-0NRC)</w:t>
                                <w:tab/>
                                <w:t>REPORT INFORMATION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12" w:author="U.S. Army" w:date="2000-11-27T16:07:00Z"/>
                              </w:rPr>
                            </w:pPr>
                            <w:ins w:id="1310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11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7.01-0NRC)</w:t>
                                <w:tab/>
                                <w:t>CONDUCT TROOP LEADING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15" w:author="U.S. Army" w:date="2000-11-27T16:07:00Z"/>
                              </w:rPr>
                            </w:pPr>
                            <w:ins w:id="1313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14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48.01-0NRC)</w:t>
                                <w:tab/>
                                <w:t>CONDUCT UNIT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18" w:author="U.S. Army" w:date="2000-11-27T16:07:00Z"/>
                              </w:rPr>
                            </w:pPr>
                            <w:ins w:id="1316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17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51.01-0NRC)</w:t>
                                <w:tab/>
                                <w:t>EMPLOY PASSIVE AIR DEFENSE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21" w:author="U.S. Army" w:date="2000-11-27T16:07:00Z"/>
                              </w:rPr>
                            </w:pPr>
                            <w:ins w:id="1319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20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52.01-0NRC)</w:t>
                                <w:tab/>
                                <w:t>EMPLOY ACTIVE AIR DEFENSE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24" w:author="U.S. Army" w:date="2000-11-27T16:07:00Z"/>
                              </w:rPr>
                            </w:pPr>
                            <w:ins w:id="1322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23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54.01-0NRC)</w:t>
                                <w:tab/>
                                <w:t>COORDINATE UNIT-LEVEL SUPPL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1327" w:author="U.S. Army" w:date="2000-11-27T16:07:00Z"/>
                              </w:rPr>
                            </w:pPr>
                            <w:ins w:id="1325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26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064.01-0NRC)</w:t>
                                <w:tab/>
                                <w:t>PERFORM COMPANY/TROOP STRENGTH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148"/>
                              <w:rPr>
                                <w:rFonts w:ascii="Arial" w:hAnsi="Arial" w:cs="Arial"/>
                                <w:sz w:val="18"/>
                                <w:ins w:id="1329" w:author="U.S. Army" w:date="2000-11-27T16:07:00Z"/>
                              </w:rPr>
                            </w:pPr>
                            <w:ins w:id="1328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2160.01-0NRC)</w:t>
                                <w:tab/>
                                <w:t>CONDUCT MISSION-ORIENTED PROTECTIVE POSTURE (MOPP) GEAR EXCHANGE</w:t>
                              </w:r>
                            </w:ins>
                          </w:p>
                          <w:p>
                            <w:pPr>
                              <w:pStyle w:val="BodyTextIndent2"/>
                              <w:rPr>
                                <w:ins w:id="1332" w:author="U.S. Army" w:date="2000-11-27T16:07:00Z"/>
                              </w:rPr>
                            </w:pPr>
                            <w:ins w:id="1330" w:author="U.S. Army" w:date="2000-11-27T16:07:00Z">
                              <w:r>
                                <w:rPr>
                                  <w:rFonts w:eastAsia="Arial"/>
                                </w:rPr>
                                <w:t xml:space="preserve">  </w:t>
                              </w:r>
                            </w:ins>
                            <w:ins w:id="1331" w:author="U.S. Army" w:date="2000-11-27T16:07:00Z">
                              <w:r>
                                <w:rPr/>
                                <w:t>(01-2-7011.01-0NRC)</w:t>
                                <w:tab/>
                                <w:t xml:space="preserve">PERFORM PRODUCTION CONTROL IN THE </w:t>
                                <w:tab/>
                                <w:t>MAINTENANCE AND SHOP SEC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35" w:author="U.S. Army" w:date="2000-11-27T16:07:00Z"/>
                              </w:rPr>
                            </w:pPr>
                            <w:ins w:id="1333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34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012.01-0NRC)</w:t>
                                <w:tab/>
                                <w:t xml:space="preserve">MAINTAIN QUALITY CONTROL OF PROGRAMS AND </w:t>
                                <w:tab/>
                                <w:t xml:space="preserve">WORK COMPLETED BY MAINTENANCE AND SHOP </w:t>
                                <w:tab/>
                                <w:t>SEC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38" w:author="U.S. Army" w:date="2000-11-27T16:07:00Z"/>
                              </w:rPr>
                            </w:pPr>
                            <w:ins w:id="1336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37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013.01-0NRC)</w:t>
                                <w:tab/>
                                <w:t xml:space="preserve">PERFORM HELICOPTER SYSTEM REPAIRS AND </w:t>
                                <w:tab/>
                                <w:t>INSPEC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41" w:author="U.S. Army" w:date="2000-11-27T16:07:00Z"/>
                              </w:rPr>
                            </w:pPr>
                            <w:ins w:id="1339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40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014.01-0NRC)</w:t>
                                <w:tab/>
                                <w:t xml:space="preserve">PERFORM HELICOPTER SUBSYSTEM REPAIRS AND </w:t>
                                <w:tab/>
                                <w:t>INSPEC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44" w:author="U.S. Army" w:date="2000-11-27T16:07:00Z"/>
                              </w:rPr>
                            </w:pPr>
                            <w:ins w:id="1342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43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017.01-0NRC)</w:t>
                                <w:tab/>
                                <w:t xml:space="preserve">PERFORM AIRCRAFT BATTLE DAMAGE ASSESSMENT </w:t>
                                <w:tab/>
                                <w:t>AND REPAIR (BDAR)/RECOVE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47" w:author="U.S. Army" w:date="2000-11-27T16:07:00Z"/>
                              </w:rPr>
                            </w:pPr>
                            <w:ins w:id="1345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46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039.01-0NRC)</w:t>
                                <w:tab/>
                                <w:t>CONDUCT HASTY ASSEMBLY AREA DISPLACEMEN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50" w:author="U.S. Army" w:date="2000-11-27T16:07:00Z"/>
                              </w:rPr>
                            </w:pPr>
                            <w:ins w:id="1348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49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102.01-0NRC)</w:t>
                                <w:tab/>
                                <w:t xml:space="preserve">SUPPORT TACTICAL OPERATIONS CENTER (TOC) 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53" w:author="U.S. Army" w:date="2000-11-27T16:07:00Z"/>
                              </w:rPr>
                            </w:pPr>
                            <w:ins w:id="1351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52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105.01-0NRC)</w:t>
                                <w:tab/>
                                <w:t>PERFORM AERIAL PASSAGE OF LIN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56" w:author="U.S. Army" w:date="2000-11-27T16:07:00Z"/>
                              </w:rPr>
                            </w:pPr>
                            <w:ins w:id="1354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55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707.01-0NRC)</w:t>
                                <w:tab/>
                                <w:t>EVACUATE CASUALTI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59" w:author="U.S. Army" w:date="2000-11-27T16:07:00Z"/>
                              </w:rPr>
                            </w:pPr>
                            <w:ins w:id="1357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58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714.01-0NRC)</w:t>
                                <w:tab/>
                                <w:t xml:space="preserve">SUBMIT CASUALTY FEEDER REPORTS AND WITNESS </w:t>
                                <w:tab/>
                                <w:t>STATEMENT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62" w:author="U.S. Army" w:date="2000-11-27T16:07:00Z"/>
                              </w:rPr>
                            </w:pPr>
                            <w:ins w:id="1360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61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2-7730.01-0NRC)</w:t>
                                <w:tab/>
                                <w:t>MAINTAIN HELICOPTER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4314" w:hanging="2244"/>
                              <w:rPr>
                                <w:rFonts w:ascii="Arial" w:hAnsi="Arial" w:cs="Arial"/>
                                <w:sz w:val="18"/>
                                <w:ins w:id="1365" w:author="U.S. Army" w:date="2000-11-27T16:07:00Z"/>
                              </w:rPr>
                            </w:pPr>
                            <w:ins w:id="1363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64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3-7726.01-0NRC)</w:t>
                                <w:tab/>
                                <w:t>CONDUCT FORWARD ARMING AND REFUELING POINT (FARP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68" w:author="U.S. Army" w:date="2000-11-27T16:07:00Z"/>
                              </w:rPr>
                            </w:pPr>
                            <w:ins w:id="1366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67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0320.01-0NRC)</w:t>
                                <w:tab/>
                                <w:t>PROVIDE UNIT SUPPLY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71" w:author="U.S. Army" w:date="2000-11-27T16:07:00Z"/>
                              </w:rPr>
                            </w:pPr>
                            <w:ins w:id="1369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70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1029.01-0NRC)</w:t>
                                <w:tab/>
                                <w:t>PERFORM VEHICLE RECOVE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74" w:author="U.S. Army" w:date="2000-11-27T16:07:00Z"/>
                              </w:rPr>
                            </w:pPr>
                            <w:ins w:id="1372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73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1352.01-0NRC)</w:t>
                                <w:tab/>
                                <w:t>ESTABLISH COMMUNIC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ins w:id="1379" w:author="U.S. Army" w:date="2000-11-27T16:07:00Z"/>
                              </w:rPr>
                            </w:pPr>
                            <w:ins w:id="1375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76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1414.01-0NRC)</w:t>
                                <w:tab/>
                                <w:t xml:space="preserve">PROVIDE TACTICAL COMMAND, CONTROL, </w:t>
                                <w:tab/>
                                <w:t>COMMUNICATIONS, AND COMPUTERS (C</w:t>
                              </w:r>
                            </w:ins>
                            <w:ins w:id="1377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4</w:t>
                              </w:r>
                            </w:ins>
                            <w:ins w:id="1378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) SYSTEMS </w:t>
                                <w:tab/>
                                <w:t>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82" w:author="U.S. Army" w:date="2000-11-27T16:07:00Z"/>
                              </w:rPr>
                            </w:pPr>
                            <w:ins w:id="1380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81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7708.01-0NRC)</w:t>
                                <w:tab/>
                                <w:t>PROVIDE FOOD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85" w:author="U.S. Army" w:date="2000-11-27T16:07:00Z"/>
                              </w:rPr>
                            </w:pPr>
                            <w:ins w:id="1383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84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7720.01-0NRC)</w:t>
                                <w:tab/>
                                <w:t>ESTABLISH MEDICAL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88" w:author="U.S. Army" w:date="2000-11-27T16:07:00Z"/>
                              </w:rPr>
                            </w:pPr>
                            <w:ins w:id="1386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87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7721.01-0NRC)</w:t>
                                <w:tab/>
                                <w:t>CONDUCT MEDICAL SUPPORT ACTIVITIE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3600" w:hanging="1530"/>
                              <w:rPr>
                                <w:rFonts w:ascii="Arial" w:hAnsi="Arial" w:cs="Arial"/>
                                <w:sz w:val="18"/>
                                <w:ins w:id="1391" w:author="U.S. Army" w:date="2000-11-27T16:07:00Z"/>
                              </w:rPr>
                            </w:pPr>
                            <w:ins w:id="1389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90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4-7723.01-0NRC)</w:t>
                                <w:tab/>
                                <w:t>PERFORM UNIT-LEVEL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ind w:left="1440" w:firstLine="634"/>
                              <w:rPr/>
                            </w:pPr>
                            <w:ins w:id="1392" w:author="U.S. Army" w:date="2000-11-27T16:07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393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01-5-1110.01-0NRC)</w:t>
                                <w:tab/>
                                <w:t xml:space="preserve">IMPLEMENT THE COMMAND RELIGIOUS SUPPORT </w:t>
                                <w:tab/>
                              </w:r>
                            </w:ins>
                            <w:ins w:id="1394" w:author="U.S. Army" w:date="2000-11-28T16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1395" w:author="U.S. Army" w:date="2000-11-27T16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PROGRAM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1.4pt;mso-wrap-distance-left:9.05pt;mso-wrap-distance-right:9.05pt;mso-wrap-distance-top:0pt;mso-wrap-distance-bottom:0pt;margin-top:-7.6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397" w:author="U.S. Army" w:date="2001-03-27T15:01:00Z"/>
                        </w:rPr>
                      </w:pPr>
                      <w:ins w:id="1396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00" w:author="U.S. Army" w:date="2001-03-27T15:01:00Z"/>
                        </w:rPr>
                      </w:pPr>
                      <w:ins w:id="1398" w:author="U.S. Army" w:date="2001-03-27T15:0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399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  <w:t>(01-2-0702.01-0NRC)</w:t>
                          <w:tab/>
                          <w:t>PREPARE UNIT FOR DEPLOY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03" w:author="U.S. Army" w:date="2001-03-27T15:01:00Z"/>
                        </w:rPr>
                      </w:pPr>
                      <w:ins w:id="1401" w:author="U.S. Army" w:date="2001-03-27T15:0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02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  <w:t>(01-2-0715.01-0NRC)</w:t>
                          <w:tab/>
                          <w:t>PERFORM FIELD SANIT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06" w:author="U.S. Army" w:date="2001-03-27T15:01:00Z"/>
                        </w:rPr>
                      </w:pPr>
                      <w:ins w:id="1404" w:author="U.S. Army" w:date="2001-03-27T15:0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05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  <w:t>(01-2-2032.01-0NRC)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09" w:author="U.S. Army" w:date="2001-03-27T15:01:00Z"/>
                        </w:rPr>
                      </w:pPr>
                      <w:ins w:id="1407" w:author="U.S. Army" w:date="2001-03-27T15:0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08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  <w:t>(01-2-2035.01-0NRC)</w:t>
                          <w:tab/>
                          <w:t>IMPLEMENT FRATRICIDE PREVENTION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1354" w:firstLine="720"/>
                        <w:rPr>
                          <w:rFonts w:ascii="Arial" w:hAnsi="Arial" w:cs="Arial"/>
                          <w:sz w:val="18"/>
                          <w:ins w:id="1412" w:author="U.S. Army" w:date="2001-03-27T15:01:00Z"/>
                        </w:rPr>
                      </w:pPr>
                      <w:ins w:id="1410" w:author="U.S. Army" w:date="2001-03-27T15:01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11" w:author="U.S. Army" w:date="2001-03-27T15:01:00Z">
                        <w:r>
                          <w:rPr>
                            <w:rFonts w:cs="Arial" w:ascii="Arial" w:hAnsi="Arial"/>
                            <w:sz w:val="18"/>
                          </w:rPr>
                          <w:t>(01-2-2036.01-0NRC)</w:t>
                          <w:tab/>
                          <w:t>REPORT INFORMATION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15" w:author="U.S. Army" w:date="2000-11-27T16:07:00Z"/>
                        </w:rPr>
                      </w:pPr>
                      <w:ins w:id="1413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14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47.01-0NRC)</w:t>
                          <w:tab/>
                          <w:t>CONDUCT TROOP LEADING PROCED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18" w:author="U.S. Army" w:date="2000-11-27T16:07:00Z"/>
                        </w:rPr>
                      </w:pPr>
                      <w:ins w:id="1416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17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48.01-0NRC)</w:t>
                          <w:tab/>
                          <w:t>CONDUCT UNIT MOV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21" w:author="U.S. Army" w:date="2000-11-27T16:07:00Z"/>
                        </w:rPr>
                      </w:pPr>
                      <w:ins w:id="1419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20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51.01-0NRC)</w:t>
                          <w:tab/>
                          <w:t>EMPLOY PASSIVE AIR DEFENSE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24" w:author="U.S. Army" w:date="2000-11-27T16:07:00Z"/>
                        </w:rPr>
                      </w:pPr>
                      <w:ins w:id="1422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23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52.01-0NRC)</w:t>
                          <w:tab/>
                          <w:t>EMPLOY ACTIVE AIR DEFENSE MEASUR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27" w:author="U.S. Army" w:date="2000-11-27T16:07:00Z"/>
                        </w:rPr>
                      </w:pPr>
                      <w:ins w:id="1425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26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54.01-0NRC)</w:t>
                          <w:tab/>
                          <w:t>COORDINATE UNIT-LEVEL SUPPL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1430" w:author="U.S. Army" w:date="2000-11-27T16:07:00Z"/>
                        </w:rPr>
                      </w:pPr>
                      <w:ins w:id="1428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29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064.01-0NRC)</w:t>
                          <w:tab/>
                          <w:t>PERFORM COMPANY/TROOP STRENGTH MANAG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148"/>
                        <w:rPr>
                          <w:rFonts w:ascii="Arial" w:hAnsi="Arial" w:cs="Arial"/>
                          <w:sz w:val="18"/>
                          <w:ins w:id="1432" w:author="U.S. Army" w:date="2000-11-27T16:07:00Z"/>
                        </w:rPr>
                      </w:pPr>
                      <w:ins w:id="1431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2160.01-0NRC)</w:t>
                          <w:tab/>
                          <w:t>CONDUCT MISSION-ORIENTED PROTECTIVE POSTURE (MOPP) GEAR EXCHANGE</w:t>
                        </w:r>
                      </w:ins>
                    </w:p>
                    <w:p>
                      <w:pPr>
                        <w:pStyle w:val="BodyTextIndent2"/>
                        <w:rPr>
                          <w:ins w:id="1435" w:author="U.S. Army" w:date="2000-11-27T16:07:00Z"/>
                        </w:rPr>
                      </w:pPr>
                      <w:ins w:id="1433" w:author="U.S. Army" w:date="2000-11-27T16:07:00Z">
                        <w:r>
                          <w:rPr>
                            <w:rFonts w:eastAsia="Arial"/>
                          </w:rPr>
                          <w:t xml:space="preserve">  </w:t>
                        </w:r>
                      </w:ins>
                      <w:ins w:id="1434" w:author="U.S. Army" w:date="2000-11-27T16:07:00Z">
                        <w:r>
                          <w:rPr/>
                          <w:t>(01-2-7011.01-0NRC)</w:t>
                          <w:tab/>
                          <w:t xml:space="preserve">PERFORM PRODUCTION CONTROL IN THE </w:t>
                          <w:tab/>
                          <w:t>MAINTENANCE AND SHOP SEC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38" w:author="U.S. Army" w:date="2000-11-27T16:07:00Z"/>
                        </w:rPr>
                      </w:pPr>
                      <w:ins w:id="1436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37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012.01-0NRC)</w:t>
                          <w:tab/>
                          <w:t xml:space="preserve">MAINTAIN QUALITY CONTROL OF PROGRAMS AND </w:t>
                          <w:tab/>
                          <w:t xml:space="preserve">WORK COMPLETED BY MAINTENANCE AND SHOP </w:t>
                          <w:tab/>
                          <w:t>SEC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41" w:author="U.S. Army" w:date="2000-11-27T16:07:00Z"/>
                        </w:rPr>
                      </w:pPr>
                      <w:ins w:id="1439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40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013.01-0NRC)</w:t>
                          <w:tab/>
                          <w:t xml:space="preserve">PERFORM HELICOPTER SYSTEM REPAIRS AND </w:t>
                          <w:tab/>
                          <w:t>INSPEC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44" w:author="U.S. Army" w:date="2000-11-27T16:07:00Z"/>
                        </w:rPr>
                      </w:pPr>
                      <w:ins w:id="1442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43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014.01-0NRC)</w:t>
                          <w:tab/>
                          <w:t xml:space="preserve">PERFORM HELICOPTER SUBSYSTEM REPAIRS AND </w:t>
                          <w:tab/>
                          <w:t>INSPEC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47" w:author="U.S. Army" w:date="2000-11-27T16:07:00Z"/>
                        </w:rPr>
                      </w:pPr>
                      <w:ins w:id="1445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46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017.01-0NRC)</w:t>
                          <w:tab/>
                          <w:t xml:space="preserve">PERFORM AIRCRAFT BATTLE DAMAGE ASSESSMENT </w:t>
                          <w:tab/>
                          <w:t>AND REPAIR (BDAR)/RECOVER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50" w:author="U.S. Army" w:date="2000-11-27T16:07:00Z"/>
                        </w:rPr>
                      </w:pPr>
                      <w:ins w:id="1448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49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039.01-0NRC)</w:t>
                          <w:tab/>
                          <w:t>CONDUCT HASTY ASSEMBLY AREA DISPLACEMEN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53" w:author="U.S. Army" w:date="2000-11-27T16:07:00Z"/>
                        </w:rPr>
                      </w:pPr>
                      <w:ins w:id="1451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52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102.01-0NRC)</w:t>
                          <w:tab/>
                          <w:t xml:space="preserve">SUPPORT TACTICAL OPERATIONS CENTER (TOC) 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56" w:author="U.S. Army" w:date="2000-11-27T16:07:00Z"/>
                        </w:rPr>
                      </w:pPr>
                      <w:ins w:id="1454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55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105.01-0NRC)</w:t>
                          <w:tab/>
                          <w:t>PERFORM AERIAL PASSAGE OF LIN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59" w:author="U.S. Army" w:date="2000-11-27T16:07:00Z"/>
                        </w:rPr>
                      </w:pPr>
                      <w:ins w:id="1457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58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707.01-0NRC)</w:t>
                          <w:tab/>
                          <w:t>EVACUATE CASUALTI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62" w:author="U.S. Army" w:date="2000-11-27T16:07:00Z"/>
                        </w:rPr>
                      </w:pPr>
                      <w:ins w:id="1460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61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714.01-0NRC)</w:t>
                          <w:tab/>
                          <w:t xml:space="preserve">SUBMIT CASUALTY FEEDER REPORTS AND WITNESS </w:t>
                          <w:tab/>
                          <w:t>STATEMENT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65" w:author="U.S. Army" w:date="2000-11-27T16:07:00Z"/>
                        </w:rPr>
                      </w:pPr>
                      <w:ins w:id="1463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64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2-7730.01-0NRC)</w:t>
                          <w:tab/>
                          <w:t>MAINTAIN HELICOPTER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4314" w:hanging="2244"/>
                        <w:rPr>
                          <w:rFonts w:ascii="Arial" w:hAnsi="Arial" w:cs="Arial"/>
                          <w:sz w:val="18"/>
                          <w:ins w:id="1468" w:author="U.S. Army" w:date="2000-11-27T16:07:00Z"/>
                        </w:rPr>
                      </w:pPr>
                      <w:ins w:id="1466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67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3-7726.01-0NRC)</w:t>
                          <w:tab/>
                          <w:t>CONDUCT FORWARD ARMING AND REFUELING POINT (FARP)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71" w:author="U.S. Army" w:date="2000-11-27T16:07:00Z"/>
                        </w:rPr>
                      </w:pPr>
                      <w:ins w:id="1469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70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0320.01-0NRC)</w:t>
                          <w:tab/>
                          <w:t>PROVIDE UNIT SUPPLY SUPPOR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74" w:author="U.S. Army" w:date="2000-11-27T16:07:00Z"/>
                        </w:rPr>
                      </w:pPr>
                      <w:ins w:id="1472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73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1029.01-0NRC)</w:t>
                          <w:tab/>
                          <w:t>PERFORM VEHICLE RECOVER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77" w:author="U.S. Army" w:date="2000-11-27T16:07:00Z"/>
                        </w:rPr>
                      </w:pPr>
                      <w:ins w:id="1475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76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1352.01-0NRC)</w:t>
                          <w:tab/>
                          <w:t>ESTABLISH COMMUNIC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ins w:id="1482" w:author="U.S. Army" w:date="2000-11-27T16:07:00Z"/>
                        </w:rPr>
                      </w:pPr>
                      <w:ins w:id="1478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79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1414.01-0NRC)</w:t>
                          <w:tab/>
                          <w:t xml:space="preserve">PROVIDE TACTICAL COMMAND, CONTROL, </w:t>
                          <w:tab/>
                          <w:t>COMMUNICATIONS, AND COMPUTERS (C</w:t>
                        </w:r>
                      </w:ins>
                      <w:ins w:id="1480" w:author="U.S. Army" w:date="2000-11-27T16:07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4</w:t>
                        </w:r>
                      </w:ins>
                      <w:ins w:id="1481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) SYSTEMS </w:t>
                          <w:tab/>
                          <w:t>PLANNING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85" w:author="U.S. Army" w:date="2000-11-27T16:07:00Z"/>
                        </w:rPr>
                      </w:pPr>
                      <w:ins w:id="1483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84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7708.01-0NRC)</w:t>
                          <w:tab/>
                          <w:t>PROVIDE FOOD SERVICE SUPPOR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88" w:author="U.S. Army" w:date="2000-11-27T16:07:00Z"/>
                        </w:rPr>
                      </w:pPr>
                      <w:ins w:id="1486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87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7720.01-0NRC)</w:t>
                          <w:tab/>
                          <w:t>ESTABLISH MEDICAL SUPPORT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91" w:author="U.S. Army" w:date="2000-11-27T16:07:00Z"/>
                        </w:rPr>
                      </w:pPr>
                      <w:ins w:id="1489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90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7721.01-0NRC)</w:t>
                          <w:tab/>
                          <w:t>CONDUCT MEDICAL SUPPORT ACTIVITIE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3600" w:hanging="1530"/>
                        <w:rPr>
                          <w:rFonts w:ascii="Arial" w:hAnsi="Arial" w:cs="Arial"/>
                          <w:sz w:val="18"/>
                          <w:ins w:id="1494" w:author="U.S. Army" w:date="2000-11-27T16:07:00Z"/>
                        </w:rPr>
                      </w:pPr>
                      <w:ins w:id="1492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93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4-7723.01-0NRC)</w:t>
                          <w:tab/>
                          <w:t>PERFORM UNIT-LEVEL MAINTENANCE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ind w:left="1440" w:firstLine="634"/>
                        <w:rPr/>
                      </w:pPr>
                      <w:ins w:id="1495" w:author="U.S. Army" w:date="2000-11-27T16:07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 </w:t>
                        </w:r>
                      </w:ins>
                      <w:ins w:id="1496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(01-5-1110.01-0NRC)</w:t>
                          <w:tab/>
                          <w:t xml:space="preserve">IMPLEMENT THE COMMAND RELIGIOUS SUPPORT </w:t>
                          <w:tab/>
                        </w:r>
                      </w:ins>
                      <w:ins w:id="1497" w:author="U.S. Army" w:date="2000-11-28T16:0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1498" w:author="U.S. Army" w:date="2000-11-27T16:07:00Z">
                        <w:r>
                          <w:rPr>
                            <w:rFonts w:cs="Arial" w:ascii="Arial" w:hAnsi="Arial"/>
                            <w:sz w:val="18"/>
                          </w:rPr>
                          <w:t>PROGRAM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00" w:author="U.S. Army" w:date="2000-11-27T16:04:00Z"/>
        </w:rPr>
      </w:pPr>
      <w:ins w:id="149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02" w:author="U.S. Army" w:date="2000-11-27T16:04:00Z"/>
        </w:rPr>
      </w:pPr>
      <w:ins w:id="150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04" w:author="U.S. Army" w:date="2000-11-27T16:04:00Z"/>
        </w:rPr>
      </w:pPr>
      <w:ins w:id="150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06" w:author="U.S. Army" w:date="2000-11-27T16:04:00Z"/>
        </w:rPr>
      </w:pPr>
      <w:ins w:id="150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08" w:author="U.S. Army" w:date="2000-11-27T16:04:00Z"/>
        </w:rPr>
      </w:pPr>
      <w:ins w:id="150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10" w:author="U.S. Army" w:date="2000-11-27T16:04:00Z"/>
        </w:rPr>
      </w:pPr>
      <w:ins w:id="150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12" w:author="U.S. Army" w:date="2000-11-27T16:04:00Z"/>
        </w:rPr>
      </w:pPr>
      <w:ins w:id="151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14" w:author="U.S. Army" w:date="2000-11-27T16:04:00Z"/>
        </w:rPr>
      </w:pPr>
      <w:ins w:id="151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16" w:author="U.S. Army" w:date="2000-11-27T16:04:00Z"/>
        </w:rPr>
      </w:pPr>
      <w:ins w:id="151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18" w:author="U.S. Army" w:date="2000-11-27T16:04:00Z"/>
        </w:rPr>
      </w:pPr>
      <w:ins w:id="151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20" w:author="U.S. Army" w:date="2000-11-27T16:04:00Z"/>
        </w:rPr>
      </w:pPr>
      <w:ins w:id="151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22" w:author="U.S. Army" w:date="2000-11-27T16:04:00Z"/>
        </w:rPr>
      </w:pPr>
      <w:ins w:id="152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24" w:author="U.S. Army" w:date="2000-11-27T16:04:00Z"/>
        </w:rPr>
      </w:pPr>
      <w:ins w:id="152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26" w:author="U.S. Army" w:date="2000-11-27T16:04:00Z"/>
        </w:rPr>
      </w:pPr>
      <w:ins w:id="152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28" w:author="U.S. Army" w:date="2000-11-27T16:04:00Z"/>
        </w:rPr>
      </w:pPr>
      <w:ins w:id="152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30" w:author="U.S. Army" w:date="2000-11-27T16:04:00Z"/>
        </w:rPr>
      </w:pPr>
      <w:ins w:id="152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32" w:author="U.S. Army" w:date="2000-11-27T16:04:00Z"/>
        </w:rPr>
      </w:pPr>
      <w:ins w:id="153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34" w:author="U.S. Army" w:date="2000-11-27T16:04:00Z"/>
        </w:rPr>
      </w:pPr>
      <w:ins w:id="153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36" w:author="U.S. Army" w:date="2000-11-27T16:04:00Z"/>
        </w:rPr>
      </w:pPr>
      <w:ins w:id="153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38" w:author="U.S. Army" w:date="2000-11-27T16:04:00Z"/>
        </w:rPr>
      </w:pPr>
      <w:ins w:id="153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40" w:author="U.S. Army" w:date="2000-11-27T16:04:00Z"/>
        </w:rPr>
      </w:pPr>
      <w:ins w:id="153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42" w:author="U.S. Army" w:date="2000-11-27T16:04:00Z"/>
        </w:rPr>
      </w:pPr>
      <w:ins w:id="154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44" w:author="U.S. Army" w:date="2000-11-27T16:04:00Z"/>
        </w:rPr>
      </w:pPr>
      <w:ins w:id="154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46" w:author="U.S. Army" w:date="2000-11-27T16:04:00Z"/>
        </w:rPr>
      </w:pPr>
      <w:ins w:id="154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48" w:author="U.S. Army" w:date="2000-11-27T16:04:00Z"/>
        </w:rPr>
      </w:pPr>
      <w:ins w:id="154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50" w:author="U.S. Army" w:date="2000-11-27T16:04:00Z"/>
        </w:rPr>
      </w:pPr>
      <w:ins w:id="154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52" w:author="U.S. Army" w:date="2000-11-27T16:04:00Z"/>
        </w:rPr>
      </w:pPr>
      <w:ins w:id="155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54" w:author="U.S. Army" w:date="2000-11-27T16:04:00Z"/>
        </w:rPr>
      </w:pPr>
      <w:ins w:id="155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56" w:author="U.S. Army" w:date="2000-11-27T16:04:00Z"/>
        </w:rPr>
      </w:pPr>
      <w:ins w:id="155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58" w:author="U.S. Army" w:date="2000-11-27T16:04:00Z"/>
        </w:rPr>
      </w:pPr>
      <w:ins w:id="155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60" w:author="U.S. Army" w:date="2000-11-27T16:04:00Z"/>
        </w:rPr>
      </w:pPr>
      <w:ins w:id="155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62" w:author="U.S. Army" w:date="2000-11-27T16:04:00Z"/>
        </w:rPr>
      </w:pPr>
      <w:ins w:id="156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64" w:author="U.S. Army" w:date="2000-11-27T16:04:00Z"/>
        </w:rPr>
      </w:pPr>
      <w:ins w:id="156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66" w:author="U.S. Army" w:date="2000-11-27T16:04:00Z"/>
        </w:rPr>
      </w:pPr>
      <w:ins w:id="156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68" w:author="U.S. Army" w:date="2000-11-27T16:04:00Z"/>
        </w:rPr>
      </w:pPr>
      <w:ins w:id="156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70" w:author="U.S. Army" w:date="2000-11-27T16:04:00Z"/>
        </w:rPr>
      </w:pPr>
      <w:ins w:id="156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72" w:author="U.S. Army" w:date="2000-11-27T16:04:00Z"/>
        </w:rPr>
      </w:pPr>
      <w:ins w:id="157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74" w:author="U.S. Army" w:date="2000-11-27T16:04:00Z"/>
        </w:rPr>
      </w:pPr>
      <w:ins w:id="157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76" w:author="U.S. Army" w:date="2000-11-27T16:04:00Z"/>
        </w:rPr>
      </w:pPr>
      <w:ins w:id="157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78" w:author="U.S. Army" w:date="2000-11-27T16:04:00Z"/>
        </w:rPr>
      </w:pPr>
      <w:ins w:id="157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80" w:author="U.S. Army" w:date="2000-11-27T16:04:00Z"/>
        </w:rPr>
      </w:pPr>
      <w:ins w:id="157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82" w:author="U.S. Army" w:date="2000-11-27T16:04:00Z"/>
        </w:rPr>
      </w:pPr>
      <w:ins w:id="158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84" w:author="U.S. Army" w:date="2000-11-27T16:04:00Z"/>
        </w:rPr>
      </w:pPr>
      <w:ins w:id="158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86" w:author="U.S. Army" w:date="2000-11-27T16:04:00Z"/>
        </w:rPr>
      </w:pPr>
      <w:ins w:id="1585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88" w:author="U.S. Army" w:date="2000-11-27T16:04:00Z"/>
        </w:rPr>
      </w:pPr>
      <w:ins w:id="1587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90" w:author="U.S. Army" w:date="2000-11-27T16:04:00Z"/>
        </w:rPr>
      </w:pPr>
      <w:ins w:id="1589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92" w:author="U.S. Army" w:date="2000-11-27T16:04:00Z"/>
        </w:rPr>
      </w:pPr>
      <w:ins w:id="1591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94" w:author="U.S. Army" w:date="2000-11-27T16:04:00Z"/>
        </w:rPr>
      </w:pPr>
      <w:ins w:id="1593" w:author="U.S. Army" w:date="2000-11-27T16:04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96" w:author="U.S. Army" w:date="2000-11-28T16:05:00Z"/>
        </w:rPr>
      </w:pPr>
      <w:ins w:id="1595" w:author="U.S. Army" w:date="2000-11-28T16:05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598" w:author="U.S. Army" w:date="2001-03-27T15:00:00Z"/>
        </w:rPr>
      </w:pPr>
      <w:ins w:id="1597" w:author="U.S. Army" w:date="2001-03-27T15:0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600" w:author="U.S. Army" w:date="2000-11-27T16:05:00Z"/>
        </w:rPr>
      </w:pPr>
      <w:ins w:id="1599" w:author="U.S. Army" w:date="2000-11-27T16:05:00Z">
        <w:r>
          <w:rPr>
            <w:rFonts w:cs="Arial" w:ascii="Arial" w:hAnsi="Arial"/>
          </w:rPr>
        </w:r>
      </w:ins>
    </w:p>
    <w:p>
      <w:pPr>
        <w:pStyle w:val="Heading6"/>
        <w:rPr>
          <w:ins w:id="1609" w:author="U.S. Army" w:date="2000-11-27T16:05:00Z"/>
        </w:rPr>
      </w:pPr>
      <w:ins w:id="1601" w:author="U.S. Army" w:date="2000-11-27T16:05:00Z">
        <w:r>
          <w:rPr/>
          <w:t xml:space="preserve">Figure 2-2. </w:t>
        </w:r>
      </w:ins>
      <w:ins w:id="1602" w:author="U.S. Army" w:date="2001-01-17T13:32:00Z">
        <w:r>
          <w:rPr/>
          <w:t xml:space="preserve"> M</w:t>
        </w:r>
      </w:ins>
      <w:ins w:id="1603" w:author="U.S. Army" w:date="2000-11-27T16:06:00Z">
        <w:r>
          <w:rPr/>
          <w:t>ission</w:t>
        </w:r>
      </w:ins>
      <w:ins w:id="1604" w:author="U.S. Army" w:date="2001-01-17T13:32:00Z">
        <w:r>
          <w:rPr/>
          <w:t>-to-collective task</w:t>
        </w:r>
      </w:ins>
      <w:ins w:id="1605" w:author="U.S. Army" w:date="2000-11-27T16:06:00Z">
        <w:r>
          <w:rPr/>
          <w:t xml:space="preserve"> listing (con</w:t>
        </w:r>
      </w:ins>
      <w:ins w:id="1606" w:author="U.S. Army" w:date="2001-04-17T09:51:00Z">
        <w:r>
          <w:rPr/>
          <w:t>clud</w:t>
        </w:r>
      </w:ins>
      <w:ins w:id="1607" w:author="U.S. Army" w:date="2000-11-27T16:06:00Z">
        <w:r>
          <w:rPr/>
          <w:t>ed)</w:t>
        </w:r>
      </w:ins>
      <w:ins w:id="1608" w:author="U.S. Army" w:date="2001-07-16T16:20:00Z">
        <w:r>
          <w:rPr/>
          <w:t>.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611" w:author="U.S. Army" w:date="2000-11-27T16:05:00Z"/>
        </w:rPr>
      </w:pPr>
      <w:ins w:id="1610" w:author="U.S. Army" w:date="2000-11-27T16:05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del w:id="1613" w:author="U.S. Army" w:date="2000-11-27T16:07:00Z"/>
        </w:rPr>
      </w:pPr>
      <w:del w:id="1612" w:author="U.S. Army" w:date="2000-11-27T16:07:00Z">
        <w:r>
          <w:rPr>
            <w:rFonts w:cs="Arial" w:ascii="Arial" w:hAnsi="Arial"/>
          </w:rPr>
        </w:r>
      </w:del>
    </w:p>
    <w:p>
      <w:pPr>
        <w:pStyle w:val="Normal"/>
        <w:keepNext w:val="true"/>
        <w:spacing w:before="40" w:after="0"/>
        <w:ind w:left="1620" w:hanging="1620"/>
        <w:rPr>
          <w:rFonts w:ascii="Arial" w:hAnsi="Arial" w:cs="Arial"/>
          <w:del w:id="1615" w:author="U.S. Army" w:date="2000-10-27T10:48:00Z"/>
        </w:rPr>
      </w:pPr>
      <w:del w:id="1614" w:author="U.S. Army" w:date="2000-10-27T10:48:00Z">
        <w:r>
          <w:rPr>
            <w:rFonts w:cs="Arial" w:ascii="Arial" w:hAnsi="Arial"/>
          </w:rPr>
        </w:r>
      </w:del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del w:id="1622" w:author="U.S. Army" w:date="2000-11-27T16:08:00Z"/>
        </w:rPr>
      </w:pPr>
      <w:del w:id="1616" w:author="U.S. Army" w:date="2000-11-27T16:08:00Z">
        <w:r>
          <w:rPr>
            <w:rFonts w:cs="Arial" w:ascii="Arial" w:hAnsi="Arial"/>
            <w:b/>
          </w:rPr>
          <w:delText xml:space="preserve">Figure 2-2.  Collective </w:delText>
        </w:r>
      </w:del>
      <w:del w:id="1617" w:author="U.S. Army" w:date="2000-08-28T08:40:00Z">
        <w:r>
          <w:rPr>
            <w:rFonts w:cs="Arial" w:ascii="Arial" w:hAnsi="Arial"/>
            <w:b/>
          </w:rPr>
          <w:delText>T</w:delText>
        </w:r>
      </w:del>
      <w:del w:id="1618" w:author="U.S. Army" w:date="2000-11-27T16:08:00Z">
        <w:r>
          <w:rPr>
            <w:rFonts w:cs="Arial" w:ascii="Arial" w:hAnsi="Arial"/>
            <w:b/>
          </w:rPr>
          <w:delText xml:space="preserve">ask to </w:delText>
        </w:r>
      </w:del>
      <w:del w:id="1619" w:author="U.S. Army" w:date="2000-08-28T08:40:00Z">
        <w:r>
          <w:rPr>
            <w:rFonts w:cs="Arial" w:ascii="Arial" w:hAnsi="Arial"/>
            <w:b/>
          </w:rPr>
          <w:delText>M</w:delText>
        </w:r>
      </w:del>
      <w:del w:id="1620" w:author="U.S. Army" w:date="2000-11-27T16:08:00Z">
        <w:r>
          <w:rPr>
            <w:rFonts w:cs="Arial" w:ascii="Arial" w:hAnsi="Arial"/>
            <w:b/>
          </w:rPr>
          <w:delText>issions</w:delText>
        </w:r>
      </w:del>
      <w:del w:id="1621" w:author="U.S. Army" w:date="2000-08-28T08:40:00Z">
        <w:r>
          <w:rPr>
            <w:rFonts w:cs="Arial" w:ascii="Arial" w:hAnsi="Arial"/>
            <w:b/>
          </w:rPr>
          <w:delText>.</w:delText>
        </w:r>
      </w:del>
    </w:p>
    <w:p>
      <w:pPr>
        <w:pStyle w:val="Normal"/>
        <w:widowControl/>
        <w:bidi w:val="0"/>
        <w:spacing w:before="120" w:after="0"/>
        <w:jc w:val="center"/>
        <w:rPr>
          <w:rFonts w:ascii="Arial" w:hAnsi="Arial" w:cs="Arial"/>
          <w:b/>
          <w:b/>
          <w:del w:id="1624" w:author="U.S. Army" w:date="2000-10-27T12:59:00Z"/>
        </w:rPr>
      </w:pPr>
      <w:del w:id="1623" w:author="U.S. Army" w:date="2000-10-27T12:59:00Z">
        <w:r>
          <w:rPr>
            <w:rFonts w:cs="Arial" w:ascii="Arial" w:hAnsi="Arial"/>
            <w:b/>
          </w:rPr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634" w:author="U.S. Army" w:date="2001-04-16T15:29:00Z"/>
        </w:rPr>
      </w:pPr>
      <w:r>
        <w:rPr>
          <w:rFonts w:cs="Arial" w:ascii="Arial" w:hAnsi="Arial"/>
          <w:b/>
        </w:rPr>
        <w:t>2-3.</w:t>
      </w:r>
      <w:ins w:id="1625" w:author="U.S. Army" w:date="2000-08-28T08:41:00Z">
        <w:r>
          <w:rPr>
            <w:rFonts w:cs="Arial" w:ascii="Arial" w:hAnsi="Arial"/>
            <w:b/>
          </w:rPr>
          <w:tab/>
        </w:r>
      </w:ins>
      <w:del w:id="1626" w:author="U.S. Army" w:date="2000-08-28T08:41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8T08:41:00Z"/>
        </w:rPr>
        <w:t>SUPPORTING REFERENCES</w:t>
      </w:r>
      <w:ins w:id="1628" w:author="U.S. Army" w:date="2001-03-26T13:31:00Z">
        <w:r>
          <w:rPr>
            <w:rFonts w:cs="Arial" w:ascii="Arial" w:hAnsi="Arial"/>
            <w:b/>
          </w:rPr>
          <w:t>-</w:t>
        </w:r>
      </w:ins>
      <w:del w:id="1629" w:author="U.S. Army" w:date="2001-03-26T13:31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8T08:41:00Z"/>
        </w:rPr>
        <w:t>TO</w:t>
      </w:r>
      <w:ins w:id="1631" w:author="U.S. Army" w:date="2001-03-26T13:31:00Z">
        <w:r>
          <w:rPr>
            <w:rFonts w:cs="Arial" w:ascii="Arial" w:hAnsi="Arial"/>
            <w:b/>
          </w:rPr>
          <w:t>-</w:t>
        </w:r>
      </w:ins>
      <w:del w:id="1632" w:author="U.S. Army" w:date="2001-03-26T13:31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8T08:41:00Z"/>
        </w:rPr>
        <w:t>COLLECTIVE TASKS LISTING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1636" w:author="U.S. Army" w:date="2001-04-16T15:29:00Z"/>
        </w:rPr>
      </w:pPr>
      <w:ins w:id="1635" w:author="U.S. Army" w:date="2001-04-16T15:29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/>
      </w:pPr>
      <w:del w:id="1637" w:author="U.S. Army" w:date="2001-04-16T15:29:00Z">
        <w:r>
          <w:rPr>
            <w:rFonts w:cs="Arial" w:ascii="Arial" w:hAnsi="Arial"/>
            <w:b/>
          </w:rPr>
          <w:delText>.</w:delText>
        </w:r>
      </w:del>
      <w:del w:id="1638" w:author="U.S. Army" w:date="2001-04-16T15:29:00Z">
        <w:r>
          <w:rPr>
            <w:rFonts w:cs="Arial" w:ascii="Arial" w:hAnsi="Arial"/>
          </w:rPr>
          <w:delText xml:space="preserve">  </w:delText>
        </w:r>
      </w:del>
      <w:del w:id="1639" w:author="U.S. Army" w:date="2001-05-22T14:26:00Z">
        <w:r>
          <w:rPr>
            <w:rFonts w:cs="Arial" w:ascii="Arial" w:hAnsi="Arial"/>
          </w:rPr>
          <w:delText>This listing (</w:delText>
        </w:r>
      </w:del>
      <w:ins w:id="1640" w:author="U.S. Army" w:date="2001-04-11T10:53:00Z">
        <w:r>
          <w:rPr>
            <w:rFonts w:cs="Arial" w:ascii="Arial" w:hAnsi="Arial"/>
          </w:rPr>
          <w:t>Figure 2-3</w:t>
        </w:r>
      </w:ins>
      <w:del w:id="1641" w:author="U.S. Army" w:date="2001-04-09T16:12:00Z">
        <w:r>
          <w:rPr>
            <w:rFonts w:cs="Arial" w:ascii="Arial" w:hAnsi="Arial"/>
          </w:rPr>
          <w:delText>Figure 2-3</w:delText>
        </w:r>
      </w:del>
      <w:del w:id="1642" w:author="U.S. Army" w:date="2001-05-22T14:26:00Z">
        <w:r>
          <w:rPr>
            <w:rFonts w:cs="Arial" w:ascii="Arial" w:hAnsi="Arial"/>
          </w:rPr>
          <w:delText>)</w:delText>
        </w:r>
      </w:del>
      <w:r>
        <w:rPr>
          <w:rFonts w:cs="Arial" w:ascii="Arial" w:hAnsi="Arial"/>
        </w:rPr>
        <w:t xml:space="preserve"> identifies references that provide additional information </w:t>
      </w:r>
      <w:del w:id="1643" w:author="U.S. Army" w:date="2001-05-22T14:26:00Z">
        <w:r>
          <w:rPr>
            <w:rFonts w:cs="Arial" w:ascii="Arial" w:hAnsi="Arial"/>
          </w:rPr>
          <w:delText xml:space="preserve">on </w:delText>
        </w:r>
      </w:del>
      <w:ins w:id="1644" w:author="U.S. Army" w:date="2001-05-22T14:26:00Z">
        <w:r>
          <w:rPr>
            <w:rFonts w:cs="Arial" w:ascii="Arial" w:hAnsi="Arial"/>
          </w:rPr>
          <w:t xml:space="preserve">for </w:t>
        </w:r>
      </w:ins>
      <w:r>
        <w:rPr>
          <w:rFonts w:cs="Arial" w:ascii="Arial" w:hAnsi="Arial"/>
        </w:rPr>
        <w:t xml:space="preserve">each </w:t>
      </w:r>
      <w:del w:id="1645" w:author="U.S. Army" w:date="2001-05-22T14:26:00Z">
        <w:r>
          <w:rPr>
            <w:rFonts w:cs="Arial" w:ascii="Arial" w:hAnsi="Arial"/>
          </w:rPr>
          <w:delText xml:space="preserve">of the </w:delText>
        </w:r>
      </w:del>
      <w:ins w:id="1646" w:author="U.S. Army" w:date="2000-08-28T08:41:00Z">
        <w:r>
          <w:rPr>
            <w:rFonts w:cs="Arial" w:ascii="Arial" w:hAnsi="Arial"/>
          </w:rPr>
          <w:t>c</w:t>
        </w:r>
      </w:ins>
      <w:del w:id="1647" w:author="U.S. Army" w:date="2000-08-28T08:41:00Z">
        <w:r>
          <w:rPr>
            <w:rFonts w:cs="Arial" w:ascii="Arial" w:hAnsi="Arial"/>
          </w:rPr>
          <w:delText>C</w:delText>
        </w:r>
      </w:del>
      <w:r>
        <w:rPr>
          <w:rFonts w:cs="Arial" w:ascii="Arial" w:hAnsi="Arial"/>
        </w:rPr>
        <w:t xml:space="preserve">ollective </w:t>
      </w:r>
      <w:del w:id="1648" w:author="U.S. Army" w:date="2000-08-28T08:41:00Z">
        <w:r>
          <w:rPr>
            <w:rFonts w:cs="Arial" w:ascii="Arial" w:hAnsi="Arial"/>
          </w:rPr>
          <w:delText>T</w:delText>
        </w:r>
      </w:del>
      <w:ins w:id="1649" w:author="U.S. Army" w:date="2000-08-28T08:41:00Z">
        <w:r>
          <w:rPr>
            <w:rFonts w:cs="Arial" w:ascii="Arial" w:hAnsi="Arial"/>
          </w:rPr>
          <w:t>t</w:t>
        </w:r>
      </w:ins>
      <w:r>
        <w:rPr>
          <w:rFonts w:cs="Arial" w:ascii="Arial" w:hAnsi="Arial"/>
        </w:rPr>
        <w:t>ask</w:t>
      </w:r>
      <w:del w:id="1650" w:author="U.S. Army" w:date="2001-05-22T14:26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ns w:id="1652" w:author="U.S. Army" w:date="2001-05-22T14:28:00Z"/>
        </w:rPr>
      </w:pPr>
      <w:ins w:id="1651" w:author="U.S. Army" w:date="2001-05-22T14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1654" w:author="U.S. Army" w:date="2000-11-27T16:08:00Z"/>
        </w:rPr>
      </w:pPr>
      <w:ins w:id="1653" w:author="U.S. Army" w:date="2000-11-27T16:0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49530</wp:posOffset>
                </wp:positionV>
                <wp:extent cx="6047740" cy="72186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21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1656" w:author="U.S. Army" w:date="2000-11-27T16:12:00Z"/>
                              </w:rPr>
                            </w:pPr>
                            <w:ins w:id="1655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DEVELOP INTELLIGENC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658" w:author="U.S. Army" w:date="2000-11-27T16:12:00Z"/>
                              </w:rPr>
                            </w:pPr>
                            <w:ins w:id="165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ins w:id="1661" w:author="U.S. Army" w:date="2000-11-27T16:12:00Z"/>
                              </w:rPr>
                            </w:pPr>
                            <w:ins w:id="165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</w:t>
                                <w:tab/>
                              </w:r>
                            </w:ins>
                            <w:ins w:id="166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60.01-0NRC</w:t>
                                <w:tab/>
                                <w:t>PROCESS CAPTURED DOCUMENTS AND MATERIEL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63" w:author="U.S. Army" w:date="2000-11-27T16:12:00Z"/>
                              </w:rPr>
                            </w:pPr>
                            <w:ins w:id="1662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72" w:author="U.S. Army" w:date="2001-02-06T14:28:00Z"/>
                              </w:rPr>
                            </w:pPr>
                            <w:ins w:id="1664" w:author="U.S. Army" w:date="2001-03-26T13:4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665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666" w:author="U.S. Army" w:date="2000-11-29T12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9.40 </w:t>
                              </w:r>
                            </w:ins>
                            <w:ins w:id="166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668" w:author="U.S. Army" w:date="2001-05-07T09:1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669" w:author="U.S. Army" w:date="2000-11-29T12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9-40</w:t>
                              </w:r>
                            </w:ins>
                            <w:ins w:id="1670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671" w:author="U.S. Army" w:date="2000-11-29T12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Enemy Prisoners of War, Civilian Internees and Detained Pers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74" w:author="U.S. Army" w:date="2001-02-06T14:28:00Z"/>
                              </w:rPr>
                            </w:pPr>
                            <w:ins w:id="1673" w:author="U.S. Army" w:date="2001-02-06T14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76" w:author="U.S. Army" w:date="2000-11-29T12:36:00Z"/>
                              </w:rPr>
                            </w:pPr>
                            <w:ins w:id="1675" w:author="U.S. Army" w:date="2001-02-06T14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A Pam 710-2-1</w:t>
                                <w:tab/>
                                <w:t>Using Unit Supply System (Manual Procedure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78" w:author="U.S. Army" w:date="2000-11-29T12:36:00Z"/>
                              </w:rPr>
                            </w:pPr>
                            <w:ins w:id="1677" w:author="U.S. Army" w:date="2000-11-29T12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688" w:author="U.S. Army" w:date="2000-11-27T16:12:00Z"/>
                              </w:rPr>
                            </w:pPr>
                            <w:ins w:id="1679" w:author="U.S. Army" w:date="2000-11-29T12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68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681" w:author="U.S. Army" w:date="2001-03-28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682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68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684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685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686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68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690" w:author="U.S. Army" w:date="2000-11-27T16:12:00Z"/>
                              </w:rPr>
                            </w:pPr>
                            <w:ins w:id="1689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ins w:id="1693" w:author="U.S. Army" w:date="2000-11-27T16:12:00Z"/>
                              </w:rPr>
                            </w:pPr>
                            <w:ins w:id="1691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692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203.01-0NRC</w:t>
                                <w:tab/>
                                <w:t>PROCESS INFORMATION INTO INTELLIGE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695" w:author="U.S. Army" w:date="2000-11-27T16:12:00Z"/>
                              </w:rPr>
                            </w:pPr>
                            <w:ins w:id="1694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04" w:author="U.S. Army" w:date="2000-11-29T12:37:00Z"/>
                              </w:rPr>
                            </w:pPr>
                            <w:ins w:id="1696" w:author="U.S. Army" w:date="2001-03-26T13:4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697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698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0 </w:t>
                              </w:r>
                            </w:ins>
                            <w:ins w:id="169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00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01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1</w:t>
                              </w:r>
                            </w:ins>
                            <w:ins w:id="1702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03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Intelligence and Electronic Warfar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06" w:author="U.S. Army" w:date="2000-11-29T12:37:00Z"/>
                              </w:rPr>
                            </w:pPr>
                            <w:ins w:id="1705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16" w:author="U.S. Army" w:date="2000-11-27T16:12:00Z"/>
                              </w:rPr>
                            </w:pPr>
                            <w:ins w:id="1707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1708" w:author="U.S. Army" w:date="2001-02-07T13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2-33.</w:t>
                              </w:r>
                            </w:ins>
                            <w:ins w:id="1709" w:author="U.S. Army" w:date="2001-03-28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</w:t>
                              </w:r>
                            </w:ins>
                            <w:ins w:id="1710" w:author="U.S. Army" w:date="2001-02-07T13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711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12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13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3</w:t>
                              </w:r>
                            </w:ins>
                            <w:ins w:id="1714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15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Intelligence Analysi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718" w:author="U.S. Army" w:date="2000-11-27T16:12:00Z"/>
                              </w:rPr>
                            </w:pPr>
                            <w:ins w:id="171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26" w:author="U.S. Army" w:date="2000-11-29T12:37:00Z"/>
                              </w:rPr>
                            </w:pPr>
                            <w:ins w:id="171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72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50.3 </w:t>
                              </w:r>
                            </w:ins>
                            <w:ins w:id="1721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22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23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25-3</w:t>
                              </w:r>
                            </w:ins>
                            <w:ins w:id="1724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25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ll-Source Analysis System and the Analysis and Control El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28" w:author="U.S. Army" w:date="2000-11-29T12:37:00Z"/>
                              </w:rPr>
                            </w:pPr>
                            <w:ins w:id="1727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735" w:author="U.S. Army" w:date="2000-11-29T12:37:00Z"/>
                              </w:rPr>
                            </w:pPr>
                            <w:ins w:id="1729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1 </w:t>
                              </w:r>
                            </w:ins>
                            <w:ins w:id="173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31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32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733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34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37" w:author="U.S. Army" w:date="2000-11-29T12:37:00Z"/>
                              </w:rPr>
                            </w:pPr>
                            <w:ins w:id="1736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46" w:author="U.S. Army" w:date="2000-11-27T16:12:00Z"/>
                              </w:rPr>
                            </w:pPr>
                            <w:ins w:id="1738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1739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740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741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42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43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744" w:author="U.S. Army" w:date="2000-11-29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45" w:author="U.S. Army" w:date="2000-11-29T12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48" w:author="U.S. Army" w:date="2000-11-27T16:12:00Z"/>
                              </w:rPr>
                            </w:pPr>
                            <w:ins w:id="174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57" w:author="U.S. Army" w:date="2001-05-07T09:15:00Z"/>
                              </w:rPr>
                            </w:pPr>
                            <w:ins w:id="174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750" w:author="U.S. Army" w:date="2001-03-26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2-</w:t>
                              </w:r>
                            </w:ins>
                            <w:ins w:id="1751" w:author="U.S. Army" w:date="2001-05-17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9</w:t>
                              </w:r>
                            </w:ins>
                            <w:ins w:id="1752" w:author="U.S. Army" w:date="2001-03-26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</w:t>
                              </w:r>
                            </w:ins>
                            <w:ins w:id="1753" w:author="U.S. Army" w:date="2001-05-17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02</w:t>
                              </w:r>
                            </w:ins>
                            <w:ins w:id="1754" w:author="U.S. Army" w:date="2001-03-26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755" w:author="U.S. Army" w:date="2001-05-07T09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1756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Tactics, Techniques, and Procedures for the Electronic 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760" w:author="U.S. Army" w:date="2000-11-27T16:12:00Z"/>
                              </w:rPr>
                            </w:pPr>
                            <w:ins w:id="1758" w:author="U.S. Army" w:date="2001-05-07T09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(FM 34-25-6)(S)</w:t>
                                <w:tab/>
                              </w:r>
                            </w:ins>
                            <w:ins w:id="1759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Processing and Dissemination System (U)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762" w:author="U.S. Army" w:date="2000-11-27T16:12:00Z"/>
                              </w:rPr>
                            </w:pPr>
                            <w:ins w:id="1761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ins w:id="1765" w:author="U.S. Army" w:date="2000-11-27T16:12:00Z"/>
                              </w:rPr>
                            </w:pPr>
                            <w:ins w:id="1763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764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206.01-0NRC</w:t>
                                <w:tab/>
                                <w:t>PROCESS ENEMY PRISONERS OF WAR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67" w:author="U.S. Army" w:date="2000-11-27T16:12:00Z"/>
                              </w:rPr>
                            </w:pPr>
                            <w:ins w:id="1766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776" w:author="U.S. Army" w:date="2000-11-27T16:12:00Z"/>
                              </w:rPr>
                            </w:pPr>
                            <w:ins w:id="1768" w:author="U.S. Army" w:date="2001-03-26T13:4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76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77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9.40 </w:t>
                              </w:r>
                            </w:ins>
                            <w:ins w:id="1771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72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73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9-40</w:t>
                              </w:r>
                            </w:ins>
                            <w:ins w:id="1774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75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Enemy Prisoners of War, Civilian Internees and Detained Pers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78" w:author="U.S. Army" w:date="2000-11-27T16:12:00Z"/>
                              </w:rPr>
                            </w:pPr>
                            <w:ins w:id="177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781" w:author="U.S. Army" w:date="2000-11-27T16:12:00Z"/>
                              </w:rPr>
                            </w:pPr>
                            <w:ins w:id="177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78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P 3-50.21</w:t>
                                <w:tab/>
                                <w:t>Joint Tactics, Techniques, and Procedures for Combat Search and Rescu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783" w:author="U.S. Army" w:date="2000-11-27T16:12:00Z"/>
                              </w:rPr>
                            </w:pPr>
                            <w:ins w:id="1782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ins w:id="1786" w:author="U.S. Army" w:date="2000-11-27T16:12:00Z"/>
                              </w:rPr>
                            </w:pPr>
                            <w:ins w:id="1784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785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6.01-0NRC</w:t>
                                <w:tab/>
                                <w:t>REPORT INFORM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788" w:author="U.S. Army" w:date="2000-11-27T16:12:00Z"/>
                              </w:rPr>
                            </w:pPr>
                            <w:ins w:id="178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8"/>
                                <w:ins w:id="1798" w:author="U.S. Army" w:date="2000-11-29T09:13:00Z"/>
                              </w:rPr>
                            </w:pPr>
                            <w:ins w:id="1789" w:author="U.S. Army" w:date="2000-11-27T16:1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1790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5</w:t>
                              </w:r>
                            </w:ins>
                            <w:ins w:id="1791" w:author="U.S. Army" w:date="2000-11-30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75</w:t>
                              </w:r>
                            </w:ins>
                            <w:ins w:id="1792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79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794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795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1-75</w:t>
                              </w:r>
                            </w:ins>
                            <w:ins w:id="1796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797" w:author="U.S. Army" w:date="2000-11-2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kills of the Soldier</w:t>
                              </w:r>
                            </w:ins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8"/>
                                <w:ins w:id="1800" w:author="U.S. Army" w:date="2000-11-29T09:13:00Z"/>
                              </w:rPr>
                            </w:pPr>
                            <w:ins w:id="1799" w:author="U.S. Army" w:date="2000-11-29T09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1802" w:author="U.S. Army" w:date="2000-11-29T09:13:00Z"/>
                              </w:rPr>
                            </w:pPr>
                            <w:ins w:id="1801" w:author="U.S. Army" w:date="2000-11-29T09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DEPLOY/CONDUCT MANEUVER</w:t>
                              </w:r>
                            </w:ins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8"/>
                                <w:ins w:id="1804" w:author="U.S. Army" w:date="2000-11-27T16:13:00Z"/>
                              </w:rPr>
                            </w:pPr>
                            <w:ins w:id="180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ind w:left="3420" w:hanging="2880"/>
                              <w:rPr>
                                <w:ins w:id="1807" w:author="U.S. Army" w:date="2000-11-27T16:13:00Z"/>
                              </w:rPr>
                            </w:pPr>
                            <w:ins w:id="180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80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3.01-0NRC</w:t>
                                <w:tab/>
                                <w:t>CONDUCT AVIATION URBA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809" w:author="U.S. Army" w:date="2000-11-27T16:13:00Z"/>
                              </w:rPr>
                            </w:pPr>
                            <w:ins w:id="180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818" w:author="U.S. Army" w:date="2000-11-27T16:13:00Z"/>
                              </w:rPr>
                            </w:pPr>
                            <w:ins w:id="1810" w:author="U.S. Army" w:date="2001-03-26T13:4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811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81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81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814" w:author="U.S. Army" w:date="2001-05-07T09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815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816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817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820" w:author="U.S. Army" w:date="2000-11-27T16:13:00Z"/>
                              </w:rPr>
                            </w:pPr>
                            <w:ins w:id="181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829" w:author="U.S. Army" w:date="2000-11-27T16:13:00Z"/>
                              </w:rPr>
                            </w:pPr>
                            <w:ins w:id="1821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822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82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82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825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82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827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82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831" w:author="U.S. Army" w:date="2000-11-27T16:13:00Z"/>
                              </w:rPr>
                            </w:pPr>
                            <w:ins w:id="1830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839" w:author="U.S. Army" w:date="2000-11-27T16:13:00Z"/>
                              </w:rPr>
                            </w:pPr>
                            <w:ins w:id="1832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83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83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835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83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837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83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841" w:author="U.S. Army" w:date="2000-11-27T16:13:00Z"/>
                              </w:rPr>
                            </w:pPr>
                            <w:ins w:id="1840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849" w:author="U.S. Army" w:date="2000-11-27T16:13:00Z"/>
                              </w:rPr>
                            </w:pPr>
                            <w:ins w:id="1842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84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84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845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84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847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84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851" w:author="U.S. Army" w:date="2000-11-27T16:13:00Z"/>
                              </w:rPr>
                            </w:pPr>
                            <w:ins w:id="1850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859" w:author="U.S. Army" w:date="2000-11-27T16:13:00Z"/>
                              </w:rPr>
                            </w:pPr>
                            <w:ins w:id="1852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85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85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855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85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857" w:author="U.S. Army" w:date="2000-11-29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85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68.4pt;mso-wrap-distance-left:9.05pt;mso-wrap-distance-right:9.05pt;mso-wrap-distance-top:0pt;mso-wrap-distance-bottom:0pt;margin-top:3.9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rFonts w:ascii="Arial" w:hAnsi="Arial" w:cs="Arial"/>
                          <w:sz w:val="18"/>
                          <w:ins w:id="1861" w:author="U.S. Army" w:date="2000-11-27T16:12:00Z"/>
                        </w:rPr>
                      </w:pPr>
                      <w:ins w:id="1860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DEVELOP INTELLIGENC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rFonts w:ascii="Arial" w:hAnsi="Arial" w:cs="Arial"/>
                          <w:sz w:val="18"/>
                          <w:ins w:id="1863" w:author="U.S. Army" w:date="2000-11-27T16:12:00Z"/>
                        </w:rPr>
                      </w:pPr>
                      <w:ins w:id="186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ins w:id="1866" w:author="U.S. Army" w:date="2000-11-27T16:12:00Z"/>
                        </w:rPr>
                      </w:pPr>
                      <w:ins w:id="186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</w:t>
                          <w:tab/>
                        </w:r>
                      </w:ins>
                      <w:ins w:id="186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01-1-1060.01-0NRC</w:t>
                          <w:tab/>
                          <w:t>PROCESS CAPTURED DOCUMENTS AND MATERIEL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868" w:author="U.S. Army" w:date="2000-11-27T16:12:00Z"/>
                        </w:rPr>
                      </w:pPr>
                      <w:ins w:id="1867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877" w:author="U.S. Army" w:date="2001-02-06T14:28:00Z"/>
                        </w:rPr>
                      </w:pPr>
                      <w:ins w:id="1869" w:author="U.S. Army" w:date="2001-03-26T13:4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870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871" w:author="U.S. Army" w:date="2000-11-29T12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9.40 </w:t>
                        </w:r>
                      </w:ins>
                      <w:ins w:id="1872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873" w:author="U.S. Army" w:date="2001-05-07T09:1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874" w:author="U.S. Army" w:date="2000-11-29T12:36:00Z">
                        <w:r>
                          <w:rPr>
                            <w:rFonts w:cs="Arial" w:ascii="Arial" w:hAnsi="Arial"/>
                            <w:sz w:val="18"/>
                          </w:rPr>
                          <w:t>19-40</w:t>
                        </w:r>
                      </w:ins>
                      <w:ins w:id="1875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876" w:author="U.S. Army" w:date="2000-11-29T12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Enemy Prisoners of War, Civilian Internees and Detained Pers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879" w:author="U.S. Army" w:date="2001-02-06T14:28:00Z"/>
                        </w:rPr>
                      </w:pPr>
                      <w:ins w:id="1878" w:author="U.S. Army" w:date="2001-02-06T14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881" w:author="U.S. Army" w:date="2000-11-29T12:36:00Z"/>
                        </w:rPr>
                      </w:pPr>
                      <w:ins w:id="1880" w:author="U.S. Army" w:date="2001-02-06T14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A Pam 710-2-1</w:t>
                          <w:tab/>
                          <w:t>Using Unit Supply System (Manual Procedure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883" w:author="U.S. Army" w:date="2000-11-29T12:36:00Z"/>
                        </w:rPr>
                      </w:pPr>
                      <w:ins w:id="1882" w:author="U.S. Army" w:date="2000-11-29T12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893" w:author="U.S. Army" w:date="2000-11-27T16:12:00Z"/>
                        </w:rPr>
                      </w:pPr>
                      <w:ins w:id="1884" w:author="U.S. Army" w:date="2000-11-29T12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88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886" w:author="U.S. Army" w:date="2001-03-28T09:24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887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88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889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890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891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89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rFonts w:ascii="Arial" w:hAnsi="Arial" w:cs="Arial"/>
                          <w:sz w:val="18"/>
                          <w:ins w:id="1895" w:author="U.S. Army" w:date="2000-11-27T16:12:00Z"/>
                        </w:rPr>
                      </w:pPr>
                      <w:ins w:id="1894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ins w:id="1898" w:author="U.S. Army" w:date="2000-11-27T16:12:00Z"/>
                        </w:rPr>
                      </w:pPr>
                      <w:ins w:id="1896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897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01-1-1203.01-0NRC</w:t>
                          <w:tab/>
                          <w:t>PROCESS INFORMATION INTO INTELLIGE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00" w:author="U.S. Army" w:date="2000-11-27T16:12:00Z"/>
                        </w:rPr>
                      </w:pPr>
                      <w:ins w:id="1899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09" w:author="U.S. Army" w:date="2000-11-29T12:37:00Z"/>
                        </w:rPr>
                      </w:pPr>
                      <w:ins w:id="1901" w:author="U.S. Army" w:date="2001-03-26T13:4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902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903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0 </w:t>
                        </w:r>
                      </w:ins>
                      <w:ins w:id="1904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05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06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34-1</w:t>
                        </w:r>
                      </w:ins>
                      <w:ins w:id="1907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08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Intelligence and Electronic Warfar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11" w:author="U.S. Army" w:date="2000-11-29T12:37:00Z"/>
                        </w:rPr>
                      </w:pPr>
                      <w:ins w:id="1910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21" w:author="U.S. Army" w:date="2000-11-27T16:12:00Z"/>
                        </w:rPr>
                      </w:pPr>
                      <w:ins w:id="1912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1913" w:author="U.S. Army" w:date="2001-02-07T13:41:00Z">
                        <w:r>
                          <w:rPr>
                            <w:rFonts w:cs="Arial" w:ascii="Arial" w:hAnsi="Arial"/>
                            <w:sz w:val="18"/>
                          </w:rPr>
                          <w:t>FM 2-33.</w:t>
                        </w:r>
                      </w:ins>
                      <w:ins w:id="1914" w:author="U.S. Army" w:date="2001-03-28T09:24:00Z">
                        <w:r>
                          <w:rPr>
                            <w:rFonts w:cs="Arial" w:ascii="Arial" w:hAnsi="Arial"/>
                            <w:sz w:val="18"/>
                          </w:rPr>
                          <w:t>4</w:t>
                        </w:r>
                      </w:ins>
                      <w:ins w:id="1915" w:author="U.S. Army" w:date="2001-02-07T13:4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916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17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18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>34-3</w:t>
                        </w:r>
                      </w:ins>
                      <w:ins w:id="1919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20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Intelligence Analysi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rFonts w:ascii="Arial" w:hAnsi="Arial" w:cs="Arial"/>
                          <w:sz w:val="18"/>
                          <w:ins w:id="1923" w:author="U.S. Army" w:date="2000-11-27T16:12:00Z"/>
                        </w:rPr>
                      </w:pPr>
                      <w:ins w:id="192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31" w:author="U.S. Army" w:date="2000-11-29T12:37:00Z"/>
                        </w:rPr>
                      </w:pPr>
                      <w:ins w:id="192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92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50.3 </w:t>
                        </w:r>
                      </w:ins>
                      <w:ins w:id="1926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27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28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34-25-3</w:t>
                        </w:r>
                      </w:ins>
                      <w:ins w:id="1929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30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ll-Source Analysis System and the Analysis and Control El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33" w:author="U.S. Army" w:date="2000-11-29T12:37:00Z"/>
                        </w:rPr>
                      </w:pPr>
                      <w:ins w:id="1932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940" w:author="U.S. Army" w:date="2000-11-29T12:37:00Z"/>
                        </w:rPr>
                      </w:pPr>
                      <w:ins w:id="1934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1 </w:t>
                        </w:r>
                      </w:ins>
                      <w:ins w:id="193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36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37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938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39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42" w:author="U.S. Army" w:date="2000-11-29T12:37:00Z"/>
                        </w:rPr>
                      </w:pPr>
                      <w:ins w:id="1941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51" w:author="U.S. Army" w:date="2000-11-27T16:12:00Z"/>
                        </w:rPr>
                      </w:pPr>
                      <w:ins w:id="1943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1944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945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946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47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48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949" w:author="U.S. Army" w:date="2000-11-29T15:0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50" w:author="U.S. Army" w:date="2000-11-29T12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53" w:author="U.S. Army" w:date="2000-11-27T16:12:00Z"/>
                        </w:rPr>
                      </w:pPr>
                      <w:ins w:id="195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62" w:author="U.S. Army" w:date="2001-05-07T09:15:00Z"/>
                        </w:rPr>
                      </w:pPr>
                      <w:ins w:id="195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955" w:author="U.S. Army" w:date="2001-03-26T13:33:00Z">
                        <w:r>
                          <w:rPr>
                            <w:rFonts w:cs="Arial" w:ascii="Arial" w:hAnsi="Arial"/>
                            <w:sz w:val="18"/>
                          </w:rPr>
                          <w:t>FM 2-</w:t>
                        </w:r>
                      </w:ins>
                      <w:ins w:id="1956" w:author="U.S. Army" w:date="2001-05-17T07:48:00Z">
                        <w:r>
                          <w:rPr>
                            <w:rFonts w:cs="Arial" w:ascii="Arial" w:hAnsi="Arial"/>
                            <w:sz w:val="18"/>
                          </w:rPr>
                          <w:t>19</w:t>
                        </w:r>
                      </w:ins>
                      <w:ins w:id="1957" w:author="U.S. Army" w:date="2001-03-26T13:33:00Z">
                        <w:r>
                          <w:rPr>
                            <w:rFonts w:cs="Arial" w:ascii="Arial" w:hAnsi="Arial"/>
                            <w:sz w:val="18"/>
                          </w:rPr>
                          <w:t>.</w:t>
                        </w:r>
                      </w:ins>
                      <w:ins w:id="1958" w:author="U.S. Army" w:date="2001-05-17T07:48:00Z">
                        <w:r>
                          <w:rPr>
                            <w:rFonts w:cs="Arial" w:ascii="Arial" w:hAnsi="Arial"/>
                            <w:sz w:val="18"/>
                          </w:rPr>
                          <w:t>202</w:t>
                        </w:r>
                      </w:ins>
                      <w:ins w:id="1959" w:author="U.S. Army" w:date="2001-03-26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960" w:author="U.S. Army" w:date="2001-05-07T09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1961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Tactics, Techniques, and Procedures for the Electronic 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965" w:author="U.S. Army" w:date="2000-11-27T16:12:00Z"/>
                        </w:rPr>
                      </w:pPr>
                      <w:ins w:id="1963" w:author="U.S. Army" w:date="2001-05-07T09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(FM 34-25-6)(S)</w:t>
                          <w:tab/>
                        </w:r>
                      </w:ins>
                      <w:ins w:id="1964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Processing and Dissemination System (U)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rFonts w:ascii="Arial" w:hAnsi="Arial" w:cs="Arial"/>
                          <w:sz w:val="18"/>
                          <w:ins w:id="1967" w:author="U.S. Army" w:date="2000-11-27T16:12:00Z"/>
                        </w:rPr>
                      </w:pPr>
                      <w:ins w:id="1966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ins w:id="1970" w:author="U.S. Army" w:date="2000-11-27T16:12:00Z"/>
                        </w:rPr>
                      </w:pPr>
                      <w:ins w:id="1968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969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01-1-1206.01-0NRC</w:t>
                          <w:tab/>
                          <w:t>PROCESS ENEMY PRISONERS OF WAR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72" w:author="U.S. Army" w:date="2000-11-27T16:12:00Z"/>
                        </w:rPr>
                      </w:pPr>
                      <w:ins w:id="1971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981" w:author="U.S. Army" w:date="2000-11-27T16:12:00Z"/>
                        </w:rPr>
                      </w:pPr>
                      <w:ins w:id="1973" w:author="U.S. Army" w:date="2001-03-26T13:4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97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97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9.40 </w:t>
                        </w:r>
                      </w:ins>
                      <w:ins w:id="1976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77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978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19-40</w:t>
                        </w:r>
                      </w:ins>
                      <w:ins w:id="1979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980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Enemy Prisoners of War, Civilian Internees and Detained Pers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83" w:author="U.S. Army" w:date="2000-11-27T16:12:00Z"/>
                        </w:rPr>
                      </w:pPr>
                      <w:ins w:id="198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986" w:author="U.S. Army" w:date="2000-11-27T16:12:00Z"/>
                        </w:rPr>
                      </w:pPr>
                      <w:ins w:id="198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98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JP 3-50.21</w:t>
                          <w:tab/>
                          <w:t>Joint Tactics, Techniques, and Procedures for Combat Search and Rescu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rFonts w:ascii="Arial" w:hAnsi="Arial" w:cs="Arial"/>
                          <w:sz w:val="18"/>
                          <w:ins w:id="1988" w:author="U.S. Army" w:date="2000-11-27T16:12:00Z"/>
                        </w:rPr>
                      </w:pPr>
                      <w:ins w:id="1987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ins w:id="1991" w:author="U.S. Army" w:date="2000-11-27T16:12:00Z"/>
                        </w:rPr>
                      </w:pPr>
                      <w:ins w:id="1989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990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01-2-2036.01-0NRC</w:t>
                          <w:tab/>
                          <w:t>REPORT INFORM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993" w:author="U.S. Army" w:date="2000-11-27T16:12:00Z"/>
                        </w:rPr>
                      </w:pPr>
                      <w:ins w:id="199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8"/>
                          <w:ins w:id="2003" w:author="U.S. Army" w:date="2000-11-29T09:13:00Z"/>
                        </w:rPr>
                      </w:pPr>
                      <w:ins w:id="1994" w:author="U.S. Army" w:date="2000-11-27T16:1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1995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FM 3-25</w:t>
                        </w:r>
                      </w:ins>
                      <w:ins w:id="1996" w:author="U.S. Army" w:date="2000-11-30T10:26:00Z">
                        <w:r>
                          <w:rPr>
                            <w:rFonts w:cs="Arial" w:ascii="Arial" w:hAnsi="Arial"/>
                            <w:sz w:val="18"/>
                          </w:rPr>
                          <w:t>.75</w:t>
                        </w:r>
                      </w:ins>
                      <w:ins w:id="1997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99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999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00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>21-75</w:t>
                        </w:r>
                      </w:ins>
                      <w:ins w:id="2001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02" w:author="U.S. Army" w:date="2000-11-27T16:1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kills of the Soldier</w:t>
                        </w:r>
                      </w:ins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8"/>
                          <w:ins w:id="2005" w:author="U.S. Army" w:date="2000-11-29T09:13:00Z"/>
                        </w:rPr>
                      </w:pPr>
                      <w:ins w:id="2004" w:author="U.S. Army" w:date="2000-11-29T09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1620" w:hanging="1620"/>
                        <w:rPr>
                          <w:rFonts w:ascii="Arial" w:hAnsi="Arial" w:cs="Arial"/>
                          <w:sz w:val="18"/>
                          <w:ins w:id="2007" w:author="U.S. Army" w:date="2000-11-29T09:13:00Z"/>
                        </w:rPr>
                      </w:pPr>
                      <w:ins w:id="2006" w:author="U.S. Army" w:date="2000-11-29T09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DEPLOY/CONDUCT MANEUVER</w:t>
                        </w:r>
                      </w:ins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8"/>
                          <w:ins w:id="2009" w:author="U.S. Army" w:date="2000-11-27T16:13:00Z"/>
                        </w:rPr>
                      </w:pPr>
                      <w:ins w:id="200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ind w:left="3420" w:hanging="2880"/>
                        <w:rPr>
                          <w:ins w:id="2012" w:author="U.S. Army" w:date="2000-11-27T16:13:00Z"/>
                        </w:rPr>
                      </w:pPr>
                      <w:ins w:id="2010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201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01-1-1343.01-0NRC</w:t>
                          <w:tab/>
                          <w:t>CONDUCT AVIATION URBA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014" w:author="U.S. Army" w:date="2000-11-27T16:13:00Z"/>
                        </w:rPr>
                      </w:pPr>
                      <w:ins w:id="201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023" w:author="U.S. Army" w:date="2000-11-27T16:13:00Z"/>
                        </w:rPr>
                      </w:pPr>
                      <w:ins w:id="2015" w:author="U.S. Army" w:date="2001-03-26T13:4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2016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017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201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019" w:author="U.S. Army" w:date="2001-05-07T09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20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2021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2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025" w:author="U.S. Army" w:date="2000-11-27T16:13:00Z"/>
                        </w:rPr>
                      </w:pPr>
                      <w:ins w:id="202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034" w:author="U.S. Army" w:date="2000-11-27T16:13:00Z"/>
                        </w:rPr>
                      </w:pPr>
                      <w:ins w:id="2026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027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202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2029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030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3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2032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3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036" w:author="U.S. Army" w:date="2000-11-27T16:13:00Z"/>
                        </w:rPr>
                      </w:pPr>
                      <w:ins w:id="203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044" w:author="U.S. Army" w:date="2000-11-27T16:13:00Z"/>
                        </w:rPr>
                      </w:pPr>
                      <w:ins w:id="2037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03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2039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040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4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2042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4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046" w:author="U.S. Army" w:date="2000-11-27T16:13:00Z"/>
                        </w:rPr>
                      </w:pPr>
                      <w:ins w:id="204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054" w:author="U.S. Army" w:date="2000-11-27T16:13:00Z"/>
                        </w:rPr>
                      </w:pPr>
                      <w:ins w:id="2047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04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2049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050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5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2052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5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056" w:author="U.S. Army" w:date="2000-11-27T16:13:00Z"/>
                        </w:rPr>
                      </w:pPr>
                      <w:ins w:id="205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064" w:author="U.S. Army" w:date="2000-11-27T16:13:00Z"/>
                        </w:rPr>
                      </w:pPr>
                      <w:ins w:id="2057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05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2059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060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06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2062" w:author="U.S. Army" w:date="2000-11-29T15:0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06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2066" w:author="U.S. Army" w:date="2000-11-27T16:08:00Z"/>
        </w:rPr>
      </w:pPr>
      <w:ins w:id="206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68" w:author="U.S. Army" w:date="2000-11-27T16:08:00Z"/>
        </w:rPr>
      </w:pPr>
      <w:ins w:id="206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70" w:author="U.S. Army" w:date="2000-11-27T16:08:00Z"/>
        </w:rPr>
      </w:pPr>
      <w:ins w:id="206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72" w:author="U.S. Army" w:date="2000-11-27T16:08:00Z"/>
        </w:rPr>
      </w:pPr>
      <w:ins w:id="207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74" w:author="U.S. Army" w:date="2000-11-27T16:08:00Z"/>
        </w:rPr>
      </w:pPr>
      <w:ins w:id="207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76" w:author="U.S. Army" w:date="2000-11-27T16:08:00Z"/>
        </w:rPr>
      </w:pPr>
      <w:ins w:id="207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78" w:author="U.S. Army" w:date="2000-11-27T16:08:00Z"/>
        </w:rPr>
      </w:pPr>
      <w:ins w:id="207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80" w:author="U.S. Army" w:date="2000-11-27T16:08:00Z"/>
        </w:rPr>
      </w:pPr>
      <w:ins w:id="207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82" w:author="U.S. Army" w:date="2000-11-27T16:08:00Z"/>
        </w:rPr>
      </w:pPr>
      <w:ins w:id="208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84" w:author="U.S. Army" w:date="2000-11-27T16:08:00Z"/>
        </w:rPr>
      </w:pPr>
      <w:ins w:id="208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86" w:author="U.S. Army" w:date="2000-11-27T16:08:00Z"/>
        </w:rPr>
      </w:pPr>
      <w:ins w:id="208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88" w:author="U.S. Army" w:date="2000-11-27T16:08:00Z"/>
        </w:rPr>
      </w:pPr>
      <w:ins w:id="208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90" w:author="U.S. Army" w:date="2000-11-27T16:08:00Z"/>
        </w:rPr>
      </w:pPr>
      <w:ins w:id="208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92" w:author="U.S. Army" w:date="2000-11-27T16:08:00Z"/>
        </w:rPr>
      </w:pPr>
      <w:ins w:id="209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94" w:author="U.S. Army" w:date="2000-11-27T16:08:00Z"/>
        </w:rPr>
      </w:pPr>
      <w:ins w:id="209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96" w:author="U.S. Army" w:date="2000-11-27T16:08:00Z"/>
        </w:rPr>
      </w:pPr>
      <w:ins w:id="209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098" w:author="U.S. Army" w:date="2000-11-27T16:08:00Z"/>
        </w:rPr>
      </w:pPr>
      <w:ins w:id="209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00" w:author="U.S. Army" w:date="2000-11-27T16:08:00Z"/>
        </w:rPr>
      </w:pPr>
      <w:ins w:id="209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02" w:author="U.S. Army" w:date="2000-11-27T16:08:00Z"/>
        </w:rPr>
      </w:pPr>
      <w:ins w:id="210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04" w:author="U.S. Army" w:date="2000-11-27T16:08:00Z"/>
        </w:rPr>
      </w:pPr>
      <w:ins w:id="210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06" w:author="U.S. Army" w:date="2000-11-27T16:08:00Z"/>
        </w:rPr>
      </w:pPr>
      <w:ins w:id="210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08" w:author="U.S. Army" w:date="2000-11-27T16:08:00Z"/>
        </w:rPr>
      </w:pPr>
      <w:ins w:id="210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10" w:author="U.S. Army" w:date="2000-11-27T16:08:00Z"/>
        </w:rPr>
      </w:pPr>
      <w:ins w:id="210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12" w:author="U.S. Army" w:date="2000-11-27T16:08:00Z"/>
        </w:rPr>
      </w:pPr>
      <w:ins w:id="211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14" w:author="U.S. Army" w:date="2000-11-27T16:08:00Z"/>
        </w:rPr>
      </w:pPr>
      <w:ins w:id="211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16" w:author="U.S. Army" w:date="2000-11-27T16:08:00Z"/>
        </w:rPr>
      </w:pPr>
      <w:ins w:id="211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18" w:author="U.S. Army" w:date="2000-11-27T16:08:00Z"/>
        </w:rPr>
      </w:pPr>
      <w:ins w:id="211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20" w:author="U.S. Army" w:date="2000-11-27T16:08:00Z"/>
        </w:rPr>
      </w:pPr>
      <w:ins w:id="211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22" w:author="U.S. Army" w:date="2000-11-27T16:08:00Z"/>
        </w:rPr>
      </w:pPr>
      <w:ins w:id="212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24" w:author="U.S. Army" w:date="2000-11-27T16:08:00Z"/>
        </w:rPr>
      </w:pPr>
      <w:ins w:id="212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26" w:author="U.S. Army" w:date="2000-11-27T16:08:00Z"/>
        </w:rPr>
      </w:pPr>
      <w:ins w:id="212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28" w:author="U.S. Army" w:date="2000-11-27T16:08:00Z"/>
        </w:rPr>
      </w:pPr>
      <w:ins w:id="212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30" w:author="U.S. Army" w:date="2000-11-27T16:08:00Z"/>
        </w:rPr>
      </w:pPr>
      <w:ins w:id="212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32" w:author="U.S. Army" w:date="2000-11-27T16:08:00Z"/>
        </w:rPr>
      </w:pPr>
      <w:ins w:id="213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34" w:author="U.S. Army" w:date="2000-11-27T16:08:00Z"/>
        </w:rPr>
      </w:pPr>
      <w:ins w:id="213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36" w:author="U.S. Army" w:date="2000-11-27T16:08:00Z"/>
        </w:rPr>
      </w:pPr>
      <w:ins w:id="213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38" w:author="U.S. Army" w:date="2000-11-27T16:08:00Z"/>
        </w:rPr>
      </w:pPr>
      <w:ins w:id="213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40" w:author="U.S. Army" w:date="2000-11-27T16:08:00Z"/>
        </w:rPr>
      </w:pPr>
      <w:ins w:id="213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42" w:author="U.S. Army" w:date="2000-11-27T16:08:00Z"/>
        </w:rPr>
      </w:pPr>
      <w:ins w:id="214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44" w:author="U.S. Army" w:date="2000-11-27T16:08:00Z"/>
        </w:rPr>
      </w:pPr>
      <w:ins w:id="214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46" w:author="U.S. Army" w:date="2000-11-27T16:08:00Z"/>
        </w:rPr>
      </w:pPr>
      <w:ins w:id="214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48" w:author="U.S. Army" w:date="2000-11-27T16:08:00Z"/>
        </w:rPr>
      </w:pPr>
      <w:ins w:id="214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50" w:author="U.S. Army" w:date="2000-11-27T16:08:00Z"/>
        </w:rPr>
      </w:pPr>
      <w:ins w:id="214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52" w:author="U.S. Army" w:date="2000-11-27T16:08:00Z"/>
        </w:rPr>
      </w:pPr>
      <w:ins w:id="215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54" w:author="U.S. Army" w:date="2000-11-27T16:08:00Z"/>
        </w:rPr>
      </w:pPr>
      <w:ins w:id="2153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56" w:author="U.S. Army" w:date="2000-11-27T16:08:00Z"/>
        </w:rPr>
      </w:pPr>
      <w:ins w:id="215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58" w:author="U.S. Army" w:date="2000-11-27T16:08:00Z"/>
        </w:rPr>
      </w:pPr>
      <w:ins w:id="215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60" w:author="U.S. Army" w:date="2000-11-27T16:08:00Z"/>
        </w:rPr>
      </w:pPr>
      <w:ins w:id="215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162" w:author="U.S. Army" w:date="2000-11-27T16:08:00Z"/>
        </w:rPr>
      </w:pPr>
      <w:ins w:id="216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spacing w:before="120" w:after="0"/>
        <w:jc w:val="center"/>
        <w:rPr>
          <w:rFonts w:ascii="Arial" w:hAnsi="Arial" w:cs="Arial"/>
          <w:ins w:id="2166" w:author="U.S. Army" w:date="2000-11-27T16:10:00Z"/>
        </w:rPr>
      </w:pPr>
      <w:ins w:id="2163" w:author="U.S. Army" w:date="2000-11-27T16:10:00Z">
        <w:r>
          <w:rPr>
            <w:rFonts w:cs="Arial" w:ascii="Arial" w:hAnsi="Arial"/>
            <w:b/>
          </w:rPr>
          <w:t>Figure 2-3.  Supporting references</w:t>
        </w:r>
      </w:ins>
      <w:ins w:id="2164" w:author="U.S. Army" w:date="2001-04-11T10:55:00Z">
        <w:r>
          <w:rPr>
            <w:rFonts w:cs="Arial" w:ascii="Arial" w:hAnsi="Arial"/>
            <w:b/>
          </w:rPr>
          <w:t>-to-collective tasks listing</w:t>
        </w:r>
      </w:ins>
      <w:ins w:id="2165" w:author="U.S. Army" w:date="2001-07-16T16:20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lang w:val="en-US"/>
          <w:ins w:id="2168" w:author="U.S. Army" w:date="2000-11-27T16:10:00Z"/>
        </w:rPr>
      </w:pPr>
      <w:ins w:id="2167" w:author="U.S. Army" w:date="2000-11-27T16:10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-224790</wp:posOffset>
                </wp:positionV>
                <wp:extent cx="6047740" cy="7967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96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170" w:author="U.S. Army" w:date="2001-04-16T15:29:00Z"/>
                              </w:rPr>
                            </w:pPr>
                            <w:ins w:id="2169" w:author="U.S. Army" w:date="2001-04-16T15:29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175" w:author="U.S. Army" w:date="2001-05-29T12:49:00Z"/>
                              </w:rPr>
                            </w:pPr>
                            <w:ins w:id="2171" w:author="U.S. Army" w:date="2001-04-16T15:2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172" w:author="U.S. Army" w:date="2001-04-16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4 (</w:t>
                              </w:r>
                            </w:ins>
                            <w:ins w:id="2173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174" w:author="U.S. Army" w:date="2001-04-16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)</w:t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177" w:author="U.S. Army" w:date="2001-05-29T12:49:00Z"/>
                              </w:rPr>
                            </w:pPr>
                            <w:ins w:id="2176" w:author="U.S. Army" w:date="2001-05-29T12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180" w:author="U.S. Army" w:date="2001-04-16T15:30:00Z"/>
                              </w:rPr>
                            </w:pPr>
                            <w:ins w:id="2178" w:author="U.S. Army" w:date="2001-05-29T12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6.1</w:t>
                                <w:tab/>
                                <w:t>Aviation Urban Operations</w:t>
                              </w:r>
                            </w:ins>
                            <w:ins w:id="2179" w:author="U.S. Army" w:date="2001-08-02T08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for Multiservice Procedures for Aviation Urba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182" w:author="U.S. Army" w:date="2001-04-16T15:30:00Z"/>
                              </w:rPr>
                            </w:pPr>
                            <w:ins w:id="2181" w:author="U.S. Army" w:date="2001-04-16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89" w:author="U.S. Army" w:date="2001-04-16T15:30:00Z"/>
                              </w:rPr>
                            </w:pPr>
                            <w:ins w:id="2183" w:author="U.S. Army" w:date="2001-04-16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2184" w:author="U.S. Army" w:date="2001-04-16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</w:t>
                              </w:r>
                            </w:ins>
                            <w:ins w:id="2185" w:author="U.S. Army" w:date="2001-05-17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6</w:t>
                              </w:r>
                            </w:ins>
                            <w:ins w:id="2186" w:author="U.S. Army" w:date="2001-04-16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1 (</w:t>
                              </w:r>
                            </w:ins>
                            <w:ins w:id="2187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188" w:author="U.S. Army" w:date="2001-04-16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90-10-1)</w:t>
                                <w:tab/>
                                <w:t>An Infantryman’s Guide to Combat in Built-Up Area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191" w:author="U.S. Army" w:date="2000-11-27T16:13:00Z"/>
                              </w:rPr>
                            </w:pPr>
                            <w:ins w:id="2190" w:author="U.S. Army" w:date="2000-11-27T16:13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194" w:author="U.S. Army" w:date="2000-11-27T16:13:00Z"/>
                              </w:rPr>
                            </w:pPr>
                            <w:ins w:id="2192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219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7.01-0NRC</w:t>
                                <w:tab/>
                                <w:t>CONDUCT AREA SECURIT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196" w:author="U.S. Army" w:date="2000-11-27T16:13:00Z"/>
                              </w:rPr>
                            </w:pPr>
                            <w:ins w:id="2195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05" w:author="U.S. Army" w:date="2000-11-27T16:13:00Z"/>
                              </w:rPr>
                            </w:pPr>
                            <w:ins w:id="2197" w:author="U.S. Army" w:date="2001-03-26T13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219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19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220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0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0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220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0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07" w:author="U.S. Army" w:date="2000-11-27T16:13:00Z"/>
                              </w:rPr>
                            </w:pPr>
                            <w:ins w:id="220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15" w:author="U.S. Army" w:date="2000-11-27T16:13:00Z"/>
                              </w:rPr>
                            </w:pPr>
                            <w:ins w:id="220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0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221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1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1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221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1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17" w:author="U.S. Army" w:date="2000-11-27T16:13:00Z"/>
                              </w:rPr>
                            </w:pPr>
                            <w:ins w:id="221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25" w:author="U.S. Army" w:date="2000-11-27T16:13:00Z"/>
                              </w:rPr>
                            </w:pPr>
                            <w:ins w:id="221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1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222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2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2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222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2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27" w:author="U.S. Army" w:date="2000-11-27T16:13:00Z"/>
                              </w:rPr>
                            </w:pPr>
                            <w:ins w:id="222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35" w:author="U.S. Army" w:date="2000-11-27T16:13:00Z"/>
                              </w:rPr>
                            </w:pPr>
                            <w:ins w:id="222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2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223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3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3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223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3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37" w:author="U.S. Army" w:date="2000-11-27T16:13:00Z"/>
                              </w:rPr>
                            </w:pPr>
                            <w:ins w:id="223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45" w:author="U.S. Army" w:date="2000-11-27T16:13:00Z"/>
                              </w:rPr>
                            </w:pPr>
                            <w:ins w:id="223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3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224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4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4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224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4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47" w:author="U.S. Army" w:date="2000-11-27T16:13:00Z"/>
                              </w:rPr>
                            </w:pPr>
                            <w:ins w:id="224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55" w:author="U.S. Army" w:date="2000-11-27T16:13:00Z"/>
                              </w:rPr>
                            </w:pPr>
                            <w:ins w:id="224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4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225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5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5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225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5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57" w:author="U.S. Army" w:date="2000-11-27T16:13:00Z"/>
                              </w:rPr>
                            </w:pPr>
                            <w:ins w:id="225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67" w:author="U.S. Army" w:date="2000-11-27T16:13:00Z"/>
                              </w:rPr>
                            </w:pPr>
                            <w:ins w:id="2258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5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2260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61" w:author="U.S. Army" w:date="2001-05-07T09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6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2263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6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2265" w:author="U.S. Army" w:date="2000-11-30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226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69" w:author="U.S. Army" w:date="2000-11-27T16:13:00Z"/>
                              </w:rPr>
                            </w:pPr>
                            <w:ins w:id="226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76" w:author="U.S. Army" w:date="2000-11-27T16:13:00Z"/>
                              </w:rPr>
                            </w:pPr>
                            <w:ins w:id="2270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71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2272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2273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74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2275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2278" w:author="U.S. Army" w:date="2000-11-27T16:13:00Z"/>
                              </w:rPr>
                            </w:pPr>
                            <w:ins w:id="2277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281" w:author="U.S. Army" w:date="2000-11-27T16:13:00Z"/>
                              </w:rPr>
                            </w:pPr>
                            <w:ins w:id="2279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2280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9.01-0NRC</w:t>
                                <w:tab/>
                                <w:t>CONTROL A CIVIL DISTURB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83" w:author="U.S. Army" w:date="2000-11-27T16:13:00Z"/>
                              </w:rPr>
                            </w:pPr>
                            <w:ins w:id="228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292" w:author="U.S. Army" w:date="2000-11-27T16:13:00Z"/>
                              </w:rPr>
                            </w:pPr>
                            <w:ins w:id="2284" w:author="U.S. Army" w:date="2001-03-26T13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228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8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228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8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8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2290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29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294" w:author="U.S. Army" w:date="2000-11-27T16:13:00Z"/>
                              </w:rPr>
                            </w:pPr>
                            <w:ins w:id="229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02" w:author="U.S. Army" w:date="2000-11-27T16:13:00Z"/>
                              </w:rPr>
                            </w:pPr>
                            <w:ins w:id="229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29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229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29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29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2300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0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04" w:author="U.S. Army" w:date="2000-11-27T16:13:00Z"/>
                              </w:rPr>
                            </w:pPr>
                            <w:ins w:id="230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12" w:author="U.S. Army" w:date="2000-11-27T16:13:00Z"/>
                              </w:rPr>
                            </w:pPr>
                            <w:ins w:id="230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0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230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0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0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2310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1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14" w:author="U.S. Army" w:date="2000-11-27T16:13:00Z"/>
                              </w:rPr>
                            </w:pPr>
                            <w:ins w:id="231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22" w:author="U.S. Army" w:date="2000-11-27T16:13:00Z"/>
                              </w:rPr>
                            </w:pPr>
                            <w:ins w:id="2315" w:author="U.S. Army" w:date="2000-11-27T16:13:00Z">
                              <w:r>
                                <w:rPr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1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231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1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1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2320" w:author="U.S. Army" w:date="2000-11-29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2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24" w:author="U.S. Army" w:date="2000-11-27T16:13:00Z"/>
                              </w:rPr>
                            </w:pPr>
                            <w:ins w:id="232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32" w:author="U.S. Army" w:date="2000-11-27T16:13:00Z"/>
                              </w:rPr>
                            </w:pPr>
                            <w:ins w:id="232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2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232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2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2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2330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3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34" w:author="U.S. Army" w:date="2000-11-27T16:13:00Z"/>
                              </w:rPr>
                            </w:pPr>
                            <w:ins w:id="233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42" w:author="U.S. Army" w:date="2000-11-27T16:13:00Z"/>
                              </w:rPr>
                            </w:pPr>
                            <w:ins w:id="233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3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233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3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3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2340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4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44" w:author="U.S. Army" w:date="2000-11-27T16:13:00Z"/>
                              </w:rPr>
                            </w:pPr>
                            <w:ins w:id="234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52" w:author="U.S. Army" w:date="2000-11-27T16:13:00Z"/>
                              </w:rPr>
                            </w:pPr>
                            <w:ins w:id="234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4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234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4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4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2350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5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54" w:author="U.S. Army" w:date="2000-11-27T16:13:00Z"/>
                              </w:rPr>
                            </w:pPr>
                            <w:ins w:id="235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64" w:author="U.S. Army" w:date="2000-11-27T16:13:00Z"/>
                              </w:rPr>
                            </w:pPr>
                            <w:ins w:id="2355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5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2357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58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5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2360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6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2362" w:author="U.S. Army" w:date="2000-11-30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236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66" w:author="U.S. Army" w:date="2000-11-27T16:13:00Z"/>
                              </w:rPr>
                            </w:pPr>
                            <w:ins w:id="2365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74" w:author="U.S. Army" w:date="2000-11-27T16:13:00Z"/>
                              </w:rPr>
                            </w:pPr>
                            <w:ins w:id="2367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6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236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70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71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2372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7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76" w:author="U.S. Army" w:date="2000-11-27T16:13:00Z"/>
                              </w:rPr>
                            </w:pPr>
                            <w:ins w:id="2375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83" w:author="U.S. Army" w:date="2000-11-27T16:13:00Z"/>
                              </w:rPr>
                            </w:pPr>
                            <w:ins w:id="2377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78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2379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2380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81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238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385" w:author="U.S. Army" w:date="2000-11-27T16:13:00Z"/>
                              </w:rPr>
                            </w:pPr>
                            <w:ins w:id="238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393" w:author="U.S. Army" w:date="2000-11-27T16:13:00Z"/>
                              </w:rPr>
                            </w:pPr>
                            <w:ins w:id="2386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387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2388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389" w:author="U.S. Army" w:date="2001-05-07T09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390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2391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392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2395" w:author="U.S. Army" w:date="2000-11-27T16:13:00Z"/>
                              </w:rPr>
                            </w:pPr>
                            <w:ins w:id="2394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398" w:author="U.S. Army" w:date="2000-11-27T16:13:00Z"/>
                              </w:rPr>
                            </w:pPr>
                            <w:ins w:id="2396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2397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50.01-0NRC</w:t>
                                <w:tab/>
                                <w:t>CONDUCT A SHOW OF FORCE DEMONSTR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400" w:author="U.S. Army" w:date="2000-11-27T16:13:00Z"/>
                              </w:rPr>
                            </w:pPr>
                            <w:ins w:id="2399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2401" w:author="U.S. Army" w:date="2001-03-26T13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2402" w:author="U.S. Army" w:date="2000-11-27T16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403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240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405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406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2407" w:author="U.S. Army" w:date="2000-11-29T14:5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408" w:author="U.S. Army" w:date="2000-11-27T16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27.4pt;mso-wrap-distance-left:9.05pt;mso-wrap-distance-right:9.05pt;mso-wrap-distance-top:0pt;mso-wrap-distance-bottom:0pt;margin-top:-17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2410" w:author="U.S. Army" w:date="2001-04-16T15:29:00Z"/>
                        </w:rPr>
                      </w:pPr>
                      <w:ins w:id="2409" w:author="U.S. Army" w:date="2001-04-16T15:29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15" w:author="U.S. Army" w:date="2001-05-29T12:49:00Z"/>
                        </w:rPr>
                      </w:pPr>
                      <w:ins w:id="2411" w:author="U.S. Army" w:date="2001-04-16T15:2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12" w:author="U.S. Army" w:date="2001-04-16T15:29:00Z">
                        <w:r>
                          <w:rPr>
                            <w:rFonts w:cs="Arial" w:ascii="Arial" w:hAnsi="Arial"/>
                            <w:sz w:val="18"/>
                          </w:rPr>
                          <w:t>FM 3-04.114 (</w:t>
                        </w:r>
                      </w:ins>
                      <w:ins w:id="2413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14" w:author="U.S. Army" w:date="2001-04-16T15:30:00Z">
                        <w:r>
                          <w:rPr>
                            <w:rFonts w:cs="Arial" w:ascii="Arial" w:hAnsi="Arial"/>
                            <w:sz w:val="18"/>
                          </w:rPr>
                          <w:t>1-114)</w:t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17" w:author="U.S. Army" w:date="2001-05-29T12:49:00Z"/>
                        </w:rPr>
                      </w:pPr>
                      <w:ins w:id="2416" w:author="U.S. Army" w:date="2001-05-29T12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20" w:author="U.S. Army" w:date="2001-04-16T15:30:00Z"/>
                        </w:rPr>
                      </w:pPr>
                      <w:ins w:id="2418" w:author="U.S. Army" w:date="2001-05-29T12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6.1</w:t>
                          <w:tab/>
                          <w:t>Aviation Urban Operations</w:t>
                        </w:r>
                      </w:ins>
                      <w:ins w:id="2419" w:author="U.S. Army" w:date="2001-08-02T08:3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for Multiservice Procedures for Aviation Urba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22" w:author="U.S. Army" w:date="2001-04-16T15:30:00Z"/>
                        </w:rPr>
                      </w:pPr>
                      <w:ins w:id="2421" w:author="U.S. Army" w:date="2001-04-16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ins w:id="2429" w:author="U.S. Army" w:date="2001-04-16T15:30:00Z"/>
                        </w:rPr>
                      </w:pPr>
                      <w:ins w:id="2423" w:author="U.S. Army" w:date="2001-04-16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2424" w:author="U.S. Army" w:date="2001-04-16T15:30:00Z">
                        <w:r>
                          <w:rPr>
                            <w:rFonts w:cs="Arial" w:ascii="Arial" w:hAnsi="Arial"/>
                            <w:sz w:val="18"/>
                          </w:rPr>
                          <w:t>FM 3-</w:t>
                        </w:r>
                      </w:ins>
                      <w:ins w:id="2425" w:author="U.S. Army" w:date="2001-05-17T07:48:00Z">
                        <w:r>
                          <w:rPr>
                            <w:rFonts w:cs="Arial" w:ascii="Arial" w:hAnsi="Arial"/>
                            <w:sz w:val="18"/>
                          </w:rPr>
                          <w:t>06</w:t>
                        </w:r>
                      </w:ins>
                      <w:ins w:id="2426" w:author="U.S. Army" w:date="2001-04-16T15:30:00Z">
                        <w:r>
                          <w:rPr>
                            <w:rFonts w:cs="Arial" w:ascii="Arial" w:hAnsi="Arial"/>
                            <w:sz w:val="18"/>
                          </w:rPr>
                          <w:t>.11 (</w:t>
                        </w:r>
                      </w:ins>
                      <w:ins w:id="2427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28" w:author="U.S. Army" w:date="2001-04-16T15:30:00Z">
                        <w:r>
                          <w:rPr>
                            <w:rFonts w:cs="Arial" w:ascii="Arial" w:hAnsi="Arial"/>
                            <w:sz w:val="18"/>
                          </w:rPr>
                          <w:t>90-10-1)</w:t>
                          <w:tab/>
                          <w:t>An Infantryman’s Guide to Combat in Built-Up Area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2431" w:author="U.S. Army" w:date="2000-11-27T16:13:00Z"/>
                        </w:rPr>
                      </w:pPr>
                      <w:ins w:id="2430" w:author="U.S. Army" w:date="2000-11-27T16:13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2434" w:author="U.S. Army" w:date="2000-11-27T16:13:00Z"/>
                        </w:rPr>
                      </w:pPr>
                      <w:ins w:id="2432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243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01-1-1347.01-0NRC</w:t>
                          <w:tab/>
                          <w:t>CONDUCT AREA SECURIT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36" w:author="U.S. Army" w:date="2000-11-27T16:13:00Z"/>
                        </w:rPr>
                      </w:pPr>
                      <w:ins w:id="243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45" w:author="U.S. Army" w:date="2000-11-27T16:13:00Z"/>
                        </w:rPr>
                      </w:pPr>
                      <w:ins w:id="2437" w:author="U.S. Army" w:date="2001-03-26T13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243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3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244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4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4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244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4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47" w:author="U.S. Army" w:date="2000-11-27T16:13:00Z"/>
                        </w:rPr>
                      </w:pPr>
                      <w:ins w:id="244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55" w:author="U.S. Army" w:date="2000-11-27T16:13:00Z"/>
                        </w:rPr>
                      </w:pPr>
                      <w:ins w:id="244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4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245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5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5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245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5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57" w:author="U.S. Army" w:date="2000-11-27T16:13:00Z"/>
                        </w:rPr>
                      </w:pPr>
                      <w:ins w:id="245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65" w:author="U.S. Army" w:date="2000-11-27T16:13:00Z"/>
                        </w:rPr>
                      </w:pPr>
                      <w:ins w:id="245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5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246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6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6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246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6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67" w:author="U.S. Army" w:date="2000-11-27T16:13:00Z"/>
                        </w:rPr>
                      </w:pPr>
                      <w:ins w:id="246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75" w:author="U.S. Army" w:date="2000-11-27T16:13:00Z"/>
                        </w:rPr>
                      </w:pPr>
                      <w:ins w:id="246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6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247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7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7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247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7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77" w:author="U.S. Army" w:date="2000-11-27T16:13:00Z"/>
                        </w:rPr>
                      </w:pPr>
                      <w:ins w:id="247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85" w:author="U.S. Army" w:date="2000-11-27T16:13:00Z"/>
                        </w:rPr>
                      </w:pPr>
                      <w:ins w:id="247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7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248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8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8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248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8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87" w:author="U.S. Army" w:date="2000-11-27T16:13:00Z"/>
                        </w:rPr>
                      </w:pPr>
                      <w:ins w:id="248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495" w:author="U.S. Army" w:date="2000-11-27T16:13:00Z"/>
                        </w:rPr>
                      </w:pPr>
                      <w:ins w:id="248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8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249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49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49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249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49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497" w:author="U.S. Army" w:date="2000-11-27T16:13:00Z"/>
                        </w:rPr>
                      </w:pPr>
                      <w:ins w:id="249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07" w:author="U.S. Army" w:date="2000-11-27T16:13:00Z"/>
                        </w:rPr>
                      </w:pPr>
                      <w:ins w:id="2498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49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2500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01" w:author="U.S. Army" w:date="2001-05-07T09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0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2503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0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2505" w:author="U.S. Army" w:date="2000-11-30T10:27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250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09" w:author="U.S. Army" w:date="2000-11-27T16:13:00Z"/>
                        </w:rPr>
                      </w:pPr>
                      <w:ins w:id="250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16" w:author="U.S. Army" w:date="2000-11-27T16:13:00Z"/>
                        </w:rPr>
                      </w:pPr>
                      <w:ins w:id="2510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11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2512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2513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14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251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2518" w:author="U.S. Army" w:date="2000-11-27T16:13:00Z"/>
                        </w:rPr>
                      </w:pPr>
                      <w:ins w:id="2517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2521" w:author="U.S. Army" w:date="2000-11-27T16:13:00Z"/>
                        </w:rPr>
                      </w:pPr>
                      <w:ins w:id="2519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2520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01-1-1349.01-0NRC</w:t>
                          <w:tab/>
                          <w:t>CONTROL A CIVIL DISTURB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23" w:author="U.S. Army" w:date="2000-11-27T16:13:00Z"/>
                        </w:rPr>
                      </w:pPr>
                      <w:ins w:id="252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32" w:author="U.S. Army" w:date="2000-11-27T16:13:00Z"/>
                        </w:rPr>
                      </w:pPr>
                      <w:ins w:id="2524" w:author="U.S. Army" w:date="2001-03-26T13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252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2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252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2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2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2530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3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34" w:author="U.S. Army" w:date="2000-11-27T16:13:00Z"/>
                        </w:rPr>
                      </w:pPr>
                      <w:ins w:id="253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42" w:author="U.S. Army" w:date="2000-11-27T16:13:00Z"/>
                        </w:rPr>
                      </w:pPr>
                      <w:ins w:id="253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3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253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3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3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2540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4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44" w:author="U.S. Army" w:date="2000-11-27T16:13:00Z"/>
                        </w:rPr>
                      </w:pPr>
                      <w:ins w:id="254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52" w:author="U.S. Army" w:date="2000-11-27T16:13:00Z"/>
                        </w:rPr>
                      </w:pPr>
                      <w:ins w:id="254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4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254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4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4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2550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5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54" w:author="U.S. Army" w:date="2000-11-27T16:13:00Z"/>
                        </w:rPr>
                      </w:pPr>
                      <w:ins w:id="255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62" w:author="U.S. Army" w:date="2000-11-27T16:13:00Z"/>
                        </w:rPr>
                      </w:pPr>
                      <w:ins w:id="2555" w:author="U.S. Army" w:date="2000-11-27T16:13:00Z">
                        <w:r>
                          <w:rPr>
                            <w:b/>
                            <w:sz w:val="18"/>
                          </w:rPr>
                          <w:tab/>
                        </w:r>
                      </w:ins>
                      <w:ins w:id="255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255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5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5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2560" w:author="U.S. Army" w:date="2000-11-29T14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6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64" w:author="U.S. Army" w:date="2000-11-27T16:13:00Z"/>
                        </w:rPr>
                      </w:pPr>
                      <w:ins w:id="256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72" w:author="U.S. Army" w:date="2000-11-27T16:13:00Z"/>
                        </w:rPr>
                      </w:pPr>
                      <w:ins w:id="256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6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256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6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6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2570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7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74" w:author="U.S. Army" w:date="2000-11-27T16:13:00Z"/>
                        </w:rPr>
                      </w:pPr>
                      <w:ins w:id="257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82" w:author="U.S. Army" w:date="2000-11-27T16:13:00Z"/>
                        </w:rPr>
                      </w:pPr>
                      <w:ins w:id="257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7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257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7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7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2580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8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84" w:author="U.S. Army" w:date="2000-11-27T16:13:00Z"/>
                        </w:rPr>
                      </w:pPr>
                      <w:ins w:id="258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592" w:author="U.S. Army" w:date="2000-11-27T16:13:00Z"/>
                        </w:rPr>
                      </w:pPr>
                      <w:ins w:id="258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8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258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8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8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2590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59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594" w:author="U.S. Army" w:date="2000-11-27T16:13:00Z"/>
                        </w:rPr>
                      </w:pPr>
                      <w:ins w:id="259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604" w:author="U.S. Army" w:date="2000-11-27T16:13:00Z"/>
                        </w:rPr>
                      </w:pPr>
                      <w:ins w:id="2595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59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259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598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59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2600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60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2602" w:author="U.S. Army" w:date="2000-11-30T10:27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260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606" w:author="U.S. Army" w:date="2000-11-27T16:13:00Z"/>
                        </w:rPr>
                      </w:pPr>
                      <w:ins w:id="260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614" w:author="U.S. Army" w:date="2000-11-27T16:13:00Z"/>
                        </w:rPr>
                      </w:pPr>
                      <w:ins w:id="2607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60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2609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610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611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2612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61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616" w:author="U.S. Army" w:date="2000-11-27T16:13:00Z"/>
                        </w:rPr>
                      </w:pPr>
                      <w:ins w:id="2615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623" w:author="U.S. Army" w:date="2000-11-27T16:13:00Z"/>
                        </w:rPr>
                      </w:pPr>
                      <w:ins w:id="2617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618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2619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2620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621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262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625" w:author="U.S. Army" w:date="2000-11-27T16:13:00Z"/>
                        </w:rPr>
                      </w:pPr>
                      <w:ins w:id="262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2633" w:author="U.S. Army" w:date="2000-11-27T16:13:00Z"/>
                        </w:rPr>
                      </w:pPr>
                      <w:ins w:id="2626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627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262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629" w:author="U.S. Army" w:date="2001-05-07T09:2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630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2631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632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2635" w:author="U.S. Army" w:date="2000-11-27T16:13:00Z"/>
                        </w:rPr>
                      </w:pPr>
                      <w:ins w:id="2634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2638" w:author="U.S. Army" w:date="2000-11-27T16:13:00Z"/>
                        </w:rPr>
                      </w:pPr>
                      <w:ins w:id="2636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2637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01-1-1350.01-0NRC</w:t>
                          <w:tab/>
                          <w:t>CONDUCT A SHOW OF FORCE DEMONSTR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2640" w:author="U.S. Army" w:date="2000-11-27T16:13:00Z"/>
                        </w:rPr>
                      </w:pPr>
                      <w:ins w:id="2639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2641" w:author="U.S. Army" w:date="2001-03-26T13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2642" w:author="U.S. Army" w:date="2000-11-27T16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2643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2644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2645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2646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2647" w:author="U.S. Army" w:date="2000-11-29T14:55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2648" w:author="U.S. Army" w:date="2000-11-27T16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2650" w:author="U.S. Army" w:date="2000-11-27T16:10:00Z"/>
        </w:rPr>
      </w:pPr>
      <w:ins w:id="264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52" w:author="U.S. Army" w:date="2000-11-27T16:10:00Z"/>
        </w:rPr>
      </w:pPr>
      <w:ins w:id="265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54" w:author="U.S. Army" w:date="2000-11-27T16:10:00Z"/>
        </w:rPr>
      </w:pPr>
      <w:ins w:id="265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56" w:author="U.S. Army" w:date="2000-11-27T16:10:00Z"/>
        </w:rPr>
      </w:pPr>
      <w:ins w:id="265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58" w:author="U.S. Army" w:date="2000-11-27T16:10:00Z"/>
        </w:rPr>
      </w:pPr>
      <w:ins w:id="265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60" w:author="U.S. Army" w:date="2000-11-27T16:10:00Z"/>
        </w:rPr>
      </w:pPr>
      <w:ins w:id="265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62" w:author="U.S. Army" w:date="2000-11-27T16:10:00Z"/>
        </w:rPr>
      </w:pPr>
      <w:ins w:id="266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64" w:author="U.S. Army" w:date="2000-11-27T16:10:00Z"/>
        </w:rPr>
      </w:pPr>
      <w:ins w:id="266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66" w:author="U.S. Army" w:date="2000-11-27T16:10:00Z"/>
        </w:rPr>
      </w:pPr>
      <w:ins w:id="266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68" w:author="U.S. Army" w:date="2000-11-27T16:10:00Z"/>
        </w:rPr>
      </w:pPr>
      <w:ins w:id="266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70" w:author="U.S. Army" w:date="2000-11-27T16:10:00Z"/>
        </w:rPr>
      </w:pPr>
      <w:ins w:id="266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72" w:author="U.S. Army" w:date="2000-11-27T16:10:00Z"/>
        </w:rPr>
      </w:pPr>
      <w:ins w:id="267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74" w:author="U.S. Army" w:date="2000-11-27T16:10:00Z"/>
        </w:rPr>
      </w:pPr>
      <w:ins w:id="267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76" w:author="U.S. Army" w:date="2000-11-27T16:10:00Z"/>
        </w:rPr>
      </w:pPr>
      <w:ins w:id="267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78" w:author="U.S. Army" w:date="2000-11-27T16:10:00Z"/>
        </w:rPr>
      </w:pPr>
      <w:ins w:id="267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80" w:author="U.S. Army" w:date="2000-11-27T16:10:00Z"/>
        </w:rPr>
      </w:pPr>
      <w:ins w:id="267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82" w:author="U.S. Army" w:date="2000-11-27T16:10:00Z"/>
        </w:rPr>
      </w:pPr>
      <w:ins w:id="268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84" w:author="U.S. Army" w:date="2000-11-27T16:10:00Z"/>
        </w:rPr>
      </w:pPr>
      <w:ins w:id="268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86" w:author="U.S. Army" w:date="2000-11-27T16:10:00Z"/>
        </w:rPr>
      </w:pPr>
      <w:ins w:id="268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88" w:author="U.S. Army" w:date="2000-11-27T16:10:00Z"/>
        </w:rPr>
      </w:pPr>
      <w:ins w:id="268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90" w:author="U.S. Army" w:date="2000-11-27T16:10:00Z"/>
        </w:rPr>
      </w:pPr>
      <w:ins w:id="268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92" w:author="U.S. Army" w:date="2000-11-27T16:10:00Z"/>
        </w:rPr>
      </w:pPr>
      <w:ins w:id="269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94" w:author="U.S. Army" w:date="2000-11-27T16:10:00Z"/>
        </w:rPr>
      </w:pPr>
      <w:ins w:id="269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96" w:author="U.S. Army" w:date="2000-11-27T16:10:00Z"/>
        </w:rPr>
      </w:pPr>
      <w:ins w:id="269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698" w:author="U.S. Army" w:date="2000-11-27T16:10:00Z"/>
        </w:rPr>
      </w:pPr>
      <w:ins w:id="269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00" w:author="U.S. Army" w:date="2000-11-27T16:10:00Z"/>
        </w:rPr>
      </w:pPr>
      <w:ins w:id="269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02" w:author="U.S. Army" w:date="2000-11-27T16:10:00Z"/>
        </w:rPr>
      </w:pPr>
      <w:ins w:id="270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04" w:author="U.S. Army" w:date="2000-11-27T16:10:00Z"/>
        </w:rPr>
      </w:pPr>
      <w:ins w:id="270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06" w:author="U.S. Army" w:date="2000-11-27T16:10:00Z"/>
        </w:rPr>
      </w:pPr>
      <w:ins w:id="270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08" w:author="U.S. Army" w:date="2000-11-27T16:10:00Z"/>
        </w:rPr>
      </w:pPr>
      <w:ins w:id="270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10" w:author="U.S. Army" w:date="2000-11-27T16:10:00Z"/>
        </w:rPr>
      </w:pPr>
      <w:ins w:id="270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12" w:author="U.S. Army" w:date="2000-11-27T16:10:00Z"/>
        </w:rPr>
      </w:pPr>
      <w:ins w:id="271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14" w:author="U.S. Army" w:date="2000-11-27T16:10:00Z"/>
        </w:rPr>
      </w:pPr>
      <w:ins w:id="271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16" w:author="U.S. Army" w:date="2000-11-27T16:10:00Z"/>
        </w:rPr>
      </w:pPr>
      <w:ins w:id="271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18" w:author="U.S. Army" w:date="2000-11-27T16:10:00Z"/>
        </w:rPr>
      </w:pPr>
      <w:ins w:id="271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20" w:author="U.S. Army" w:date="2000-11-27T16:10:00Z"/>
        </w:rPr>
      </w:pPr>
      <w:ins w:id="271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22" w:author="U.S. Army" w:date="2000-11-27T16:10:00Z"/>
        </w:rPr>
      </w:pPr>
      <w:ins w:id="272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24" w:author="U.S. Army" w:date="2000-11-27T16:10:00Z"/>
        </w:rPr>
      </w:pPr>
      <w:ins w:id="272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26" w:author="U.S. Army" w:date="2000-11-27T16:10:00Z"/>
        </w:rPr>
      </w:pPr>
      <w:ins w:id="272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28" w:author="U.S. Army" w:date="2000-11-27T16:10:00Z"/>
        </w:rPr>
      </w:pPr>
      <w:ins w:id="272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30" w:author="U.S. Army" w:date="2000-11-27T16:10:00Z"/>
        </w:rPr>
      </w:pPr>
      <w:ins w:id="272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32" w:author="U.S. Army" w:date="2000-11-27T16:10:00Z"/>
        </w:rPr>
      </w:pPr>
      <w:ins w:id="273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34" w:author="U.S. Army" w:date="2000-11-27T16:10:00Z"/>
        </w:rPr>
      </w:pPr>
      <w:ins w:id="273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36" w:author="U.S. Army" w:date="2000-11-27T16:10:00Z"/>
        </w:rPr>
      </w:pPr>
      <w:ins w:id="2735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38" w:author="U.S. Army" w:date="2000-11-27T16:10:00Z"/>
        </w:rPr>
      </w:pPr>
      <w:ins w:id="2737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40" w:author="U.S. Army" w:date="2000-11-27T16:10:00Z"/>
        </w:rPr>
      </w:pPr>
      <w:ins w:id="2739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42" w:author="U.S. Army" w:date="2000-11-27T16:10:00Z"/>
        </w:rPr>
      </w:pPr>
      <w:ins w:id="2741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44" w:author="U.S. Army" w:date="2000-11-27T16:10:00Z"/>
        </w:rPr>
      </w:pPr>
      <w:ins w:id="2743" w:author="U.S. Army" w:date="2000-11-27T16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46" w:author="U.S. Army" w:date="2000-11-27T16:08:00Z"/>
        </w:rPr>
      </w:pPr>
      <w:ins w:id="2745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48" w:author="U.S. Army" w:date="2000-11-27T16:08:00Z"/>
        </w:rPr>
      </w:pPr>
      <w:ins w:id="2747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50" w:author="U.S. Army" w:date="2000-11-27T16:08:00Z"/>
        </w:rPr>
      </w:pPr>
      <w:ins w:id="2749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2752" w:author="U.S. Army" w:date="2000-11-27T16:08:00Z"/>
        </w:rPr>
      </w:pPr>
      <w:ins w:id="2751" w:author="U.S. Army" w:date="2000-11-27T16:08:00Z">
        <w:r>
          <w:rPr>
            <w:rFonts w:cs="Arial" w:ascii="Arial" w:hAnsi="Arial"/>
          </w:rPr>
        </w:r>
      </w:ins>
    </w:p>
    <w:p>
      <w:pPr>
        <w:pStyle w:val="Normal"/>
        <w:spacing w:before="120" w:after="0"/>
        <w:jc w:val="center"/>
        <w:rPr>
          <w:rFonts w:ascii="Arial" w:hAnsi="Arial" w:cs="Arial"/>
          <w:ins w:id="2757" w:author="U.S. Army" w:date="2000-11-27T16:11:00Z"/>
        </w:rPr>
      </w:pPr>
      <w:ins w:id="2753" w:author="U.S. Army" w:date="2000-11-27T16:11:00Z">
        <w:r>
          <w:rPr>
            <w:rFonts w:cs="Arial" w:ascii="Arial" w:hAnsi="Arial"/>
            <w:b/>
          </w:rPr>
          <w:t xml:space="preserve">Figure 2-3. </w:t>
        </w:r>
      </w:ins>
      <w:ins w:id="2754" w:author="U.S. Army" w:date="2001-04-11T10:56:00Z">
        <w:r>
          <w:rPr>
            <w:rFonts w:cs="Arial" w:ascii="Arial" w:hAnsi="Arial"/>
            <w:b/>
          </w:rPr>
          <w:t xml:space="preserve"> Supporting references-to-collective tasks listing</w:t>
        </w:r>
      </w:ins>
      <w:ins w:id="2755" w:author="U.S. Army" w:date="2000-11-27T16:11:00Z">
        <w:r>
          <w:rPr>
            <w:rFonts w:cs="Arial" w:ascii="Arial" w:hAnsi="Arial"/>
            <w:b/>
          </w:rPr>
          <w:t xml:space="preserve"> (continued)</w:t>
        </w:r>
      </w:ins>
      <w:ins w:id="2756" w:author="U.S. Army" w:date="2001-07-16T16:20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lang w:val="en-US"/>
          <w:ins w:id="2759" w:author="U.S. Army" w:date="2000-11-27T16:13:00Z"/>
        </w:rPr>
      </w:pPr>
      <w:ins w:id="2758" w:author="U.S. Army" w:date="2000-11-27T16:13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85090</wp:posOffset>
                </wp:positionV>
                <wp:extent cx="6047740" cy="7693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2761" w:author="U.S. Army" w:date="2001-05-29T12:51:00Z"/>
                              </w:rPr>
                            </w:pPr>
                            <w:ins w:id="2760" w:author="U.S. Army" w:date="2001-05-29T12:51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64" w:author="U.S. Army" w:date="2001-05-29T12:51:00Z"/>
                              </w:rPr>
                            </w:pPr>
                            <w:ins w:id="2762" w:author="U.S. Army" w:date="2001-05-29T12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2763" w:author="U.S. Army" w:date="2001-05-29T12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 (FM 100-20)</w:t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2766" w:author="U.S. Army" w:date="2000-11-27T16:16:00Z"/>
                              </w:rPr>
                            </w:pPr>
                            <w:ins w:id="2765" w:author="U.S. Army" w:date="2000-11-27T16:1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774" w:author="U.S. Army" w:date="2000-11-27T16:16:00Z"/>
                              </w:rPr>
                            </w:pPr>
                            <w:ins w:id="276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76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2769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77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77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277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77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776" w:author="U.S. Army" w:date="2000-11-27T16:16:00Z"/>
                              </w:rPr>
                            </w:pPr>
                            <w:ins w:id="277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784" w:author="U.S. Army" w:date="2000-11-27T16:16:00Z"/>
                              </w:rPr>
                            </w:pPr>
                            <w:ins w:id="277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77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2779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78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78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278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78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786" w:author="U.S. Army" w:date="2000-11-27T16:16:00Z"/>
                              </w:rPr>
                            </w:pPr>
                            <w:ins w:id="278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794" w:author="U.S. Army" w:date="2000-11-27T16:16:00Z"/>
                              </w:rPr>
                            </w:pPr>
                            <w:ins w:id="278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78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278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79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79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279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79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796" w:author="U.S. Army" w:date="2000-11-27T16:16:00Z"/>
                              </w:rPr>
                            </w:pPr>
                            <w:ins w:id="279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04" w:author="U.S. Army" w:date="2000-11-27T16:16:00Z"/>
                              </w:rPr>
                            </w:pPr>
                            <w:ins w:id="279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79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279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0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0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280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0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06" w:author="U.S. Army" w:date="2000-11-27T16:16:00Z"/>
                              </w:rPr>
                            </w:pPr>
                            <w:ins w:id="280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14" w:author="U.S. Army" w:date="2000-11-27T16:16:00Z"/>
                              </w:rPr>
                            </w:pPr>
                            <w:ins w:id="280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0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280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1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1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281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1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16" w:author="U.S. Army" w:date="2000-11-27T16:16:00Z"/>
                              </w:rPr>
                            </w:pPr>
                            <w:ins w:id="281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26" w:author="U.S. Army" w:date="2000-11-27T16:16:00Z"/>
                              </w:rPr>
                            </w:pPr>
                            <w:ins w:id="2817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1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2819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20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2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2822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2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2824" w:author="U.S. Army" w:date="2000-11-30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282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28" w:author="U.S. Army" w:date="2000-11-27T16:16:00Z"/>
                              </w:rPr>
                            </w:pPr>
                            <w:ins w:id="2827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35" w:author="U.S. Army" w:date="2000-11-27T16:16:00Z"/>
                              </w:rPr>
                            </w:pPr>
                            <w:ins w:id="2829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30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2831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2832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33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2834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2837" w:author="U.S. Army" w:date="2000-11-27T16:16:00Z"/>
                              </w:rPr>
                            </w:pPr>
                            <w:ins w:id="2836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840" w:author="U.S. Army" w:date="2000-11-27T16:16:00Z"/>
                              </w:rPr>
                            </w:pPr>
                            <w:ins w:id="2838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2839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58.01-0NRC</w:t>
                                <w:tab/>
                                <w:t>ENFORCE PEACE AGREEMENT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42" w:author="U.S. Army" w:date="2000-11-27T16:16:00Z"/>
                              </w:rPr>
                            </w:pPr>
                            <w:ins w:id="284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51" w:author="U.S. Army" w:date="2000-11-27T16:16:00Z"/>
                              </w:rPr>
                            </w:pPr>
                            <w:ins w:id="2843" w:author="U.S. Army" w:date="2001-03-26T13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284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4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284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47" w:author="U.S. Army" w:date="2001-05-07T09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4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284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5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53" w:author="U.S. Army" w:date="2000-11-27T16:16:00Z"/>
                              </w:rPr>
                            </w:pPr>
                            <w:ins w:id="285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61" w:author="U.S. Army" w:date="2000-11-27T16:16:00Z"/>
                              </w:rPr>
                            </w:pPr>
                            <w:ins w:id="285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5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285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5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5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285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6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Military Operations In Low Intensity Conflict 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63" w:author="U.S. Army" w:date="2000-11-27T16:16:00Z"/>
                              </w:rPr>
                            </w:pPr>
                            <w:ins w:id="286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71" w:author="U.S. Army" w:date="2000-11-27T16:16:00Z"/>
                              </w:rPr>
                            </w:pPr>
                            <w:ins w:id="286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6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286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6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6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286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7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73" w:author="U.S. Army" w:date="2000-11-27T16:16:00Z"/>
                              </w:rPr>
                            </w:pPr>
                            <w:ins w:id="287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81" w:author="U.S. Army" w:date="2000-11-27T16:16:00Z"/>
                              </w:rPr>
                            </w:pPr>
                            <w:ins w:id="287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7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287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7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7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287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8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83" w:author="U.S. Army" w:date="2000-11-27T16:16:00Z"/>
                              </w:rPr>
                            </w:pPr>
                            <w:ins w:id="288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891" w:author="U.S. Army" w:date="2000-11-27T16:16:00Z"/>
                              </w:rPr>
                            </w:pPr>
                            <w:ins w:id="288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8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288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8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8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288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89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893" w:author="U.S. Army" w:date="2000-11-27T16:16:00Z"/>
                              </w:rPr>
                            </w:pPr>
                            <w:ins w:id="289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01" w:author="U.S. Army" w:date="2000-11-27T16:16:00Z"/>
                              </w:rPr>
                            </w:pPr>
                            <w:ins w:id="289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89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289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89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89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289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0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03" w:author="U.S. Army" w:date="2000-11-27T16:16:00Z"/>
                              </w:rPr>
                            </w:pPr>
                            <w:ins w:id="290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11" w:author="U.S. Army" w:date="2000-11-27T16:16:00Z"/>
                              </w:rPr>
                            </w:pPr>
                            <w:ins w:id="290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0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290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0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0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290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1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13" w:author="U.S. Army" w:date="2000-11-27T16:16:00Z"/>
                              </w:rPr>
                            </w:pPr>
                            <w:ins w:id="291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21" w:author="U.S. Army" w:date="2000-11-27T16:16:00Z"/>
                              </w:rPr>
                            </w:pPr>
                            <w:ins w:id="291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1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291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1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1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291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2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23" w:author="U.S. Army" w:date="2000-11-27T16:16:00Z"/>
                              </w:rPr>
                            </w:pPr>
                            <w:ins w:id="292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33" w:author="U.S. Army" w:date="2000-11-27T16:16:00Z"/>
                              </w:rPr>
                            </w:pPr>
                            <w:ins w:id="2924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2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2926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27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2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2929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3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2931" w:author="U.S. Army" w:date="2000-11-30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293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35" w:author="U.S. Army" w:date="2000-11-27T16:16:00Z"/>
                              </w:rPr>
                            </w:pPr>
                            <w:ins w:id="2934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43" w:author="U.S. Army" w:date="2000-11-27T16:16:00Z"/>
                              </w:rPr>
                            </w:pPr>
                            <w:ins w:id="2936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37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2938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39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40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2941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4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45" w:author="U.S. Army" w:date="2000-11-27T16:16:00Z"/>
                              </w:rPr>
                            </w:pPr>
                            <w:ins w:id="2944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52" w:author="U.S. Army" w:date="2000-11-27T16:16:00Z"/>
                              </w:rPr>
                            </w:pPr>
                            <w:ins w:id="2946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47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2948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2949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50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2951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2954" w:author="U.S. Army" w:date="2000-11-27T16:16:00Z"/>
                              </w:rPr>
                            </w:pPr>
                            <w:ins w:id="295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2957" w:author="U.S. Army" w:date="2000-11-27T16:16:00Z"/>
                              </w:rPr>
                            </w:pPr>
                            <w:ins w:id="2955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2956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59.01-0NRC</w:t>
                                <w:tab/>
                                <w:t>EMPLOY A QUICK REACTION FOR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59" w:author="U.S. Army" w:date="2000-11-27T16:16:00Z"/>
                              </w:rPr>
                            </w:pPr>
                            <w:ins w:id="295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68" w:author="U.S. Army" w:date="2000-11-27T16:16:00Z"/>
                              </w:rPr>
                            </w:pPr>
                            <w:ins w:id="2960" w:author="U.S. Army" w:date="2001-03-26T13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2961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6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296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64" w:author="U.S. Army" w:date="2001-05-07T09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6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2966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67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70" w:author="U.S. Army" w:date="2000-11-27T16:16:00Z"/>
                              </w:rPr>
                            </w:pPr>
                            <w:ins w:id="2969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78" w:author="U.S. Army" w:date="2000-11-27T16:16:00Z"/>
                              </w:rPr>
                            </w:pPr>
                            <w:ins w:id="2971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7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297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74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7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2976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77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80" w:author="U.S. Army" w:date="2000-11-27T16:16:00Z"/>
                              </w:rPr>
                            </w:pPr>
                            <w:ins w:id="2979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2988" w:author="U.S. Army" w:date="2000-11-27T16:16:00Z"/>
                              </w:rPr>
                            </w:pPr>
                            <w:ins w:id="2981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82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2983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84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85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2986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87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2990" w:author="U.S. Army" w:date="2000-11-27T16:16:00Z"/>
                              </w:rPr>
                            </w:pPr>
                            <w:ins w:id="2989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91" w:author="U.S. Army" w:date="2000-11-27T16:1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2992" w:author="U.S. Army" w:date="2000-11-28T13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2993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2994" w:author="U.S. Army" w:date="2000-11-29T12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2995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2996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2997" w:author="U.S. Army" w:date="2000-11-29T14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2998" w:author="U.S. Army" w:date="2000-11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6.7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3000" w:author="U.S. Army" w:date="2001-05-29T12:51:00Z"/>
                        </w:rPr>
                      </w:pPr>
                      <w:ins w:id="2999" w:author="U.S. Army" w:date="2001-05-29T12:51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ins w:id="3003" w:author="U.S. Army" w:date="2001-05-29T12:51:00Z"/>
                        </w:rPr>
                      </w:pPr>
                      <w:ins w:id="3001" w:author="U.S. Army" w:date="2001-05-29T12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3002" w:author="U.S. Army" w:date="2001-05-29T12:51:00Z">
                        <w:r>
                          <w:rPr>
                            <w:rFonts w:cs="Arial" w:ascii="Arial" w:hAnsi="Arial"/>
                            <w:sz w:val="18"/>
                          </w:rPr>
                          <w:t>FM 3-07 (FM 100-20)</w:t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3005" w:author="U.S. Army" w:date="2000-11-27T16:16:00Z"/>
                        </w:rPr>
                      </w:pPr>
                      <w:ins w:id="3004" w:author="U.S. Army" w:date="2000-11-27T16:1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13" w:author="U.S. Army" w:date="2000-11-27T16:16:00Z"/>
                        </w:rPr>
                      </w:pPr>
                      <w:ins w:id="300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0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3008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0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1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301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1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15" w:author="U.S. Army" w:date="2000-11-27T16:16:00Z"/>
                        </w:rPr>
                      </w:pPr>
                      <w:ins w:id="301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23" w:author="U.S. Army" w:date="2000-11-27T16:16:00Z"/>
                        </w:rPr>
                      </w:pPr>
                      <w:ins w:id="301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1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3018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1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2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302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2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25" w:author="U.S. Army" w:date="2000-11-27T16:16:00Z"/>
                        </w:rPr>
                      </w:pPr>
                      <w:ins w:id="302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33" w:author="U.S. Army" w:date="2000-11-27T16:16:00Z"/>
                        </w:rPr>
                      </w:pPr>
                      <w:ins w:id="302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2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302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2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3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303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3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35" w:author="U.S. Army" w:date="2000-11-27T16:16:00Z"/>
                        </w:rPr>
                      </w:pPr>
                      <w:ins w:id="303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43" w:author="U.S. Army" w:date="2000-11-27T16:16:00Z"/>
                        </w:rPr>
                      </w:pPr>
                      <w:ins w:id="303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3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303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3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4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304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4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45" w:author="U.S. Army" w:date="2000-11-27T16:16:00Z"/>
                        </w:rPr>
                      </w:pPr>
                      <w:ins w:id="304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53" w:author="U.S. Army" w:date="2000-11-27T16:16:00Z"/>
                        </w:rPr>
                      </w:pPr>
                      <w:ins w:id="304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4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304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4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5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305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5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55" w:author="U.S. Army" w:date="2000-11-27T16:16:00Z"/>
                        </w:rPr>
                      </w:pPr>
                      <w:ins w:id="305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65" w:author="U.S. Army" w:date="2000-11-27T16:16:00Z"/>
                        </w:rPr>
                      </w:pPr>
                      <w:ins w:id="3056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5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3058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59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6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3061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6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3063" w:author="U.S. Army" w:date="2000-11-30T10:27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306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67" w:author="U.S. Army" w:date="2000-11-27T16:16:00Z"/>
                        </w:rPr>
                      </w:pPr>
                      <w:ins w:id="3066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74" w:author="U.S. Army" w:date="2000-11-27T16:16:00Z"/>
                        </w:rPr>
                      </w:pPr>
                      <w:ins w:id="3068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69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3070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3071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72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3073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3076" w:author="U.S. Army" w:date="2000-11-27T16:16:00Z"/>
                        </w:rPr>
                      </w:pPr>
                      <w:ins w:id="3075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3079" w:author="U.S. Army" w:date="2000-11-27T16:16:00Z"/>
                        </w:rPr>
                      </w:pPr>
                      <w:ins w:id="3077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3078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01-1-1358.01-0NRC</w:t>
                          <w:tab/>
                          <w:t>ENFORCE PEACE AGREEMENT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81" w:author="U.S. Army" w:date="2000-11-27T16:16:00Z"/>
                        </w:rPr>
                      </w:pPr>
                      <w:ins w:id="308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090" w:author="U.S. Army" w:date="2000-11-27T16:16:00Z"/>
                        </w:rPr>
                      </w:pPr>
                      <w:ins w:id="3082" w:author="U.S. Army" w:date="2001-03-26T13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308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8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308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86" w:author="U.S. Army" w:date="2001-05-07T09:2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8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308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8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092" w:author="U.S. Army" w:date="2000-11-27T16:16:00Z"/>
                        </w:rPr>
                      </w:pPr>
                      <w:ins w:id="309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00" w:author="U.S. Army" w:date="2000-11-27T16:16:00Z"/>
                        </w:rPr>
                      </w:pPr>
                      <w:ins w:id="309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09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309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09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09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309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09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Military Operations In Low Intensity Conflict 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02" w:author="U.S. Army" w:date="2000-11-27T16:16:00Z"/>
                        </w:rPr>
                      </w:pPr>
                      <w:ins w:id="310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10" w:author="U.S. Army" w:date="2000-11-27T16:16:00Z"/>
                        </w:rPr>
                      </w:pPr>
                      <w:ins w:id="310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0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310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0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0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310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0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12" w:author="U.S. Army" w:date="2000-11-27T16:16:00Z"/>
                        </w:rPr>
                      </w:pPr>
                      <w:ins w:id="311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20" w:author="U.S. Army" w:date="2000-11-27T16:16:00Z"/>
                        </w:rPr>
                      </w:pPr>
                      <w:ins w:id="311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1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311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1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1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311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1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22" w:author="U.S. Army" w:date="2000-11-27T16:16:00Z"/>
                        </w:rPr>
                      </w:pPr>
                      <w:ins w:id="312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30" w:author="U.S. Army" w:date="2000-11-27T16:16:00Z"/>
                        </w:rPr>
                      </w:pPr>
                      <w:ins w:id="312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2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312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2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2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312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2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32" w:author="U.S. Army" w:date="2000-11-27T16:16:00Z"/>
                        </w:rPr>
                      </w:pPr>
                      <w:ins w:id="313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40" w:author="U.S. Army" w:date="2000-11-27T16:16:00Z"/>
                        </w:rPr>
                      </w:pPr>
                      <w:ins w:id="313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3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313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3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3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313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3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42" w:author="U.S. Army" w:date="2000-11-27T16:16:00Z"/>
                        </w:rPr>
                      </w:pPr>
                      <w:ins w:id="314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50" w:author="U.S. Army" w:date="2000-11-27T16:16:00Z"/>
                        </w:rPr>
                      </w:pPr>
                      <w:ins w:id="314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4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314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4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4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314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4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52" w:author="U.S. Army" w:date="2000-11-27T16:16:00Z"/>
                        </w:rPr>
                      </w:pPr>
                      <w:ins w:id="315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60" w:author="U.S. Army" w:date="2000-11-27T16:16:00Z"/>
                        </w:rPr>
                      </w:pPr>
                      <w:ins w:id="315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5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315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5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5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315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5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62" w:author="U.S. Army" w:date="2000-11-27T16:16:00Z"/>
                        </w:rPr>
                      </w:pPr>
                      <w:ins w:id="316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72" w:author="U.S. Army" w:date="2000-11-27T16:16:00Z"/>
                        </w:rPr>
                      </w:pPr>
                      <w:ins w:id="3163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6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3165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66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6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3168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6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3170" w:author="U.S. Army" w:date="2000-11-30T10:28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317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74" w:author="U.S. Army" w:date="2000-11-27T16:16:00Z"/>
                        </w:rPr>
                      </w:pPr>
                      <w:ins w:id="3173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82" w:author="U.S. Army" w:date="2000-11-27T16:16:00Z"/>
                        </w:rPr>
                      </w:pPr>
                      <w:ins w:id="3175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76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3177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178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79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3180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18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84" w:author="U.S. Army" w:date="2000-11-27T16:16:00Z"/>
                        </w:rPr>
                      </w:pPr>
                      <w:ins w:id="3183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191" w:author="U.S. Army" w:date="2000-11-27T16:16:00Z"/>
                        </w:rPr>
                      </w:pPr>
                      <w:ins w:id="3185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186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3187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3188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189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3190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3193" w:author="U.S. Army" w:date="2000-11-27T16:16:00Z"/>
                        </w:rPr>
                      </w:pPr>
                      <w:ins w:id="319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3196" w:author="U.S. Army" w:date="2000-11-27T16:16:00Z"/>
                        </w:rPr>
                      </w:pPr>
                      <w:ins w:id="3194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3195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01-1-1359.01-0NRC</w:t>
                          <w:tab/>
                          <w:t>EMPLOY A QUICK REACTION FOR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198" w:author="U.S. Army" w:date="2000-11-27T16:16:00Z"/>
                        </w:rPr>
                      </w:pPr>
                      <w:ins w:id="319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207" w:author="U.S. Army" w:date="2000-11-27T16:16:00Z"/>
                        </w:rPr>
                      </w:pPr>
                      <w:ins w:id="3199" w:author="U.S. Army" w:date="2001-03-26T13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3200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20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3202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203" w:author="U.S. Army" w:date="2001-05-07T09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20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3205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206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209" w:author="U.S. Army" w:date="2000-11-27T16:16:00Z"/>
                        </w:rPr>
                      </w:pPr>
                      <w:ins w:id="3208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217" w:author="U.S. Army" w:date="2000-11-27T16:16:00Z"/>
                        </w:rPr>
                      </w:pPr>
                      <w:ins w:id="3210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21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3212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213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21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3215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216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219" w:author="U.S. Army" w:date="2000-11-27T16:16:00Z"/>
                        </w:rPr>
                      </w:pPr>
                      <w:ins w:id="3218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227" w:author="U.S. Army" w:date="2000-11-27T16:16:00Z"/>
                        </w:rPr>
                      </w:pPr>
                      <w:ins w:id="3220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221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3222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223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224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3225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226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229" w:author="U.S. Army" w:date="2000-11-27T16:16:00Z"/>
                        </w:rPr>
                      </w:pPr>
                      <w:ins w:id="3228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230" w:author="U.S. Army" w:date="2000-11-27T16:1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231" w:author="U.S. Army" w:date="2000-11-28T13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3232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3233" w:author="U.S. Army" w:date="2000-11-29T12:42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234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235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3236" w:author="U.S. Army" w:date="2000-11-29T14:5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237" w:author="U.S. Army" w:date="2000-11-27T16:1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3239" w:author="U.S. Army" w:date="2000-11-27T16:13:00Z"/>
        </w:rPr>
      </w:pPr>
      <w:ins w:id="323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41" w:author="U.S. Army" w:date="2000-11-27T16:13:00Z"/>
        </w:rPr>
      </w:pPr>
      <w:ins w:id="324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43" w:author="U.S. Army" w:date="2000-11-27T16:13:00Z"/>
        </w:rPr>
      </w:pPr>
      <w:ins w:id="324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45" w:author="U.S. Army" w:date="2000-11-27T16:13:00Z"/>
        </w:rPr>
      </w:pPr>
      <w:ins w:id="324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47" w:author="U.S. Army" w:date="2000-11-27T16:13:00Z"/>
        </w:rPr>
      </w:pPr>
      <w:ins w:id="324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49" w:author="U.S. Army" w:date="2000-11-27T16:13:00Z"/>
        </w:rPr>
      </w:pPr>
      <w:ins w:id="324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51" w:author="U.S. Army" w:date="2000-11-27T16:13:00Z"/>
        </w:rPr>
      </w:pPr>
      <w:ins w:id="325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53" w:author="U.S. Army" w:date="2000-11-27T16:13:00Z"/>
        </w:rPr>
      </w:pPr>
      <w:ins w:id="325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55" w:author="U.S. Army" w:date="2000-11-27T16:13:00Z"/>
        </w:rPr>
      </w:pPr>
      <w:ins w:id="325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57" w:author="U.S. Army" w:date="2000-11-27T16:13:00Z"/>
        </w:rPr>
      </w:pPr>
      <w:ins w:id="325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59" w:author="U.S. Army" w:date="2000-11-27T16:13:00Z"/>
        </w:rPr>
      </w:pPr>
      <w:ins w:id="325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61" w:author="U.S. Army" w:date="2000-11-27T16:13:00Z"/>
        </w:rPr>
      </w:pPr>
      <w:ins w:id="326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63" w:author="U.S. Army" w:date="2000-11-27T16:13:00Z"/>
        </w:rPr>
      </w:pPr>
      <w:ins w:id="326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65" w:author="U.S. Army" w:date="2000-11-27T16:13:00Z"/>
        </w:rPr>
      </w:pPr>
      <w:ins w:id="326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67" w:author="U.S. Army" w:date="2000-11-27T16:13:00Z"/>
        </w:rPr>
      </w:pPr>
      <w:ins w:id="326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69" w:author="U.S. Army" w:date="2000-11-27T16:13:00Z"/>
        </w:rPr>
      </w:pPr>
      <w:ins w:id="326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71" w:author="U.S. Army" w:date="2000-11-27T16:13:00Z"/>
        </w:rPr>
      </w:pPr>
      <w:ins w:id="327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73" w:author="U.S. Army" w:date="2000-11-27T16:13:00Z"/>
        </w:rPr>
      </w:pPr>
      <w:ins w:id="327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75" w:author="U.S. Army" w:date="2000-11-27T16:13:00Z"/>
        </w:rPr>
      </w:pPr>
      <w:ins w:id="327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77" w:author="U.S. Army" w:date="2000-11-27T16:13:00Z"/>
        </w:rPr>
      </w:pPr>
      <w:ins w:id="327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79" w:author="U.S. Army" w:date="2000-11-27T16:13:00Z"/>
        </w:rPr>
      </w:pPr>
      <w:ins w:id="327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81" w:author="U.S. Army" w:date="2000-11-27T16:13:00Z"/>
        </w:rPr>
      </w:pPr>
      <w:ins w:id="328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83" w:author="U.S. Army" w:date="2000-11-27T16:13:00Z"/>
        </w:rPr>
      </w:pPr>
      <w:ins w:id="328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85" w:author="U.S. Army" w:date="2000-11-27T16:13:00Z"/>
        </w:rPr>
      </w:pPr>
      <w:ins w:id="328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87" w:author="U.S. Army" w:date="2000-11-27T16:13:00Z"/>
        </w:rPr>
      </w:pPr>
      <w:ins w:id="328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89" w:author="U.S. Army" w:date="2000-11-27T16:13:00Z"/>
        </w:rPr>
      </w:pPr>
      <w:ins w:id="328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91" w:author="U.S. Army" w:date="2000-11-27T16:13:00Z"/>
        </w:rPr>
      </w:pPr>
      <w:ins w:id="329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93" w:author="U.S. Army" w:date="2000-11-27T16:13:00Z"/>
        </w:rPr>
      </w:pPr>
      <w:ins w:id="329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95" w:author="U.S. Army" w:date="2000-11-27T16:13:00Z"/>
        </w:rPr>
      </w:pPr>
      <w:ins w:id="329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97" w:author="U.S. Army" w:date="2000-11-27T16:13:00Z"/>
        </w:rPr>
      </w:pPr>
      <w:ins w:id="329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299" w:author="U.S. Army" w:date="2000-11-27T16:13:00Z"/>
        </w:rPr>
      </w:pPr>
      <w:ins w:id="329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01" w:author="U.S. Army" w:date="2000-11-27T16:13:00Z"/>
        </w:rPr>
      </w:pPr>
      <w:ins w:id="330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03" w:author="U.S. Army" w:date="2000-11-27T16:13:00Z"/>
        </w:rPr>
      </w:pPr>
      <w:ins w:id="330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05" w:author="U.S. Army" w:date="2000-11-27T16:13:00Z"/>
        </w:rPr>
      </w:pPr>
      <w:ins w:id="330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07" w:author="U.S. Army" w:date="2000-11-27T16:13:00Z"/>
        </w:rPr>
      </w:pPr>
      <w:ins w:id="330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09" w:author="U.S. Army" w:date="2000-11-27T16:13:00Z"/>
        </w:rPr>
      </w:pPr>
      <w:ins w:id="330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11" w:author="U.S. Army" w:date="2000-11-27T16:13:00Z"/>
        </w:rPr>
      </w:pPr>
      <w:ins w:id="331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13" w:author="U.S. Army" w:date="2000-11-27T16:13:00Z"/>
        </w:rPr>
      </w:pPr>
      <w:ins w:id="331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15" w:author="U.S. Army" w:date="2000-11-27T16:13:00Z"/>
        </w:rPr>
      </w:pPr>
      <w:ins w:id="331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17" w:author="U.S. Army" w:date="2000-11-27T16:13:00Z"/>
        </w:rPr>
      </w:pPr>
      <w:ins w:id="331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19" w:author="U.S. Army" w:date="2000-11-27T16:13:00Z"/>
        </w:rPr>
      </w:pPr>
      <w:ins w:id="331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21" w:author="U.S. Army" w:date="2000-11-27T16:13:00Z"/>
        </w:rPr>
      </w:pPr>
      <w:ins w:id="332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23" w:author="U.S. Army" w:date="2000-11-27T16:13:00Z"/>
        </w:rPr>
      </w:pPr>
      <w:ins w:id="332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25" w:author="U.S. Army" w:date="2000-11-27T16:13:00Z"/>
        </w:rPr>
      </w:pPr>
      <w:ins w:id="332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27" w:author="U.S. Army" w:date="2000-11-27T16:13:00Z"/>
        </w:rPr>
      </w:pPr>
      <w:ins w:id="332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29" w:author="U.S. Army" w:date="2000-11-27T16:13:00Z"/>
        </w:rPr>
      </w:pPr>
      <w:ins w:id="3328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31" w:author="U.S. Army" w:date="2000-11-27T16:13:00Z"/>
        </w:rPr>
      </w:pPr>
      <w:ins w:id="3330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33" w:author="U.S. Army" w:date="2000-11-27T16:13:00Z"/>
        </w:rPr>
      </w:pPr>
      <w:ins w:id="3332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35" w:author="U.S. Army" w:date="2000-11-27T16:13:00Z"/>
        </w:rPr>
      </w:pPr>
      <w:ins w:id="3334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37" w:author="U.S. Army" w:date="2000-11-27T16:13:00Z"/>
        </w:rPr>
      </w:pPr>
      <w:ins w:id="3336" w:author="U.S. Army" w:date="2000-11-27T16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39" w:author="U.S. Army" w:date="2001-05-22T15:23:00Z"/>
        </w:rPr>
      </w:pPr>
      <w:ins w:id="3338" w:author="U.S. Army" w:date="2001-05-22T15:2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41" w:author="U.S. Army" w:date="2001-05-22T15:23:00Z"/>
        </w:rPr>
      </w:pPr>
      <w:ins w:id="3340" w:author="U.S. Army" w:date="2001-05-22T15:2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343" w:author="U.S. Army" w:date="2000-11-27T16:14:00Z"/>
        </w:rPr>
      </w:pPr>
      <w:ins w:id="3342" w:author="U.S. Army" w:date="2000-11-27T16:14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ins w:id="3351" w:author="U.S. Army" w:date="2000-11-27T16:14:00Z"/>
        </w:rPr>
      </w:pPr>
      <w:ins w:id="3344" w:author="U.S. Army" w:date="2000-11-27T16:14:00Z">
        <w:r>
          <w:rPr/>
          <w:t>Figure 2-3.</w:t>
        </w:r>
      </w:ins>
      <w:ins w:id="3345" w:author="U.S. Army" w:date="2001-04-11T10:57:00Z">
        <w:r>
          <w:rPr/>
          <w:t xml:space="preserve"> </w:t>
        </w:r>
      </w:ins>
      <w:ins w:id="3346" w:author="U.S. Army" w:date="2000-11-27T16:14:00Z">
        <w:r>
          <w:rPr/>
          <w:t xml:space="preserve"> </w:t>
        </w:r>
      </w:ins>
      <w:ins w:id="3347" w:author="U.S. Army" w:date="2001-04-11T10:57:00Z">
        <w:r>
          <w:rPr/>
          <w:t>Supporting references-to-collective tasks listing</w:t>
        </w:r>
      </w:ins>
      <w:ins w:id="3348" w:author="U.S. Army" w:date="2000-11-27T16:14:00Z">
        <w:r>
          <w:rPr/>
          <w:t xml:space="preserve"> (continued</w:t>
        </w:r>
      </w:ins>
      <w:ins w:id="3349" w:author="U.S. Army" w:date="2000-11-29T15:08:00Z">
        <w:r>
          <w:rPr/>
          <w:t>)</w:t>
        </w:r>
      </w:ins>
      <w:ins w:id="3350" w:author="U.S. Army" w:date="2001-07-16T16:20:00Z">
        <w:r>
          <w:rPr/>
          <w:t>.</w:t>
        </w:r>
      </w:ins>
    </w:p>
    <w:p>
      <w:pPr>
        <w:pStyle w:val="Normal"/>
        <w:rPr>
          <w:rFonts w:ascii="Arial" w:hAnsi="Arial" w:cs="Arial"/>
          <w:ins w:id="3353" w:author="U.S. Army" w:date="2000-11-27T16:14:00Z"/>
        </w:rPr>
      </w:pPr>
      <w:ins w:id="3352" w:author="U.S. Army" w:date="2000-11-27T16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3355" w:author="U.S. Army" w:date="2000-11-27T16:17:00Z"/>
        </w:rPr>
      </w:pPr>
      <w:ins w:id="3354" w:author="U.S. Army" w:date="2000-11-27T16:1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6022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02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3357" w:author="U.S. Army" w:date="2000-11-27T16:18:00Z"/>
                              </w:rPr>
                            </w:pPr>
                            <w:ins w:id="3356" w:author="U.S. Army" w:date="2000-11-27T16:18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365" w:author="U.S. Army" w:date="2000-11-27T16:18:00Z"/>
                              </w:rPr>
                            </w:pPr>
                            <w:ins w:id="3358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35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3360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361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36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336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36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367" w:author="U.S. Army" w:date="2000-11-27T16:18:00Z"/>
                              </w:rPr>
                            </w:pPr>
                            <w:ins w:id="336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375" w:author="U.S. Army" w:date="2000-11-27T16:18:00Z"/>
                              </w:rPr>
                            </w:pPr>
                            <w:ins w:id="3368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36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3370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371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37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337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37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377" w:author="U.S. Army" w:date="2000-11-27T16:18:00Z"/>
                              </w:rPr>
                            </w:pPr>
                            <w:ins w:id="337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385" w:author="U.S. Army" w:date="2000-11-27T16:18:00Z"/>
                              </w:rPr>
                            </w:pPr>
                            <w:ins w:id="3378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37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3380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381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38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338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38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387" w:author="U.S. Army" w:date="2000-11-27T16:18:00Z"/>
                              </w:rPr>
                            </w:pPr>
                            <w:ins w:id="338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395" w:author="U.S. Army" w:date="2000-11-27T16:18:00Z"/>
                              </w:rPr>
                            </w:pPr>
                            <w:ins w:id="3388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38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3390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391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39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339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39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397" w:author="U.S. Army" w:date="2000-11-27T16:18:00Z"/>
                              </w:rPr>
                            </w:pPr>
                            <w:ins w:id="339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07" w:author="U.S. Army" w:date="2000-11-27T16:18:00Z"/>
                              </w:rPr>
                            </w:pPr>
                            <w:ins w:id="3398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39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3400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01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0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340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0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3405" w:author="U.S. Army" w:date="2000-11-30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340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09" w:author="U.S. Army" w:date="2000-11-27T16:18:00Z"/>
                              </w:rPr>
                            </w:pPr>
                            <w:ins w:id="3408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16" w:author="U.S. Army" w:date="2000-11-27T16:18:00Z"/>
                              </w:rPr>
                            </w:pPr>
                            <w:ins w:id="3410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11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3412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3413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14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341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418" w:author="U.S. Army" w:date="2000-11-27T16:18:00Z"/>
                              </w:rPr>
                            </w:pPr>
                            <w:ins w:id="341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421" w:author="U.S. Army" w:date="2000-11-27T16:18:00Z"/>
                              </w:rPr>
                            </w:pPr>
                            <w:ins w:id="3419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420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001.01-0NRC</w:t>
                                <w:tab/>
                                <w:t>PLAN/ORGANIZE THE MOV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23" w:author="U.S. Army" w:date="2000-11-27T16:18:00Z"/>
                              </w:rPr>
                            </w:pPr>
                            <w:ins w:id="342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32" w:author="U.S. Army" w:date="2000-11-27T16:18:00Z"/>
                              </w:rPr>
                            </w:pPr>
                            <w:ins w:id="3424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425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2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3427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28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2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343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31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34" w:author="U.S. Army" w:date="2000-11-27T16:18:00Z"/>
                              </w:rPr>
                            </w:pPr>
                            <w:ins w:id="3433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42" w:author="U.S. Army" w:date="2000-11-27T16:18:00Z"/>
                              </w:rPr>
                            </w:pPr>
                            <w:ins w:id="3435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3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1.40 </w:t>
                              </w:r>
                            </w:ins>
                            <w:ins w:id="3437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38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3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30</w:t>
                              </w:r>
                            </w:ins>
                            <w:ins w:id="344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41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Motor Transport Units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44" w:author="U.S. Army" w:date="2000-11-27T16:18:00Z"/>
                              </w:rPr>
                            </w:pPr>
                            <w:ins w:id="3443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52" w:author="U.S. Army" w:date="2000-11-27T16:18:00Z"/>
                              </w:rPr>
                            </w:pPr>
                            <w:ins w:id="3445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4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1.9 </w:t>
                              </w:r>
                            </w:ins>
                            <w:ins w:id="3447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48" w:author="U.S. Army" w:date="2001-05-07T09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4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9</w:t>
                              </w:r>
                            </w:ins>
                            <w:ins w:id="345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51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nit Air Movement 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454" w:author="U.S. Army" w:date="2000-11-27T16:18:00Z"/>
                              </w:rPr>
                            </w:pPr>
                            <w:ins w:id="3453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457" w:author="U.S. Army" w:date="2000-11-27T16:18:00Z"/>
                              </w:rPr>
                            </w:pPr>
                            <w:ins w:id="3455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45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101.01-0NRC</w:t>
                                <w:tab/>
                                <w:t>OCCUPY AN ASSEMBLY AREA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59" w:author="U.S. Army" w:date="2000-11-27T16:18:00Z"/>
                              </w:rPr>
                            </w:pPr>
                            <w:ins w:id="3458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68" w:author="U.S. Army" w:date="2000-11-27T16:18:00Z"/>
                              </w:rPr>
                            </w:pPr>
                            <w:ins w:id="3460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46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6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346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6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6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346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6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3470" w:author="U.S. Army" w:date="2000-11-27T16:18:00Z"/>
                              </w:rPr>
                            </w:pPr>
                            <w:ins w:id="3469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78" w:author="U.S. Army" w:date="2000-11-27T16:18:00Z"/>
                              </w:rPr>
                            </w:pPr>
                            <w:ins w:id="347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7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347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7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7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347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7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80" w:author="U.S. Army" w:date="2000-11-27T16:18:00Z"/>
                              </w:rPr>
                            </w:pPr>
                            <w:ins w:id="347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88" w:author="U.S. Army" w:date="2000-11-27T16:18:00Z"/>
                              </w:rPr>
                            </w:pPr>
                            <w:ins w:id="348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8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348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8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8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348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8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490" w:author="U.S. Army" w:date="2000-11-27T16:18:00Z"/>
                              </w:rPr>
                            </w:pPr>
                            <w:ins w:id="348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498" w:author="U.S. Army" w:date="2000-11-27T16:18:00Z"/>
                              </w:rPr>
                            </w:pPr>
                            <w:ins w:id="349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49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349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49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49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349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49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00" w:author="U.S. Army" w:date="2000-11-27T16:18:00Z"/>
                              </w:rPr>
                            </w:pPr>
                            <w:ins w:id="349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508" w:author="U.S. Army" w:date="2000-11-27T16:18:00Z"/>
                              </w:rPr>
                            </w:pPr>
                            <w:ins w:id="350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50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350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0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50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350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50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10" w:author="U.S. Army" w:date="2000-11-27T16:18:00Z"/>
                              </w:rPr>
                            </w:pPr>
                            <w:ins w:id="350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520" w:author="U.S. Army" w:date="2000-11-27T16:18:00Z"/>
                              </w:rPr>
                            </w:pPr>
                            <w:ins w:id="351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51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34.1</w:t>
                              </w:r>
                            </w:ins>
                            <w:ins w:id="3513" w:author="U.S. Army" w:date="2001-05-17T07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2</w:t>
                              </w:r>
                            </w:ins>
                            <w:ins w:id="351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3515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16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51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-103</w:t>
                              </w:r>
                            </w:ins>
                            <w:ins w:id="351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51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urvivability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522" w:author="U.S. Army" w:date="2000-11-27T16:18:00Z"/>
                              </w:rPr>
                            </w:pPr>
                            <w:ins w:id="3521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525" w:author="U.S. Army" w:date="2000-11-27T16:18:00Z"/>
                              </w:rPr>
                            </w:pPr>
                            <w:ins w:id="3523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524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102.01-0NRC</w:t>
                                <w:tab/>
                                <w:t>SECURE AND DEFEND UNIT POSI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27" w:author="U.S. Army" w:date="2000-11-27T16:18:00Z"/>
                              </w:rPr>
                            </w:pPr>
                            <w:ins w:id="3526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536" w:author="U.S. Army" w:date="2000-11-27T16:18:00Z"/>
                              </w:rPr>
                            </w:pPr>
                            <w:ins w:id="3528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529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530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9 </w:t>
                              </w:r>
                            </w:ins>
                            <w:ins w:id="353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32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533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6-20</w:t>
                              </w:r>
                            </w:ins>
                            <w:ins w:id="353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53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ire Support in the Airland Batt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38" w:author="U.S. Army" w:date="2000-11-27T16:18:00Z"/>
                              </w:rPr>
                            </w:pPr>
                            <w:ins w:id="353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548" w:author="U.S. Army" w:date="2000-11-27T16:18:00Z"/>
                              </w:rPr>
                            </w:pPr>
                            <w:ins w:id="3539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540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1.10 </w:t>
                              </w:r>
                            </w:ins>
                            <w:ins w:id="354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42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543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-10</w:t>
                              </w:r>
                            </w:ins>
                            <w:ins w:id="354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54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3546" w:author="U.S. Army" w:date="2000-12-07T12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The </w:t>
                              </w:r>
                            </w:ins>
                            <w:ins w:id="354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Infantry Rifle Company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50" w:author="U.S. Army" w:date="2000-11-27T16:18:00Z"/>
                              </w:rPr>
                            </w:pPr>
                            <w:ins w:id="354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561" w:author="U.S. Army" w:date="2000-11-27T16:18:00Z"/>
                              </w:rPr>
                            </w:pPr>
                            <w:ins w:id="3551" w:author="U.S. Army" w:date="2000-11-27T16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552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1.7 </w:t>
                              </w:r>
                            </w:ins>
                            <w:ins w:id="3553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54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555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-7</w:t>
                              </w:r>
                            </w:ins>
                            <w:ins w:id="355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557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The Mechanized Infantry Platoon and Squad </w:t>
                              </w:r>
                            </w:ins>
                            <w:ins w:id="3558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559" w:author="U.S. Army" w:date="2000-11-27T16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PC</w:t>
                              </w:r>
                            </w:ins>
                            <w:ins w:id="356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8.6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3563" w:author="U.S. Army" w:date="2000-11-27T16:18:00Z"/>
                        </w:rPr>
                      </w:pPr>
                      <w:ins w:id="3562" w:author="U.S. Army" w:date="2000-11-27T16:18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571" w:author="U.S. Army" w:date="2000-11-27T16:18:00Z"/>
                        </w:rPr>
                      </w:pPr>
                      <w:ins w:id="3564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56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356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567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56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356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57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573" w:author="U.S. Army" w:date="2000-11-27T16:18:00Z"/>
                        </w:rPr>
                      </w:pPr>
                      <w:ins w:id="357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581" w:author="U.S. Army" w:date="2000-11-27T16:18:00Z"/>
                        </w:rPr>
                      </w:pPr>
                      <w:ins w:id="3574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57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357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577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57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357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58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583" w:author="U.S. Army" w:date="2000-11-27T16:18:00Z"/>
                        </w:rPr>
                      </w:pPr>
                      <w:ins w:id="358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591" w:author="U.S. Army" w:date="2000-11-27T16:18:00Z"/>
                        </w:rPr>
                      </w:pPr>
                      <w:ins w:id="3584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58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358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587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58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358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59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593" w:author="U.S. Army" w:date="2000-11-27T16:18:00Z"/>
                        </w:rPr>
                      </w:pPr>
                      <w:ins w:id="359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01" w:author="U.S. Army" w:date="2000-11-27T16:18:00Z"/>
                        </w:rPr>
                      </w:pPr>
                      <w:ins w:id="3594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59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359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597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59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359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0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03" w:author="U.S. Army" w:date="2000-11-27T16:18:00Z"/>
                        </w:rPr>
                      </w:pPr>
                      <w:ins w:id="360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13" w:author="U.S. Army" w:date="2000-11-27T16:18:00Z"/>
                        </w:rPr>
                      </w:pPr>
                      <w:ins w:id="3604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0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360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07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0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360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1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3611" w:author="U.S. Army" w:date="2000-11-30T10:28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361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15" w:author="U.S. Army" w:date="2000-11-27T16:18:00Z"/>
                        </w:rPr>
                      </w:pPr>
                      <w:ins w:id="3614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22" w:author="U.S. Army" w:date="2000-11-27T16:18:00Z"/>
                        </w:rPr>
                      </w:pPr>
                      <w:ins w:id="3616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17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3618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3619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20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362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3624" w:author="U.S. Army" w:date="2000-11-27T16:18:00Z"/>
                        </w:rPr>
                      </w:pPr>
                      <w:ins w:id="362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3627" w:author="U.S. Army" w:date="2000-11-27T16:18:00Z"/>
                        </w:rPr>
                      </w:pPr>
                      <w:ins w:id="3625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3626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01-2-0001.01-0NRC</w:t>
                          <w:tab/>
                          <w:t>PLAN/ORGANIZE THE MOV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29" w:author="U.S. Army" w:date="2000-11-27T16:18:00Z"/>
                        </w:rPr>
                      </w:pPr>
                      <w:ins w:id="362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38" w:author="U.S. Army" w:date="2000-11-27T16:18:00Z"/>
                        </w:rPr>
                      </w:pPr>
                      <w:ins w:id="3630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3631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3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3633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34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3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3636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37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40" w:author="U.S. Army" w:date="2000-11-27T16:18:00Z"/>
                        </w:rPr>
                      </w:pPr>
                      <w:ins w:id="3639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48" w:author="U.S. Army" w:date="2000-11-27T16:18:00Z"/>
                        </w:rPr>
                      </w:pPr>
                      <w:ins w:id="3641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4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1.40 </w:t>
                        </w:r>
                      </w:ins>
                      <w:ins w:id="3643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44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4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55-30</w:t>
                        </w:r>
                      </w:ins>
                      <w:ins w:id="3646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47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Motor Transport Units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50" w:author="U.S. Army" w:date="2000-11-27T16:18:00Z"/>
                        </w:rPr>
                      </w:pPr>
                      <w:ins w:id="3649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58" w:author="U.S. Army" w:date="2000-11-27T16:18:00Z"/>
                        </w:rPr>
                      </w:pPr>
                      <w:ins w:id="3651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5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1.9 </w:t>
                        </w:r>
                      </w:ins>
                      <w:ins w:id="3653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54" w:author="U.S. Army" w:date="2001-05-07T09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5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55-9</w:t>
                        </w:r>
                      </w:ins>
                      <w:ins w:id="3656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57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nit Air Movement Planning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3660" w:author="U.S. Army" w:date="2000-11-27T16:18:00Z"/>
                        </w:rPr>
                      </w:pPr>
                      <w:ins w:id="3659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3663" w:author="U.S. Army" w:date="2000-11-27T16:18:00Z"/>
                        </w:rPr>
                      </w:pPr>
                      <w:ins w:id="3661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366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01-2-0101.01-0NRC</w:t>
                          <w:tab/>
                          <w:t>OCCUPY AN ASSEMBLY AREA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65" w:author="U.S. Army" w:date="2000-11-27T16:18:00Z"/>
                        </w:rPr>
                      </w:pPr>
                      <w:ins w:id="3664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74" w:author="U.S. Army" w:date="2000-11-27T16:18:00Z"/>
                        </w:rPr>
                      </w:pPr>
                      <w:ins w:id="3666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366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6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366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7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7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367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7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3676" w:author="U.S. Army" w:date="2000-11-27T16:18:00Z"/>
                        </w:rPr>
                      </w:pPr>
                      <w:ins w:id="3675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84" w:author="U.S. Army" w:date="2000-11-27T16:18:00Z"/>
                        </w:rPr>
                      </w:pPr>
                      <w:ins w:id="367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7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367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8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8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368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8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86" w:author="U.S. Army" w:date="2000-11-27T16:18:00Z"/>
                        </w:rPr>
                      </w:pPr>
                      <w:ins w:id="368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694" w:author="U.S. Army" w:date="2000-11-27T16:18:00Z"/>
                        </w:rPr>
                      </w:pPr>
                      <w:ins w:id="368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8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368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69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69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369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69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696" w:author="U.S. Army" w:date="2000-11-27T16:18:00Z"/>
                        </w:rPr>
                      </w:pPr>
                      <w:ins w:id="369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704" w:author="U.S. Army" w:date="2000-11-27T16:18:00Z"/>
                        </w:rPr>
                      </w:pPr>
                      <w:ins w:id="369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69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369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0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0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370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0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06" w:author="U.S. Army" w:date="2000-11-27T16:18:00Z"/>
                        </w:rPr>
                      </w:pPr>
                      <w:ins w:id="370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714" w:author="U.S. Army" w:date="2000-11-27T16:18:00Z"/>
                        </w:rPr>
                      </w:pPr>
                      <w:ins w:id="370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70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370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1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1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371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1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16" w:author="U.S. Army" w:date="2000-11-27T16:18:00Z"/>
                        </w:rPr>
                      </w:pPr>
                      <w:ins w:id="371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726" w:author="U.S. Army" w:date="2000-11-27T16:18:00Z"/>
                        </w:rPr>
                      </w:pPr>
                      <w:ins w:id="371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71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FM 3-34.1</w:t>
                        </w:r>
                      </w:ins>
                      <w:ins w:id="3719" w:author="U.S. Army" w:date="2001-05-17T07:50:00Z">
                        <w:r>
                          <w:rPr>
                            <w:rFonts w:cs="Arial" w:ascii="Arial" w:hAnsi="Arial"/>
                            <w:sz w:val="18"/>
                          </w:rPr>
                          <w:t>12</w:t>
                        </w:r>
                      </w:ins>
                      <w:ins w:id="372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3721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22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2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5-103</w:t>
                        </w:r>
                      </w:ins>
                      <w:ins w:id="372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2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urvivability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3728" w:author="U.S. Army" w:date="2000-11-27T16:18:00Z"/>
                        </w:rPr>
                      </w:pPr>
                      <w:ins w:id="3727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3731" w:author="U.S. Army" w:date="2000-11-27T16:18:00Z"/>
                        </w:rPr>
                      </w:pPr>
                      <w:ins w:id="3729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3730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01-2-0102.01-0NRC</w:t>
                          <w:tab/>
                          <w:t>SECURE AND DEFEND UNIT POSI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33" w:author="U.S. Army" w:date="2000-11-27T16:18:00Z"/>
                        </w:rPr>
                      </w:pPr>
                      <w:ins w:id="3732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742" w:author="U.S. Army" w:date="2000-11-27T16:18:00Z"/>
                        </w:rPr>
                      </w:pPr>
                      <w:ins w:id="3734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3735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736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9 </w:t>
                        </w:r>
                      </w:ins>
                      <w:ins w:id="3737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38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39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6-20</w:t>
                        </w:r>
                      </w:ins>
                      <w:ins w:id="374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4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ire Support in the Airland Battl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44" w:author="U.S. Army" w:date="2000-11-27T16:18:00Z"/>
                        </w:rPr>
                      </w:pPr>
                      <w:ins w:id="374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3754" w:author="U.S. Army" w:date="2000-11-27T16:18:00Z"/>
                        </w:rPr>
                      </w:pPr>
                      <w:ins w:id="3745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746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1.10 </w:t>
                        </w:r>
                      </w:ins>
                      <w:ins w:id="3747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48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49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7-10</w:t>
                        </w:r>
                      </w:ins>
                      <w:ins w:id="375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5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3752" w:author="U.S. Army" w:date="2000-12-07T12:5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The </w:t>
                        </w:r>
                      </w:ins>
                      <w:ins w:id="375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Infantry Rifle Company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56" w:author="U.S. Army" w:date="2000-11-27T16:18:00Z"/>
                        </w:rPr>
                      </w:pPr>
                      <w:ins w:id="375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3767" w:author="U.S. Army" w:date="2000-11-27T16:18:00Z"/>
                        </w:rPr>
                      </w:pPr>
                      <w:ins w:id="3757" w:author="U.S. Army" w:date="2000-11-27T16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3758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1.7 </w:t>
                        </w:r>
                      </w:ins>
                      <w:ins w:id="3759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60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3761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7-7</w:t>
                        </w:r>
                      </w:ins>
                      <w:ins w:id="376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3763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The Mechanized Infantry Platoon and Squad </w:t>
                        </w:r>
                      </w:ins>
                      <w:ins w:id="3764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3765" w:author="U.S. Army" w:date="2000-11-27T16:18:00Z">
                        <w:r>
                          <w:rPr>
                            <w:rFonts w:cs="Arial" w:ascii="Arial" w:hAnsi="Arial"/>
                            <w:sz w:val="18"/>
                          </w:rPr>
                          <w:t>APC</w:t>
                        </w:r>
                      </w:ins>
                      <w:ins w:id="3766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3769" w:author="U.S. Army" w:date="2000-11-27T16:17:00Z"/>
        </w:rPr>
      </w:pPr>
      <w:ins w:id="376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71" w:author="U.S. Army" w:date="2000-11-29T09:44:00Z"/>
        </w:rPr>
      </w:pPr>
      <w:ins w:id="3770" w:author="U.S. Army" w:date="2000-11-29T09:4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73" w:author="U.S. Army" w:date="2000-11-29T09:44:00Z"/>
        </w:rPr>
      </w:pPr>
      <w:ins w:id="3772" w:author="U.S. Army" w:date="2000-11-29T09:4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75" w:author="U.S. Army" w:date="2000-11-27T16:17:00Z"/>
        </w:rPr>
      </w:pPr>
      <w:ins w:id="377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77" w:author="U.S. Army" w:date="2000-11-27T16:17:00Z"/>
        </w:rPr>
      </w:pPr>
      <w:ins w:id="377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79" w:author="U.S. Army" w:date="2000-11-27T16:17:00Z"/>
        </w:rPr>
      </w:pPr>
      <w:ins w:id="377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81" w:author="U.S. Army" w:date="2000-11-27T16:17:00Z"/>
        </w:rPr>
      </w:pPr>
      <w:ins w:id="378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83" w:author="U.S. Army" w:date="2000-11-27T16:17:00Z"/>
        </w:rPr>
      </w:pPr>
      <w:ins w:id="378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85" w:author="U.S. Army" w:date="2000-11-27T16:17:00Z"/>
        </w:rPr>
      </w:pPr>
      <w:ins w:id="378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87" w:author="U.S. Army" w:date="2000-11-27T16:17:00Z"/>
        </w:rPr>
      </w:pPr>
      <w:ins w:id="378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89" w:author="U.S. Army" w:date="2000-11-27T16:17:00Z"/>
        </w:rPr>
      </w:pPr>
      <w:ins w:id="378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91" w:author="U.S. Army" w:date="2000-11-27T16:17:00Z"/>
        </w:rPr>
      </w:pPr>
      <w:ins w:id="379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93" w:author="U.S. Army" w:date="2000-11-27T16:17:00Z"/>
        </w:rPr>
      </w:pPr>
      <w:ins w:id="379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95" w:author="U.S. Army" w:date="2000-11-27T16:17:00Z"/>
        </w:rPr>
      </w:pPr>
      <w:ins w:id="379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97" w:author="U.S. Army" w:date="2000-11-27T16:17:00Z"/>
        </w:rPr>
      </w:pPr>
      <w:ins w:id="379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799" w:author="U.S. Army" w:date="2000-11-27T16:17:00Z"/>
        </w:rPr>
      </w:pPr>
      <w:ins w:id="379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01" w:author="U.S. Army" w:date="2000-11-27T16:17:00Z"/>
        </w:rPr>
      </w:pPr>
      <w:ins w:id="380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03" w:author="U.S. Army" w:date="2000-11-27T16:17:00Z"/>
        </w:rPr>
      </w:pPr>
      <w:ins w:id="380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05" w:author="U.S. Army" w:date="2000-11-27T16:17:00Z"/>
        </w:rPr>
      </w:pPr>
      <w:ins w:id="380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07" w:author="U.S. Army" w:date="2000-11-27T16:17:00Z"/>
        </w:rPr>
      </w:pPr>
      <w:ins w:id="380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09" w:author="U.S. Army" w:date="2000-11-27T16:17:00Z"/>
        </w:rPr>
      </w:pPr>
      <w:ins w:id="380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11" w:author="U.S. Army" w:date="2000-11-27T16:17:00Z"/>
        </w:rPr>
      </w:pPr>
      <w:ins w:id="381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13" w:author="U.S. Army" w:date="2000-11-27T16:17:00Z"/>
        </w:rPr>
      </w:pPr>
      <w:ins w:id="381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15" w:author="U.S. Army" w:date="2000-11-27T16:17:00Z"/>
        </w:rPr>
      </w:pPr>
      <w:ins w:id="381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17" w:author="U.S. Army" w:date="2000-11-27T16:17:00Z"/>
        </w:rPr>
      </w:pPr>
      <w:ins w:id="381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19" w:author="U.S. Army" w:date="2000-11-27T16:17:00Z"/>
        </w:rPr>
      </w:pPr>
      <w:ins w:id="381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21" w:author="U.S. Army" w:date="2000-11-27T16:17:00Z"/>
        </w:rPr>
      </w:pPr>
      <w:ins w:id="382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23" w:author="U.S. Army" w:date="2000-11-27T16:17:00Z"/>
        </w:rPr>
      </w:pPr>
      <w:ins w:id="382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25" w:author="U.S. Army" w:date="2000-11-27T16:17:00Z"/>
        </w:rPr>
      </w:pPr>
      <w:ins w:id="382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27" w:author="U.S. Army" w:date="2000-11-27T16:17:00Z"/>
        </w:rPr>
      </w:pPr>
      <w:ins w:id="382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29" w:author="U.S. Army" w:date="2000-11-27T16:17:00Z"/>
        </w:rPr>
      </w:pPr>
      <w:ins w:id="382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31" w:author="U.S. Army" w:date="2000-11-27T16:17:00Z"/>
        </w:rPr>
      </w:pPr>
      <w:ins w:id="383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33" w:author="U.S. Army" w:date="2000-11-27T16:17:00Z"/>
        </w:rPr>
      </w:pPr>
      <w:ins w:id="383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35" w:author="U.S. Army" w:date="2000-11-27T16:17:00Z"/>
        </w:rPr>
      </w:pPr>
      <w:ins w:id="383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37" w:author="U.S. Army" w:date="2000-11-27T16:17:00Z"/>
        </w:rPr>
      </w:pPr>
      <w:ins w:id="383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39" w:author="U.S. Army" w:date="2000-11-27T16:17:00Z"/>
        </w:rPr>
      </w:pPr>
      <w:ins w:id="383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41" w:author="U.S. Army" w:date="2000-11-27T16:17:00Z"/>
        </w:rPr>
      </w:pPr>
      <w:ins w:id="384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43" w:author="U.S. Army" w:date="2000-11-27T16:17:00Z"/>
        </w:rPr>
      </w:pPr>
      <w:ins w:id="384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45" w:author="U.S. Army" w:date="2000-11-27T16:17:00Z"/>
        </w:rPr>
      </w:pPr>
      <w:ins w:id="384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47" w:author="U.S. Army" w:date="2000-11-27T16:17:00Z"/>
        </w:rPr>
      </w:pPr>
      <w:ins w:id="384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49" w:author="U.S. Army" w:date="2000-11-27T16:17:00Z"/>
        </w:rPr>
      </w:pPr>
      <w:ins w:id="384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51" w:author="U.S. Army" w:date="2000-11-27T16:17:00Z"/>
        </w:rPr>
      </w:pPr>
      <w:ins w:id="385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53" w:author="U.S. Army" w:date="2000-11-27T16:17:00Z"/>
        </w:rPr>
      </w:pPr>
      <w:ins w:id="385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55" w:author="U.S. Army" w:date="2000-11-27T16:17:00Z"/>
        </w:rPr>
      </w:pPr>
      <w:ins w:id="385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57" w:author="U.S. Army" w:date="2000-11-27T16:17:00Z"/>
        </w:rPr>
      </w:pPr>
      <w:ins w:id="385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59" w:author="U.S. Army" w:date="2000-11-27T16:17:00Z"/>
        </w:rPr>
      </w:pPr>
      <w:ins w:id="385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61" w:author="U.S. Army" w:date="2000-11-27T16:17:00Z"/>
        </w:rPr>
      </w:pPr>
      <w:ins w:id="3860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63" w:author="U.S. Army" w:date="2000-11-27T16:17:00Z"/>
        </w:rPr>
      </w:pPr>
      <w:ins w:id="3862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65" w:author="U.S. Army" w:date="2000-11-27T16:17:00Z"/>
        </w:rPr>
      </w:pPr>
      <w:ins w:id="386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67" w:author="U.S. Army" w:date="2000-11-27T16:17:00Z"/>
        </w:rPr>
      </w:pPr>
      <w:ins w:id="3866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69" w:author="U.S. Army" w:date="2000-11-27T16:17:00Z"/>
        </w:rPr>
      </w:pPr>
      <w:ins w:id="3868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3871" w:author="U.S. Army" w:date="2000-11-27T16:17:00Z"/>
        </w:rPr>
      </w:pPr>
      <w:ins w:id="3870" w:author="U.S. Army" w:date="2000-11-27T16:17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3877" w:author="U.S. Army" w:date="2000-11-27T16:17:00Z"/>
        </w:rPr>
      </w:pPr>
      <w:ins w:id="3872" w:author="U.S. Army" w:date="2000-11-27T16:17:00Z">
        <w:r>
          <w:rPr/>
          <w:t xml:space="preserve">Figure 2-3. </w:t>
        </w:r>
      </w:ins>
      <w:ins w:id="3873" w:author="U.S. Army" w:date="2001-04-11T12:39:00Z">
        <w:r>
          <w:rPr/>
          <w:t xml:space="preserve"> Supporting references-to-collective tasks listing </w:t>
        </w:r>
      </w:ins>
      <w:ins w:id="3874" w:author="U.S. Army" w:date="2000-11-27T16:18:00Z">
        <w:r>
          <w:rPr/>
          <w:t>(continued</w:t>
        </w:r>
      </w:ins>
      <w:ins w:id="3875" w:author="U.S. Army" w:date="2000-11-28T13:55:00Z">
        <w:r>
          <w:rPr/>
          <w:t>)</w:t>
        </w:r>
      </w:ins>
      <w:ins w:id="3876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3879" w:author="U.S. Army" w:date="2000-11-27T16:17:00Z"/>
        </w:rPr>
      </w:pPr>
      <w:ins w:id="3878" w:author="U.S. Army" w:date="2000-11-27T16:17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3881" w:author="U.S. Army" w:date="2000-11-27T16:17:00Z"/>
        </w:rPr>
      </w:pPr>
      <w:ins w:id="3880" w:author="U.S. Army" w:date="2000-11-27T16:1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693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rFonts w:ascii="Arial" w:hAnsi="Arial" w:cs="Arial"/>
                                <w:sz w:val="18"/>
                                <w:ins w:id="3883" w:author="U.S. Army" w:date="2000-11-29T09:45:00Z"/>
                              </w:rPr>
                            </w:pPr>
                            <w:ins w:id="3882" w:author="U.S. Army" w:date="2000-11-29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rFonts w:ascii="Arial" w:hAnsi="Arial" w:cs="Arial"/>
                                <w:sz w:val="18"/>
                                <w:ins w:id="3886" w:author="U.S. Army" w:date="2000-11-29T09:17:00Z"/>
                              </w:rPr>
                            </w:pPr>
                            <w:ins w:id="3884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88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106.01-0NRC</w:t>
                                <w:tab/>
                                <w:t xml:space="preserve">CONDUCT JOINT AIR ATTACK TEAM (JAAT) 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3889" w:author="U.S. Army" w:date="2000-11-27T16:21:00Z"/>
                              </w:rPr>
                            </w:pPr>
                            <w:ins w:id="3887" w:author="U.S. Army" w:date="2000-11-29T09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3888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891" w:author="U.S. Army" w:date="2000-11-27T16:21:00Z"/>
                              </w:rPr>
                            </w:pPr>
                            <w:ins w:id="389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00" w:author="U.S. Army" w:date="2000-11-27T16:21:00Z"/>
                              </w:rPr>
                            </w:pPr>
                            <w:ins w:id="3892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89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89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3895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896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89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389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89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02" w:author="U.S. Army" w:date="2000-11-27T16:21:00Z"/>
                              </w:rPr>
                            </w:pPr>
                            <w:ins w:id="390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10" w:author="U.S. Army" w:date="2000-11-27T16:21:00Z"/>
                              </w:rPr>
                            </w:pPr>
                            <w:ins w:id="390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0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3905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06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0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390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0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12" w:author="U.S. Army" w:date="2000-11-27T16:21:00Z"/>
                              </w:rPr>
                            </w:pPr>
                            <w:ins w:id="391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20" w:author="U.S. Army" w:date="2000-11-27T16:21:00Z"/>
                              </w:rPr>
                            </w:pPr>
                            <w:ins w:id="391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1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3915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16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1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391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1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922" w:author="U.S. Army" w:date="2000-11-27T16:21:00Z"/>
                              </w:rPr>
                            </w:pPr>
                            <w:ins w:id="392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925" w:author="U.S. Army" w:date="2000-11-27T16:21:00Z"/>
                              </w:rPr>
                            </w:pPr>
                            <w:ins w:id="392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92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107.01-0NRC</w:t>
                                <w:tab/>
                                <w:t>RESPOND TO ENEMY AIR ATTAC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27" w:author="U.S. Army" w:date="2000-11-27T16:21:00Z"/>
                              </w:rPr>
                            </w:pPr>
                            <w:ins w:id="3926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36" w:author="U.S. Army" w:date="2000-11-27T16:21:00Z"/>
                              </w:rPr>
                            </w:pPr>
                            <w:ins w:id="3928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92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3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3931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32" w:author="U.S. Army" w:date="2001-05-07T09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3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393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3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38" w:author="U.S. Army" w:date="2000-11-27T16:21:00Z"/>
                              </w:rPr>
                            </w:pPr>
                            <w:ins w:id="393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46" w:author="U.S. Army" w:date="2000-11-27T16:21:00Z"/>
                              </w:rPr>
                            </w:pPr>
                            <w:ins w:id="393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4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394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42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4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394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4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948" w:author="U.S. Army" w:date="2000-11-27T16:21:00Z"/>
                              </w:rPr>
                            </w:pPr>
                            <w:ins w:id="394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953" w:author="U.S. Army" w:date="2000-11-27T16:21:00Z"/>
                              </w:rPr>
                            </w:pPr>
                            <w:ins w:id="394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95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210.01-0NRC</w:t>
                                <w:tab/>
                                <w:t>CONDUCT REAR AREA SURVEILLANCE AND</w:t>
                                <w:tab/>
                                <w:tab/>
                              </w:r>
                            </w:ins>
                            <w:ins w:id="3951" w:author="U.S. Army" w:date="2001-03-27T16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3952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55" w:author="U.S. Army" w:date="2000-11-27T16:21:00Z"/>
                              </w:rPr>
                            </w:pPr>
                            <w:ins w:id="395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64" w:author="U.S. Army" w:date="2000-11-27T16:21:00Z"/>
                              </w:rPr>
                            </w:pPr>
                            <w:ins w:id="3956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957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58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3959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60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6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3962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6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3966" w:author="U.S. Army" w:date="2000-11-27T16:21:00Z"/>
                              </w:rPr>
                            </w:pPr>
                            <w:ins w:id="396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3974" w:author="U.S. Army" w:date="2000-11-27T16:21:00Z"/>
                              </w:rPr>
                            </w:pPr>
                            <w:ins w:id="3967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68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3969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70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7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3972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7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3976" w:author="U.S. Army" w:date="2000-11-27T16:21:00Z"/>
                              </w:rPr>
                            </w:pPr>
                            <w:ins w:id="3975" w:author="U.S. Army" w:date="2000-11-27T16:21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3979" w:author="U.S. Army" w:date="2000-11-27T16:21:00Z"/>
                              </w:rPr>
                            </w:pPr>
                            <w:ins w:id="3977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3978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211.01-0NRC</w:t>
                                <w:tab/>
                                <w:t>CONDUCT DELIBERATE ATTAC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81" w:author="U.S. Army" w:date="2000-11-27T16:21:00Z"/>
                              </w:rPr>
                            </w:pPr>
                            <w:ins w:id="398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3990" w:author="U.S. Army" w:date="2000-11-27T16:21:00Z"/>
                              </w:rPr>
                            </w:pPr>
                            <w:ins w:id="3982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398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8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3985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86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8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398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8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3992" w:author="U.S. Army" w:date="2000-11-27T16:21:00Z"/>
                              </w:rPr>
                            </w:pPr>
                            <w:ins w:id="399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000" w:author="U.S. Army" w:date="2000-11-27T16:21:00Z"/>
                              </w:rPr>
                            </w:pPr>
                            <w:ins w:id="399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399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3995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3996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399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399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399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002" w:author="U.S. Army" w:date="2000-11-27T16:21:00Z"/>
                              </w:rPr>
                            </w:pPr>
                            <w:ins w:id="400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010" w:author="U.S. Army" w:date="2000-11-27T16:21:00Z"/>
                              </w:rPr>
                            </w:pPr>
                            <w:ins w:id="400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00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005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006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00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00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009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012" w:author="U.S. Army" w:date="2000-11-27T16:21:00Z"/>
                              </w:rPr>
                            </w:pPr>
                            <w:ins w:id="4011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015" w:author="U.S. Army" w:date="2000-11-27T16:21:00Z"/>
                              </w:rPr>
                            </w:pPr>
                            <w:ins w:id="4013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014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1338.01-0NRC</w:t>
                                <w:tab/>
                                <w:t>SUPPORT A DELAY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017" w:author="U.S. Army" w:date="2000-11-27T16:21:00Z"/>
                              </w:rPr>
                            </w:pPr>
                            <w:ins w:id="4016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026" w:author="U.S. Army" w:date="2000-11-27T16:21:00Z"/>
                              </w:rPr>
                            </w:pPr>
                            <w:ins w:id="4018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01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02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402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022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02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02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02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028" w:author="U.S. Army" w:date="2000-11-27T16:21:00Z"/>
                              </w:rPr>
                            </w:pPr>
                            <w:ins w:id="4027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4036" w:author="U.S. Army" w:date="2000-11-27T16:21:00Z"/>
                              </w:rPr>
                            </w:pPr>
                            <w:ins w:id="402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03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03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032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03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03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03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4038" w:author="U.S. Army" w:date="2000-11-27T16:21:00Z"/>
                              </w:rPr>
                            </w:pPr>
                            <w:ins w:id="4037" w:author="U.S. Army" w:date="2000-11-27T16:21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046" w:author="U.S. Army" w:date="2000-11-27T16:21:00Z"/>
                              </w:rPr>
                            </w:pPr>
                            <w:ins w:id="4039" w:author="U.S. Army" w:date="2000-11-27T16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040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4041" w:author="U.S. Army" w:date="2000-11-29T12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042" w:author="U.S. Army" w:date="2001-05-07T09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043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404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045" w:author="U.S. Army" w:date="2000-11-27T16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rFonts w:ascii="Arial" w:hAnsi="Arial" w:cs="Arial"/>
                          <w:sz w:val="18"/>
                          <w:ins w:id="4048" w:author="U.S. Army" w:date="2000-11-29T09:45:00Z"/>
                        </w:rPr>
                      </w:pPr>
                      <w:ins w:id="4047" w:author="U.S. Army" w:date="2000-11-29T09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rFonts w:ascii="Arial" w:hAnsi="Arial" w:cs="Arial"/>
                          <w:sz w:val="18"/>
                          <w:ins w:id="4051" w:author="U.S. Army" w:date="2000-11-29T09:17:00Z"/>
                        </w:rPr>
                      </w:pPr>
                      <w:ins w:id="4049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05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01-2-0106.01-0NRC</w:t>
                          <w:tab/>
                          <w:t xml:space="preserve">CONDUCT JOINT AIR ATTACK TEAM (JAAT) 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4054" w:author="U.S. Army" w:date="2000-11-27T16:21:00Z"/>
                        </w:rPr>
                      </w:pPr>
                      <w:ins w:id="4052" w:author="U.S. Army" w:date="2000-11-29T09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4053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056" w:author="U.S. Army" w:date="2000-11-27T16:21:00Z"/>
                        </w:rPr>
                      </w:pPr>
                      <w:ins w:id="405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065" w:author="U.S. Army" w:date="2000-11-27T16:21:00Z"/>
                        </w:rPr>
                      </w:pPr>
                      <w:ins w:id="4057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05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05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406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061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06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406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06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067" w:author="U.S. Army" w:date="2000-11-27T16:21:00Z"/>
                        </w:rPr>
                      </w:pPr>
                      <w:ins w:id="406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075" w:author="U.S. Army" w:date="2000-11-27T16:21:00Z"/>
                        </w:rPr>
                      </w:pPr>
                      <w:ins w:id="406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06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07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071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07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07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07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077" w:author="U.S. Army" w:date="2000-11-27T16:21:00Z"/>
                        </w:rPr>
                      </w:pPr>
                      <w:ins w:id="407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085" w:author="U.S. Army" w:date="2000-11-27T16:21:00Z"/>
                        </w:rPr>
                      </w:pPr>
                      <w:ins w:id="407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07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08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081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08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08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08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087" w:author="U.S. Army" w:date="2000-11-27T16:21:00Z"/>
                        </w:rPr>
                      </w:pPr>
                      <w:ins w:id="408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090" w:author="U.S. Army" w:date="2000-11-27T16:21:00Z"/>
                        </w:rPr>
                      </w:pPr>
                      <w:ins w:id="408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08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01-2-0107.01-0NRC</w:t>
                          <w:tab/>
                          <w:t>RESPOND TO ENEMY AIR ATTAC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092" w:author="U.S. Army" w:date="2000-11-27T16:21:00Z"/>
                        </w:rPr>
                      </w:pPr>
                      <w:ins w:id="4091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01" w:author="U.S. Army" w:date="2000-11-27T16:21:00Z"/>
                        </w:rPr>
                      </w:pPr>
                      <w:ins w:id="4093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09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09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096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097" w:author="U.S. Army" w:date="2001-05-07T09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09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09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0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03" w:author="U.S. Army" w:date="2000-11-27T16:21:00Z"/>
                        </w:rPr>
                      </w:pPr>
                      <w:ins w:id="410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11" w:author="U.S. Army" w:date="2000-11-27T16:21:00Z"/>
                        </w:rPr>
                      </w:pPr>
                      <w:ins w:id="410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0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10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07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0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10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1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113" w:author="U.S. Army" w:date="2000-11-27T16:21:00Z"/>
                        </w:rPr>
                      </w:pPr>
                      <w:ins w:id="411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118" w:author="U.S. Army" w:date="2000-11-27T16:21:00Z"/>
                        </w:rPr>
                      </w:pPr>
                      <w:ins w:id="411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11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01-2-0210.01-0NRC</w:t>
                          <w:tab/>
                          <w:t>CONDUCT REAR AREA SURVEILLANCE AND</w:t>
                          <w:tab/>
                          <w:tab/>
                        </w:r>
                      </w:ins>
                      <w:ins w:id="4116" w:author="U.S. Army" w:date="2001-03-27T16:2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4117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RECONNAISS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20" w:author="U.S. Army" w:date="2000-11-27T16:21:00Z"/>
                        </w:rPr>
                      </w:pPr>
                      <w:ins w:id="411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29" w:author="U.S. Army" w:date="2000-11-27T16:21:00Z"/>
                        </w:rPr>
                      </w:pPr>
                      <w:ins w:id="4121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122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23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124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25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2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127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2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131" w:author="U.S. Army" w:date="2000-11-27T16:21:00Z"/>
                        </w:rPr>
                      </w:pPr>
                      <w:ins w:id="413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4139" w:author="U.S. Army" w:date="2000-11-27T16:21:00Z"/>
                        </w:rPr>
                      </w:pPr>
                      <w:ins w:id="4132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33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4134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35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3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4137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3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4141" w:author="U.S. Army" w:date="2000-11-27T16:21:00Z"/>
                        </w:rPr>
                      </w:pPr>
                      <w:ins w:id="4140" w:author="U.S. Army" w:date="2000-11-27T16:21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144" w:author="U.S. Army" w:date="2000-11-27T16:21:00Z"/>
                        </w:rPr>
                      </w:pPr>
                      <w:ins w:id="4142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143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01-2-0211.01-0NRC</w:t>
                          <w:tab/>
                          <w:t>CONDUCT DELIBERATE ATTAC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46" w:author="U.S. Army" w:date="2000-11-27T16:21:00Z"/>
                        </w:rPr>
                      </w:pPr>
                      <w:ins w:id="414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55" w:author="U.S. Army" w:date="2000-11-27T16:21:00Z"/>
                        </w:rPr>
                      </w:pPr>
                      <w:ins w:id="4147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14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4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4150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51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5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415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5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57" w:author="U.S. Army" w:date="2000-11-27T16:21:00Z"/>
                        </w:rPr>
                      </w:pPr>
                      <w:ins w:id="415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65" w:author="U.S. Army" w:date="2000-11-27T16:21:00Z"/>
                        </w:rPr>
                      </w:pPr>
                      <w:ins w:id="415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5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160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61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6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16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6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67" w:author="U.S. Army" w:date="2000-11-27T16:21:00Z"/>
                        </w:rPr>
                      </w:pPr>
                      <w:ins w:id="416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75" w:author="U.S. Army" w:date="2000-11-27T16:21:00Z"/>
                        </w:rPr>
                      </w:pPr>
                      <w:ins w:id="416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6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170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71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7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17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74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177" w:author="U.S. Army" w:date="2000-11-27T16:21:00Z"/>
                        </w:rPr>
                      </w:pPr>
                      <w:ins w:id="4176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180" w:author="U.S. Army" w:date="2000-11-27T16:21:00Z"/>
                        </w:rPr>
                      </w:pPr>
                      <w:ins w:id="4178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179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01-2-1338.01-0NRC</w:t>
                          <w:tab/>
                          <w:t>SUPPORT A DELAY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82" w:author="U.S. Army" w:date="2000-11-27T16:21:00Z"/>
                        </w:rPr>
                      </w:pPr>
                      <w:ins w:id="4181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191" w:author="U.S. Army" w:date="2000-11-27T16:21:00Z"/>
                        </w:rPr>
                      </w:pPr>
                      <w:ins w:id="4183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18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8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18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87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8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18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19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193" w:author="U.S. Army" w:date="2000-11-27T16:21:00Z"/>
                        </w:rPr>
                      </w:pPr>
                      <w:ins w:id="4192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4201" w:author="U.S. Army" w:date="2000-11-27T16:21:00Z"/>
                        </w:rPr>
                      </w:pPr>
                      <w:ins w:id="419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19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19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197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19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19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20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4203" w:author="U.S. Army" w:date="2000-11-27T16:21:00Z"/>
                        </w:rPr>
                      </w:pPr>
                      <w:ins w:id="4202" w:author="U.S. Army" w:date="2000-11-27T16:21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211" w:author="U.S. Army" w:date="2000-11-27T16:21:00Z"/>
                        </w:rPr>
                      </w:pPr>
                      <w:ins w:id="4204" w:author="U.S. Army" w:date="2000-11-27T16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205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4206" w:author="U.S. Army" w:date="2000-11-29T12:41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207" w:author="U.S. Army" w:date="2001-05-07T09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208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420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210" w:author="U.S. Army" w:date="2000-11-27T16:2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4213" w:author="U.S. Army" w:date="2000-11-27T16:19:00Z"/>
        </w:rPr>
      </w:pPr>
      <w:ins w:id="421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15" w:author="U.S. Army" w:date="2000-11-27T16:19:00Z"/>
        </w:rPr>
      </w:pPr>
      <w:ins w:id="421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17" w:author="U.S. Army" w:date="2000-11-27T16:19:00Z"/>
        </w:rPr>
      </w:pPr>
      <w:ins w:id="421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19" w:author="U.S. Army" w:date="2000-11-27T16:19:00Z"/>
        </w:rPr>
      </w:pPr>
      <w:ins w:id="421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21" w:author="U.S. Army" w:date="2000-11-27T16:19:00Z"/>
        </w:rPr>
      </w:pPr>
      <w:ins w:id="422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23" w:author="U.S. Army" w:date="2000-11-27T16:19:00Z"/>
        </w:rPr>
      </w:pPr>
      <w:ins w:id="422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25" w:author="U.S. Army" w:date="2000-11-27T16:19:00Z"/>
        </w:rPr>
      </w:pPr>
      <w:ins w:id="422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27" w:author="U.S. Army" w:date="2000-11-27T16:19:00Z"/>
        </w:rPr>
      </w:pPr>
      <w:ins w:id="422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29" w:author="U.S. Army" w:date="2000-11-27T16:19:00Z"/>
        </w:rPr>
      </w:pPr>
      <w:ins w:id="422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31" w:author="U.S. Army" w:date="2000-11-27T16:19:00Z"/>
        </w:rPr>
      </w:pPr>
      <w:ins w:id="423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33" w:author="U.S. Army" w:date="2000-11-27T16:19:00Z"/>
        </w:rPr>
      </w:pPr>
      <w:ins w:id="423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35" w:author="U.S. Army" w:date="2000-11-27T16:19:00Z"/>
        </w:rPr>
      </w:pPr>
      <w:ins w:id="423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37" w:author="U.S. Army" w:date="2000-11-27T16:19:00Z"/>
        </w:rPr>
      </w:pPr>
      <w:ins w:id="423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39" w:author="U.S. Army" w:date="2000-11-27T16:19:00Z"/>
        </w:rPr>
      </w:pPr>
      <w:ins w:id="423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41" w:author="U.S. Army" w:date="2000-11-27T16:19:00Z"/>
        </w:rPr>
      </w:pPr>
      <w:ins w:id="424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43" w:author="U.S. Army" w:date="2000-11-27T16:19:00Z"/>
        </w:rPr>
      </w:pPr>
      <w:ins w:id="424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45" w:author="U.S. Army" w:date="2000-11-27T16:19:00Z"/>
        </w:rPr>
      </w:pPr>
      <w:ins w:id="424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47" w:author="U.S. Army" w:date="2000-11-27T16:19:00Z"/>
        </w:rPr>
      </w:pPr>
      <w:ins w:id="424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49" w:author="U.S. Army" w:date="2000-11-27T16:19:00Z"/>
        </w:rPr>
      </w:pPr>
      <w:ins w:id="424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51" w:author="U.S. Army" w:date="2000-11-27T16:19:00Z"/>
        </w:rPr>
      </w:pPr>
      <w:ins w:id="425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53" w:author="U.S. Army" w:date="2000-11-27T16:19:00Z"/>
        </w:rPr>
      </w:pPr>
      <w:ins w:id="425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55" w:author="U.S. Army" w:date="2000-11-27T16:19:00Z"/>
        </w:rPr>
      </w:pPr>
      <w:ins w:id="425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57" w:author="U.S. Army" w:date="2000-11-27T16:19:00Z"/>
        </w:rPr>
      </w:pPr>
      <w:ins w:id="425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59" w:author="U.S. Army" w:date="2000-11-27T16:19:00Z"/>
        </w:rPr>
      </w:pPr>
      <w:ins w:id="425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61" w:author="U.S. Army" w:date="2000-11-27T16:19:00Z"/>
        </w:rPr>
      </w:pPr>
      <w:ins w:id="426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63" w:author="U.S. Army" w:date="2000-11-27T16:19:00Z"/>
        </w:rPr>
      </w:pPr>
      <w:ins w:id="426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65" w:author="U.S. Army" w:date="2000-11-27T16:19:00Z"/>
        </w:rPr>
      </w:pPr>
      <w:ins w:id="426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67" w:author="U.S. Army" w:date="2000-11-27T16:19:00Z"/>
        </w:rPr>
      </w:pPr>
      <w:ins w:id="426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69" w:author="U.S. Army" w:date="2000-11-27T16:19:00Z"/>
        </w:rPr>
      </w:pPr>
      <w:ins w:id="426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71" w:author="U.S. Army" w:date="2000-11-27T16:19:00Z"/>
        </w:rPr>
      </w:pPr>
      <w:ins w:id="427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73" w:author="U.S. Army" w:date="2000-11-27T16:19:00Z"/>
        </w:rPr>
      </w:pPr>
      <w:ins w:id="427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75" w:author="U.S. Army" w:date="2000-11-27T16:19:00Z"/>
        </w:rPr>
      </w:pPr>
      <w:ins w:id="427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77" w:author="U.S. Army" w:date="2000-11-27T16:19:00Z"/>
        </w:rPr>
      </w:pPr>
      <w:ins w:id="427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79" w:author="U.S. Army" w:date="2000-11-27T16:19:00Z"/>
        </w:rPr>
      </w:pPr>
      <w:ins w:id="427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81" w:author="U.S. Army" w:date="2000-11-27T16:19:00Z"/>
        </w:rPr>
      </w:pPr>
      <w:ins w:id="428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83" w:author="U.S. Army" w:date="2000-11-27T16:19:00Z"/>
        </w:rPr>
      </w:pPr>
      <w:ins w:id="428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85" w:author="U.S. Army" w:date="2000-11-27T16:19:00Z"/>
        </w:rPr>
      </w:pPr>
      <w:ins w:id="428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87" w:author="U.S. Army" w:date="2000-11-27T16:19:00Z"/>
        </w:rPr>
      </w:pPr>
      <w:ins w:id="428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89" w:author="U.S. Army" w:date="2000-11-27T16:19:00Z"/>
        </w:rPr>
      </w:pPr>
      <w:ins w:id="428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91" w:author="U.S. Army" w:date="2000-11-27T16:19:00Z"/>
        </w:rPr>
      </w:pPr>
      <w:ins w:id="429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93" w:author="U.S. Army" w:date="2000-11-27T16:19:00Z"/>
        </w:rPr>
      </w:pPr>
      <w:ins w:id="429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95" w:author="U.S. Army" w:date="2000-11-27T16:19:00Z"/>
        </w:rPr>
      </w:pPr>
      <w:ins w:id="429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97" w:author="U.S. Army" w:date="2000-11-27T16:19:00Z"/>
        </w:rPr>
      </w:pPr>
      <w:ins w:id="429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299" w:author="U.S. Army" w:date="2000-11-27T16:19:00Z"/>
        </w:rPr>
      </w:pPr>
      <w:ins w:id="429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01" w:author="U.S. Army" w:date="2000-11-27T16:19:00Z"/>
        </w:rPr>
      </w:pPr>
      <w:ins w:id="430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03" w:author="U.S. Army" w:date="2000-11-27T16:19:00Z"/>
        </w:rPr>
      </w:pPr>
      <w:ins w:id="430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05" w:author="U.S. Army" w:date="2000-11-27T16:19:00Z"/>
        </w:rPr>
      </w:pPr>
      <w:ins w:id="430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07" w:author="U.S. Army" w:date="2000-11-27T16:19:00Z"/>
        </w:rPr>
      </w:pPr>
      <w:ins w:id="4306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09" w:author="U.S. Army" w:date="2000-11-27T16:19:00Z"/>
        </w:rPr>
      </w:pPr>
      <w:ins w:id="4308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11" w:author="U.S. Army" w:date="2000-11-27T16:19:00Z"/>
        </w:rPr>
      </w:pPr>
      <w:ins w:id="4310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13" w:author="U.S. Army" w:date="2000-11-27T16:19:00Z"/>
        </w:rPr>
      </w:pPr>
      <w:ins w:id="4312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15" w:author="U.S. Army" w:date="2000-11-27T16:19:00Z"/>
        </w:rPr>
      </w:pPr>
      <w:ins w:id="4314" w:author="U.S. Army" w:date="2000-11-27T16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317" w:author="U.S. Army" w:date="2000-11-27T16:19:00Z"/>
        </w:rPr>
      </w:pPr>
      <w:ins w:id="4316" w:author="U.S. Army" w:date="2000-11-27T16:19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ins w:id="4323" w:author="U.S. Army" w:date="2000-11-27T16:20:00Z"/>
        </w:rPr>
      </w:pPr>
      <w:ins w:id="4318" w:author="U.S. Army" w:date="2000-11-27T16:19:00Z">
        <w:r>
          <w:rPr/>
          <w:t xml:space="preserve">Figure 2-3. </w:t>
        </w:r>
      </w:ins>
      <w:ins w:id="4319" w:author="U.S. Army" w:date="2001-04-11T12:40:00Z">
        <w:r>
          <w:rPr/>
          <w:t xml:space="preserve"> Supporting references-to-collective tasks listing</w:t>
        </w:r>
      </w:ins>
      <w:ins w:id="4320" w:author="U.S. Army" w:date="2000-11-27T16:20:00Z">
        <w:r>
          <w:rPr/>
          <w:t xml:space="preserve"> (continued</w:t>
        </w:r>
      </w:ins>
      <w:ins w:id="4321" w:author="U.S. Army" w:date="2000-11-28T13:55:00Z">
        <w:r>
          <w:rPr/>
          <w:t>)</w:t>
        </w:r>
      </w:ins>
      <w:ins w:id="4322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ins w:id="4325" w:author="U.S. Army" w:date="2000-11-27T16:17:00Z"/>
        </w:rPr>
      </w:pPr>
      <w:ins w:id="4324" w:author="U.S. Army" w:date="2000-11-27T16:1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4327" w:author="U.S. Army" w:date="2000-11-27T16:22:00Z"/>
        </w:rPr>
      </w:pPr>
      <w:ins w:id="4326" w:author="U.S. Army" w:date="2000-11-27T16:22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602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02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329" w:author="U.S. Army" w:date="2000-11-30T10:28:00Z"/>
                              </w:rPr>
                            </w:pPr>
                            <w:ins w:id="4328" w:author="U.S. Army" w:date="2000-11-30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332" w:author="U.S. Army" w:date="2000-11-27T16:25:00Z"/>
                              </w:rPr>
                            </w:pPr>
                            <w:ins w:id="4330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331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2.01-0NRC</w:t>
                                <w:tab/>
                                <w:t>CONDUCT A TACTICAL AIR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34" w:author="U.S. Army" w:date="2000-11-27T16:25:00Z"/>
                              </w:rPr>
                            </w:pPr>
                            <w:ins w:id="433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343" w:author="U.S. Army" w:date="2000-11-27T16:25:00Z"/>
                              </w:rPr>
                            </w:pPr>
                            <w:ins w:id="4335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336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33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433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339" w:author="U.S. Army" w:date="2001-05-07T10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34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4341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34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45" w:author="U.S. Army" w:date="2000-11-27T16:25:00Z"/>
                              </w:rPr>
                            </w:pPr>
                            <w:ins w:id="4344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352" w:author="U.S. Army" w:date="2000-11-27T16:25:00Z"/>
                              </w:rPr>
                            </w:pPr>
                            <w:ins w:id="434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2 </w:t>
                              </w:r>
                            </w:ins>
                            <w:ins w:id="434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348" w:author="U.S. Army" w:date="2001-05-07T10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34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35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351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54" w:author="U.S. Army" w:date="2000-11-27T16:25:00Z"/>
                              </w:rPr>
                            </w:pPr>
                            <w:ins w:id="435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361" w:author="U.S. Army" w:date="2000-11-27T16:25:00Z"/>
                              </w:rPr>
                            </w:pPr>
                            <w:ins w:id="435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3 </w:t>
                              </w:r>
                            </w:ins>
                            <w:ins w:id="4356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357" w:author="U.S. Army" w:date="2001-05-07T10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35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4359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36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63" w:author="U.S. Army" w:date="2000-11-27T16:25:00Z"/>
                              </w:rPr>
                            </w:pPr>
                            <w:ins w:id="436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70" w:author="U.S. Army" w:date="2001-05-29T12:53:00Z"/>
                              </w:rPr>
                            </w:pPr>
                            <w:ins w:id="4364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4 </w:t>
                              </w:r>
                            </w:ins>
                            <w:ins w:id="4365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366" w:author="U.S. Army" w:date="2001-05-07T10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36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368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36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72" w:author="U.S. Army" w:date="2001-05-29T12:53:00Z"/>
                              </w:rPr>
                            </w:pPr>
                            <w:ins w:id="4371" w:author="U.S. Army" w:date="2001-05-29T12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79" w:author="U.S. Army" w:date="2000-11-27T16:25:00Z"/>
                              </w:rPr>
                            </w:pPr>
                            <w:ins w:id="4373" w:author="U.S. Army" w:date="2001-05-29T12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4.</w:t>
                              </w:r>
                            </w:ins>
                            <w:ins w:id="4374" w:author="U.S. Army" w:date="2001-07-17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4375" w:author="U.S. Army" w:date="2001-05-29T12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 1-</w:t>
                              </w:r>
                            </w:ins>
                            <w:ins w:id="4376" w:author="U.S. Army" w:date="2001-07-17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4377" w:author="U.S. Army" w:date="2001-05-29T12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  <w:tab/>
                              </w:r>
                            </w:ins>
                            <w:ins w:id="4378" w:author="U.S. Army" w:date="2001-07-17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81" w:author="U.S. Army" w:date="2000-11-27T16:25:00Z"/>
                              </w:rPr>
                            </w:pPr>
                            <w:ins w:id="438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386" w:author="U.S. Army" w:date="2000-11-27T16:25:00Z"/>
                              </w:rPr>
                            </w:pPr>
                            <w:ins w:id="438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38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OD 4500.9-R P</w:t>
                              </w:r>
                            </w:ins>
                            <w:ins w:id="4384" w:author="U.S. Army" w:date="2000-11-30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</w:t>
                              </w:r>
                            </w:ins>
                            <w:ins w:id="438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 III</w:t>
                                <w:tab/>
                                <w:t>Defense Transportation Regulation (Mobility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88" w:author="U.S. Army" w:date="2000-11-27T16:25:00Z"/>
                              </w:rPr>
                            </w:pPr>
                            <w:ins w:id="438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396" w:author="U.S. Army" w:date="2000-11-27T16:25:00Z"/>
                              </w:rPr>
                            </w:pPr>
                            <w:ins w:id="4389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39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1.9 </w:t>
                              </w:r>
                            </w:ins>
                            <w:ins w:id="4391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392" w:author="U.S. Army" w:date="2001-05-07T10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39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9</w:t>
                              </w:r>
                            </w:ins>
                            <w:ins w:id="4394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39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nit Air Movement 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398" w:author="U.S. Army" w:date="2000-11-27T16:25:00Z"/>
                              </w:rPr>
                            </w:pPr>
                            <w:ins w:id="439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01" w:author="U.S. Army" w:date="2000-11-27T16:25:00Z"/>
                              </w:rPr>
                            </w:pPr>
                            <w:ins w:id="4399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0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M 38-250</w:t>
                                <w:tab/>
                                <w:t>Preparing Hazardous Materials for Military Air Shipment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403" w:author="U.S. Army" w:date="2000-11-27T16:25:00Z"/>
                              </w:rPr>
                            </w:pPr>
                            <w:ins w:id="440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408" w:author="U.S. Army" w:date="2000-11-27T16:25:00Z"/>
                              </w:rPr>
                            </w:pPr>
                            <w:ins w:id="4404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40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7.01-0NRC</w:t>
                                <w:tab/>
                                <w:t>CONDUCT HOLDING AREA</w:t>
                              </w:r>
                            </w:ins>
                            <w:ins w:id="4406" w:author="U.S. Army" w:date="2000-12-11T14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HA)</w:t>
                              </w:r>
                            </w:ins>
                            <w:ins w:id="440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10" w:author="U.S. Army" w:date="2000-11-27T16:25:00Z"/>
                              </w:rPr>
                            </w:pPr>
                            <w:ins w:id="440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19" w:author="U.S. Army" w:date="2000-11-27T16:25:00Z"/>
                              </w:rPr>
                            </w:pPr>
                            <w:ins w:id="4411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41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1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441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15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1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4417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1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21" w:author="U.S. Army" w:date="2000-11-27T16:25:00Z"/>
                              </w:rPr>
                            </w:pPr>
                            <w:ins w:id="442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29" w:author="U.S. Army" w:date="2000-11-27T16:25:00Z"/>
                              </w:rPr>
                            </w:pPr>
                            <w:ins w:id="442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2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442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25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2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4427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2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31" w:author="U.S. Army" w:date="2000-11-27T16:25:00Z"/>
                              </w:rPr>
                            </w:pPr>
                            <w:ins w:id="443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39" w:author="U.S. Army" w:date="2000-11-27T16:25:00Z"/>
                              </w:rPr>
                            </w:pPr>
                            <w:ins w:id="443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3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443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35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3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437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3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41" w:author="U.S. Army" w:date="2000-11-27T16:25:00Z"/>
                              </w:rPr>
                            </w:pPr>
                            <w:ins w:id="444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49" w:author="U.S. Army" w:date="2000-11-27T16:25:00Z"/>
                              </w:rPr>
                            </w:pPr>
                            <w:ins w:id="444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4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44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45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4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447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4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451" w:author="U.S. Army" w:date="2000-11-27T16:25:00Z"/>
                              </w:rPr>
                            </w:pPr>
                            <w:ins w:id="445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454" w:author="U.S. Army" w:date="2000-11-27T16:25:00Z"/>
                              </w:rPr>
                            </w:pPr>
                            <w:ins w:id="4452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453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8.01-0NRC</w:t>
                                <w:tab/>
                                <w:t>CONDUCT SUPPORT BY FIRE (SBF)/ATTACK BY FIR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457" w:author="U.S. Army" w:date="2000-11-27T16:25:00Z"/>
                              </w:rPr>
                            </w:pPr>
                            <w:ins w:id="4455" w:author="U.S. Army" w:date="2000-11-27T16:25:00Z">
                              <w:r>
                                <w:rPr>
                                  <w:rFonts w:eastAsia="Arial"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445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 </w:t>
                                <w:tab/>
                                <w:t xml:space="preserve"> </w:t>
                                <w:tab/>
                                <w:t xml:space="preserve"> </w:t>
                                <w:tab/>
                                <w:t>(ABF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59" w:author="U.S. Army" w:date="2000-11-27T16:25:00Z"/>
                              </w:rPr>
                            </w:pPr>
                            <w:ins w:id="445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68" w:author="U.S. Army" w:date="2000-11-27T16:25:00Z"/>
                              </w:rPr>
                            </w:pPr>
                            <w:ins w:id="4460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461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6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446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64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6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46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6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70" w:author="U.S. Army" w:date="2000-11-27T16:25:00Z"/>
                              </w:rPr>
                            </w:pPr>
                            <w:ins w:id="446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78" w:author="U.S. Army" w:date="2000-11-27T16:25:00Z"/>
                              </w:rPr>
                            </w:pPr>
                            <w:ins w:id="4471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7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47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74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7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476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477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80" w:author="U.S. Army" w:date="2000-11-27T16:25:00Z"/>
                              </w:rPr>
                            </w:pPr>
                            <w:ins w:id="447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485" w:author="U.S. Army" w:date="2000-11-27T16:25:00Z"/>
                              </w:rPr>
                            </w:pPr>
                            <w:ins w:id="4481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8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C 1-214</w:t>
                                <w:tab/>
                                <w:t>Aircrew Training Manual</w:t>
                              </w:r>
                            </w:ins>
                            <w:ins w:id="4483" w:author="U.S. Army" w:date="2000-12-07T14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for</w:t>
                              </w:r>
                            </w:ins>
                            <w:ins w:id="4484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Attack Helicopter, AH-64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487" w:author="U.S. Army" w:date="2000-11-27T16:25:00Z"/>
                              </w:rPr>
                            </w:pPr>
                            <w:ins w:id="448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490" w:author="U.S. Army" w:date="2000-11-27T16:25:00Z"/>
                              </w:rPr>
                            </w:pPr>
                            <w:ins w:id="4488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48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9.01-0NRC</w:t>
                                <w:tab/>
                                <w:t>CONDUCT A SCREE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492" w:author="U.S. Army" w:date="2000-11-27T16:25:00Z"/>
                              </w:rPr>
                            </w:pPr>
                            <w:ins w:id="4491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501" w:author="U.S. Army" w:date="2000-11-27T16:25:00Z"/>
                              </w:rPr>
                            </w:pPr>
                            <w:ins w:id="4493" w:author="U.S. Army" w:date="2001-03-26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494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495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496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497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498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499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500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503" w:author="U.S. Army" w:date="2000-11-27T16:25:00Z"/>
                              </w:rPr>
                            </w:pPr>
                            <w:ins w:id="4502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4512" w:author="U.S. Army" w:date="2001-04-13T09:41:00Z"/>
                              </w:rPr>
                            </w:pPr>
                            <w:ins w:id="4504" w:author="U.S. Army" w:date="2000-11-27T16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505" w:author="U.S. Army" w:date="2000-11-28T13:5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4506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450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508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509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451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511" w:author="U.S. Army" w:date="2000-11-27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ins w:id="4514" w:author="U.S. Army" w:date="2001-04-13T09:41:00Z"/>
                              </w:rPr>
                            </w:pPr>
                            <w:ins w:id="4513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517" w:author="U.S. Army" w:date="2001-04-13T09:41:00Z"/>
                              </w:rPr>
                            </w:pPr>
                            <w:ins w:id="4515" w:author="U.S. Army" w:date="2001-04-13T09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516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42.01-0NRC</w:t>
                                <w:tab/>
                                <w:t>CONDUCT OPERATIONS AS PART OF A GUARD FOR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519" w:author="U.S. Army" w:date="2001-04-13T09:41:00Z"/>
                              </w:rPr>
                            </w:pPr>
                            <w:ins w:id="4518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524" w:author="U.S. Army" w:date="2001-04-13T09:41:00Z"/>
                              </w:rPr>
                            </w:pPr>
                            <w:ins w:id="4520" w:author="U.S. Army" w:date="2001-04-13T09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4521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4 (</w:t>
                              </w:r>
                            </w:ins>
                            <w:ins w:id="4522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523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)</w:t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526" w:author="U.S. Army" w:date="2001-04-13T09:41:00Z"/>
                              </w:rPr>
                            </w:pPr>
                            <w:ins w:id="4525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531" w:author="U.S. Army" w:date="2001-04-13T09:41:00Z"/>
                              </w:rPr>
                            </w:pPr>
                            <w:ins w:id="4527" w:author="U.S. Army" w:date="2001-04-13T09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528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0.95 (</w:t>
                              </w:r>
                            </w:ins>
                            <w:ins w:id="4529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530" w:author="U.S. Army" w:date="2001-04-13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)</w:t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8.6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533" w:author="U.S. Army" w:date="2000-11-30T10:28:00Z"/>
                        </w:rPr>
                      </w:pPr>
                      <w:ins w:id="4532" w:author="U.S. Army" w:date="2000-11-30T10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536" w:author="U.S. Army" w:date="2000-11-27T16:25:00Z"/>
                        </w:rPr>
                      </w:pPr>
                      <w:ins w:id="4534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535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01-2-2032.01-0NRC</w:t>
                          <w:tab/>
                          <w:t>CONDUCT A TACTICAL AIR MOV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38" w:author="U.S. Army" w:date="2000-11-27T16:25:00Z"/>
                        </w:rPr>
                      </w:pPr>
                      <w:ins w:id="453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547" w:author="U.S. Army" w:date="2000-11-27T16:25:00Z"/>
                        </w:rPr>
                      </w:pPr>
                      <w:ins w:id="4539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540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54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4542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543" w:author="U.S. Army" w:date="2001-05-07T10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54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4545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54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49" w:author="U.S. Army" w:date="2000-11-27T16:25:00Z"/>
                        </w:rPr>
                      </w:pPr>
                      <w:ins w:id="4548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556" w:author="U.S. Army" w:date="2000-11-27T16:25:00Z"/>
                        </w:rPr>
                      </w:pPr>
                      <w:ins w:id="455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2 </w:t>
                        </w:r>
                      </w:ins>
                      <w:ins w:id="455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552" w:author="U.S. Army" w:date="2001-05-07T10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55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55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555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58" w:author="U.S. Army" w:date="2000-11-27T16:25:00Z"/>
                        </w:rPr>
                      </w:pPr>
                      <w:ins w:id="455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565" w:author="U.S. Army" w:date="2000-11-27T16:25:00Z"/>
                        </w:rPr>
                      </w:pPr>
                      <w:ins w:id="455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3 </w:t>
                        </w:r>
                      </w:ins>
                      <w:ins w:id="456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561" w:author="U.S. Army" w:date="2001-05-07T10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56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456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56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67" w:author="U.S. Army" w:date="2000-11-27T16:25:00Z"/>
                        </w:rPr>
                      </w:pPr>
                      <w:ins w:id="456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74" w:author="U.S. Army" w:date="2001-05-29T12:53:00Z"/>
                        </w:rPr>
                      </w:pPr>
                      <w:ins w:id="4568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4 </w:t>
                        </w:r>
                      </w:ins>
                      <w:ins w:id="4569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570" w:author="U.S. Army" w:date="2001-05-07T10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57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572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57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76" w:author="U.S. Army" w:date="2001-05-29T12:53:00Z"/>
                        </w:rPr>
                      </w:pPr>
                      <w:ins w:id="4575" w:author="U.S. Army" w:date="2001-05-29T12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83" w:author="U.S. Army" w:date="2000-11-27T16:25:00Z"/>
                        </w:rPr>
                      </w:pPr>
                      <w:ins w:id="4577" w:author="U.S. Army" w:date="2001-05-29T12:5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4.</w:t>
                        </w:r>
                      </w:ins>
                      <w:ins w:id="4578" w:author="U.S. Army" w:date="2001-07-17T14:50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4579" w:author="U.S. Army" w:date="2001-05-29T12:5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 1-</w:t>
                        </w:r>
                      </w:ins>
                      <w:ins w:id="4580" w:author="U.S. Army" w:date="2001-07-17T14:50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4581" w:author="U.S. Army" w:date="2001-05-29T12:54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  <w:tab/>
                        </w:r>
                      </w:ins>
                      <w:ins w:id="4582" w:author="U.S. Army" w:date="2001-07-17T14:51:00Z">
                        <w:r>
                          <w:rPr>
                            <w:rFonts w:cs="Arial" w:ascii="Arial" w:hAnsi="Arial"/>
                            <w:sz w:val="18"/>
                          </w:rPr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85" w:author="U.S. Army" w:date="2000-11-27T16:25:00Z"/>
                        </w:rPr>
                      </w:pPr>
                      <w:ins w:id="458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590" w:author="U.S. Army" w:date="2000-11-27T16:25:00Z"/>
                        </w:rPr>
                      </w:pPr>
                      <w:ins w:id="458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58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DOD 4500.9-R P</w:t>
                        </w:r>
                      </w:ins>
                      <w:ins w:id="4588" w:author="U.S. Army" w:date="2000-11-30T10:29:00Z">
                        <w:r>
                          <w:rPr>
                            <w:rFonts w:cs="Arial" w:ascii="Arial" w:hAnsi="Arial"/>
                            <w:sz w:val="18"/>
                          </w:rPr>
                          <w:t>ar</w:t>
                        </w:r>
                      </w:ins>
                      <w:ins w:id="458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t III</w:t>
                          <w:tab/>
                          <w:t>Defense Transportation Regulation (Mobility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592" w:author="U.S. Army" w:date="2000-11-27T16:25:00Z"/>
                        </w:rPr>
                      </w:pPr>
                      <w:ins w:id="459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00" w:author="U.S. Army" w:date="2000-11-27T16:25:00Z"/>
                        </w:rPr>
                      </w:pPr>
                      <w:ins w:id="4593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59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1.9 </w:t>
                        </w:r>
                      </w:ins>
                      <w:ins w:id="4595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596" w:author="U.S. Army" w:date="2001-05-07T10:2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59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55-9</w:t>
                        </w:r>
                      </w:ins>
                      <w:ins w:id="4598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59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nit Air Movement Planning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02" w:author="U.S. Army" w:date="2000-11-27T16:25:00Z"/>
                        </w:rPr>
                      </w:pPr>
                      <w:ins w:id="460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05" w:author="U.S. Army" w:date="2000-11-27T16:25:00Z"/>
                        </w:rPr>
                      </w:pPr>
                      <w:ins w:id="4603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0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TM 38-250</w:t>
                          <w:tab/>
                          <w:t>Preparing Hazardous Materials for Military Air Shipment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607" w:author="U.S. Army" w:date="2000-11-27T16:25:00Z"/>
                        </w:rPr>
                      </w:pPr>
                      <w:ins w:id="460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612" w:author="U.S. Army" w:date="2000-11-27T16:25:00Z"/>
                        </w:rPr>
                      </w:pPr>
                      <w:ins w:id="4608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60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01-2-2037.01-0NRC</w:t>
                          <w:tab/>
                          <w:t>CONDUCT HOLDING AREA</w:t>
                        </w:r>
                      </w:ins>
                      <w:ins w:id="4610" w:author="U.S. Army" w:date="2000-12-11T14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HA)</w:t>
                        </w:r>
                      </w:ins>
                      <w:ins w:id="461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14" w:author="U.S. Army" w:date="2000-11-27T16:25:00Z"/>
                        </w:rPr>
                      </w:pPr>
                      <w:ins w:id="461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23" w:author="U.S. Army" w:date="2000-11-27T16:25:00Z"/>
                        </w:rPr>
                      </w:pPr>
                      <w:ins w:id="4615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61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1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461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19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2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4621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2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25" w:author="U.S. Army" w:date="2000-11-27T16:25:00Z"/>
                        </w:rPr>
                      </w:pPr>
                      <w:ins w:id="462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33" w:author="U.S. Army" w:date="2000-11-27T16:25:00Z"/>
                        </w:rPr>
                      </w:pPr>
                      <w:ins w:id="462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2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462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29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3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4631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3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35" w:author="U.S. Army" w:date="2000-11-27T16:25:00Z"/>
                        </w:rPr>
                      </w:pPr>
                      <w:ins w:id="463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43" w:author="U.S. Army" w:date="2000-11-27T16:25:00Z"/>
                        </w:rPr>
                      </w:pPr>
                      <w:ins w:id="463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3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63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39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4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641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4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45" w:author="U.S. Army" w:date="2000-11-27T16:25:00Z"/>
                        </w:rPr>
                      </w:pPr>
                      <w:ins w:id="464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53" w:author="U.S. Army" w:date="2000-11-27T16:25:00Z"/>
                        </w:rPr>
                      </w:pPr>
                      <w:ins w:id="464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4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64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49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5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651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5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655" w:author="U.S. Army" w:date="2000-11-27T16:25:00Z"/>
                        </w:rPr>
                      </w:pPr>
                      <w:ins w:id="465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658" w:author="U.S. Army" w:date="2000-11-27T16:25:00Z"/>
                        </w:rPr>
                      </w:pPr>
                      <w:ins w:id="4656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657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01-2-2038.01-0NRC</w:t>
                          <w:tab/>
                          <w:t>CONDUCT SUPPORT BY FIRE (SBF)/ATTACK BY FIR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661" w:author="U.S. Army" w:date="2000-11-27T16:25:00Z"/>
                        </w:rPr>
                      </w:pPr>
                      <w:ins w:id="4659" w:author="U.S. Army" w:date="2000-11-27T16:25:00Z">
                        <w:r>
                          <w:rPr>
                            <w:rFonts w:eastAsia="Arial"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466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 </w:t>
                          <w:tab/>
                          <w:t xml:space="preserve"> </w:t>
                          <w:tab/>
                          <w:t xml:space="preserve"> </w:t>
                          <w:tab/>
                          <w:t>(ABF)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63" w:author="U.S. Army" w:date="2000-11-27T16:25:00Z"/>
                        </w:rPr>
                      </w:pPr>
                      <w:ins w:id="466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72" w:author="U.S. Army" w:date="2000-11-27T16:25:00Z"/>
                        </w:rPr>
                      </w:pPr>
                      <w:ins w:id="4664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665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6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466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68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6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467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7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74" w:author="U.S. Army" w:date="2000-11-27T16:25:00Z"/>
                        </w:rPr>
                      </w:pPr>
                      <w:ins w:id="467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82" w:author="U.S. Army" w:date="2000-11-27T16:25:00Z"/>
                        </w:rPr>
                      </w:pPr>
                      <w:ins w:id="4675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7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67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678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67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68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681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84" w:author="U.S. Army" w:date="2000-11-27T16:25:00Z"/>
                        </w:rPr>
                      </w:pPr>
                      <w:ins w:id="468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689" w:author="U.S. Army" w:date="2000-11-27T16:25:00Z"/>
                        </w:rPr>
                      </w:pPr>
                      <w:ins w:id="4685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8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TC 1-214</w:t>
                          <w:tab/>
                          <w:t>Aircrew Training Manual</w:t>
                        </w:r>
                      </w:ins>
                      <w:ins w:id="4687" w:author="U.S. Army" w:date="2000-12-07T14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for</w:t>
                        </w:r>
                      </w:ins>
                      <w:ins w:id="4688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Attack Helicopter, AH-64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4691" w:author="U.S. Army" w:date="2000-11-27T16:25:00Z"/>
                        </w:rPr>
                      </w:pPr>
                      <w:ins w:id="469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694" w:author="U.S. Army" w:date="2000-11-27T16:25:00Z"/>
                        </w:rPr>
                      </w:pPr>
                      <w:ins w:id="4692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69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01-2-2039.01-0NRC</w:t>
                          <w:tab/>
                          <w:t>CONDUCT A SCREE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696" w:author="U.S. Army" w:date="2000-11-27T16:25:00Z"/>
                        </w:rPr>
                      </w:pPr>
                      <w:ins w:id="4695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705" w:author="U.S. Army" w:date="2000-11-27T16:25:00Z"/>
                        </w:rPr>
                      </w:pPr>
                      <w:ins w:id="4697" w:author="U.S. Army" w:date="2001-03-26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4698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699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470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701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702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4703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704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707" w:author="U.S. Army" w:date="2000-11-27T16:25:00Z"/>
                        </w:rPr>
                      </w:pPr>
                      <w:ins w:id="4706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4716" w:author="U.S. Army" w:date="2001-04-13T09:41:00Z"/>
                        </w:rPr>
                      </w:pPr>
                      <w:ins w:id="4708" w:author="U.S. Army" w:date="2000-11-27T16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709" w:author="U.S. Army" w:date="2000-11-28T13:5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4710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471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4712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713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471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4715" w:author="U.S. Army" w:date="2000-11-27T16:2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8"/>
                          <w:ins w:id="4718" w:author="U.S. Army" w:date="2001-04-13T09:41:00Z"/>
                        </w:rPr>
                      </w:pPr>
                      <w:ins w:id="4717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4721" w:author="U.S. Army" w:date="2001-04-13T09:41:00Z"/>
                        </w:rPr>
                      </w:pPr>
                      <w:ins w:id="4719" w:author="U.S. Army" w:date="2001-04-13T09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4720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  <w:t>01-2-2042.01-0NRC</w:t>
                          <w:tab/>
                          <w:t>CONDUCT OPERATIONS AS PART OF A GUARD FOR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723" w:author="U.S. Army" w:date="2001-04-13T09:41:00Z"/>
                        </w:rPr>
                      </w:pPr>
                      <w:ins w:id="4722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728" w:author="U.S. Army" w:date="2001-04-13T09:41:00Z"/>
                        </w:rPr>
                      </w:pPr>
                      <w:ins w:id="4724" w:author="U.S. Army" w:date="2001-04-13T09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4725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  <w:t>FM 3-04.114 (</w:t>
                        </w:r>
                      </w:ins>
                      <w:ins w:id="4726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727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  <w:t>1-114)</w:t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4730" w:author="U.S. Army" w:date="2001-04-13T09:41:00Z"/>
                        </w:rPr>
                      </w:pPr>
                      <w:ins w:id="4729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4735" w:author="U.S. Army" w:date="2001-04-13T09:41:00Z"/>
                        </w:rPr>
                      </w:pPr>
                      <w:ins w:id="4731" w:author="U.S. Army" w:date="2001-04-13T09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4732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  <w:t>FM 3-20.95 (</w:t>
                        </w:r>
                      </w:ins>
                      <w:ins w:id="4733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4734" w:author="U.S. Army" w:date="2001-04-13T09:41:00Z">
                        <w:r>
                          <w:rPr>
                            <w:rFonts w:cs="Arial" w:ascii="Arial" w:hAnsi="Arial"/>
                            <w:sz w:val="18"/>
                          </w:rPr>
                          <w:t>17-95)</w:t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4737" w:author="U.S. Army" w:date="2000-11-27T16:22:00Z"/>
        </w:rPr>
      </w:pPr>
      <w:ins w:id="473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39" w:author="U.S. Army" w:date="2000-11-27T16:22:00Z"/>
        </w:rPr>
      </w:pPr>
      <w:ins w:id="473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41" w:author="U.S. Army" w:date="2000-11-27T16:22:00Z"/>
        </w:rPr>
      </w:pPr>
      <w:ins w:id="474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43" w:author="U.S. Army" w:date="2000-11-27T16:22:00Z"/>
        </w:rPr>
      </w:pPr>
      <w:ins w:id="474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45" w:author="U.S. Army" w:date="2000-11-27T16:22:00Z"/>
        </w:rPr>
      </w:pPr>
      <w:ins w:id="474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47" w:author="U.S. Army" w:date="2000-11-27T16:22:00Z"/>
        </w:rPr>
      </w:pPr>
      <w:ins w:id="474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49" w:author="U.S. Army" w:date="2000-11-27T16:22:00Z"/>
        </w:rPr>
      </w:pPr>
      <w:ins w:id="474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51" w:author="U.S. Army" w:date="2000-11-27T16:22:00Z"/>
        </w:rPr>
      </w:pPr>
      <w:ins w:id="475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53" w:author="U.S. Army" w:date="2000-11-27T16:22:00Z"/>
        </w:rPr>
      </w:pPr>
      <w:ins w:id="475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55" w:author="U.S. Army" w:date="2000-11-27T16:22:00Z"/>
        </w:rPr>
      </w:pPr>
      <w:ins w:id="475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57" w:author="U.S. Army" w:date="2000-11-27T16:22:00Z"/>
        </w:rPr>
      </w:pPr>
      <w:ins w:id="475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59" w:author="U.S. Army" w:date="2000-11-27T16:22:00Z"/>
        </w:rPr>
      </w:pPr>
      <w:ins w:id="475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61" w:author="U.S. Army" w:date="2000-11-27T16:22:00Z"/>
        </w:rPr>
      </w:pPr>
      <w:ins w:id="476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63" w:author="U.S. Army" w:date="2000-11-27T16:22:00Z"/>
        </w:rPr>
      </w:pPr>
      <w:ins w:id="476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65" w:author="U.S. Army" w:date="2000-11-27T16:22:00Z"/>
        </w:rPr>
      </w:pPr>
      <w:ins w:id="476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67" w:author="U.S. Army" w:date="2000-11-27T16:22:00Z"/>
        </w:rPr>
      </w:pPr>
      <w:ins w:id="476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69" w:author="U.S. Army" w:date="2000-11-27T16:22:00Z"/>
        </w:rPr>
      </w:pPr>
      <w:ins w:id="476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71" w:author="U.S. Army" w:date="2000-11-27T16:22:00Z"/>
        </w:rPr>
      </w:pPr>
      <w:ins w:id="477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73" w:author="U.S. Army" w:date="2000-11-27T16:22:00Z"/>
        </w:rPr>
      </w:pPr>
      <w:ins w:id="477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75" w:author="U.S. Army" w:date="2000-11-27T16:22:00Z"/>
        </w:rPr>
      </w:pPr>
      <w:ins w:id="477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77" w:author="U.S. Army" w:date="2000-11-27T16:22:00Z"/>
        </w:rPr>
      </w:pPr>
      <w:ins w:id="477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79" w:author="U.S. Army" w:date="2000-11-27T16:22:00Z"/>
        </w:rPr>
      </w:pPr>
      <w:ins w:id="477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81" w:author="U.S. Army" w:date="2000-11-27T16:22:00Z"/>
        </w:rPr>
      </w:pPr>
      <w:ins w:id="478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83" w:author="U.S. Army" w:date="2000-11-27T16:22:00Z"/>
        </w:rPr>
      </w:pPr>
      <w:ins w:id="478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85" w:author="U.S. Army" w:date="2000-11-27T16:22:00Z"/>
        </w:rPr>
      </w:pPr>
      <w:ins w:id="478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87" w:author="U.S. Army" w:date="2000-11-27T16:22:00Z"/>
        </w:rPr>
      </w:pPr>
      <w:ins w:id="478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89" w:author="U.S. Army" w:date="2000-11-27T16:22:00Z"/>
        </w:rPr>
      </w:pPr>
      <w:ins w:id="478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91" w:author="U.S. Army" w:date="2000-11-27T16:22:00Z"/>
        </w:rPr>
      </w:pPr>
      <w:ins w:id="479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93" w:author="U.S. Army" w:date="2000-11-27T16:22:00Z"/>
        </w:rPr>
      </w:pPr>
      <w:ins w:id="479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95" w:author="U.S. Army" w:date="2000-11-27T16:22:00Z"/>
        </w:rPr>
      </w:pPr>
      <w:ins w:id="479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97" w:author="U.S. Army" w:date="2000-11-27T16:22:00Z"/>
        </w:rPr>
      </w:pPr>
      <w:ins w:id="479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799" w:author="U.S. Army" w:date="2000-11-27T16:22:00Z"/>
        </w:rPr>
      </w:pPr>
      <w:ins w:id="479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01" w:author="U.S. Army" w:date="2000-11-27T16:22:00Z"/>
        </w:rPr>
      </w:pPr>
      <w:ins w:id="480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03" w:author="U.S. Army" w:date="2000-11-27T16:22:00Z"/>
        </w:rPr>
      </w:pPr>
      <w:ins w:id="480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05" w:author="U.S. Army" w:date="2000-11-27T16:22:00Z"/>
        </w:rPr>
      </w:pPr>
      <w:ins w:id="480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07" w:author="U.S. Army" w:date="2000-11-27T16:22:00Z"/>
        </w:rPr>
      </w:pPr>
      <w:ins w:id="480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09" w:author="U.S. Army" w:date="2000-11-27T16:22:00Z"/>
        </w:rPr>
      </w:pPr>
      <w:ins w:id="480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11" w:author="U.S. Army" w:date="2000-11-27T16:22:00Z"/>
        </w:rPr>
      </w:pPr>
      <w:ins w:id="481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13" w:author="U.S. Army" w:date="2000-11-27T16:22:00Z"/>
        </w:rPr>
      </w:pPr>
      <w:ins w:id="481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15" w:author="U.S. Army" w:date="2000-11-27T16:22:00Z"/>
        </w:rPr>
      </w:pPr>
      <w:ins w:id="481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17" w:author="U.S. Army" w:date="2000-11-27T16:22:00Z"/>
        </w:rPr>
      </w:pPr>
      <w:ins w:id="481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19" w:author="U.S. Army" w:date="2000-11-27T16:22:00Z"/>
        </w:rPr>
      </w:pPr>
      <w:ins w:id="481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21" w:author="U.S. Army" w:date="2000-11-27T16:22:00Z"/>
        </w:rPr>
      </w:pPr>
      <w:ins w:id="482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23" w:author="U.S. Army" w:date="2000-11-27T16:22:00Z"/>
        </w:rPr>
      </w:pPr>
      <w:ins w:id="482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25" w:author="U.S. Army" w:date="2000-11-27T16:22:00Z"/>
        </w:rPr>
      </w:pPr>
      <w:ins w:id="482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27" w:author="U.S. Army" w:date="2000-11-27T16:22:00Z"/>
        </w:rPr>
      </w:pPr>
      <w:ins w:id="482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29" w:author="U.S. Army" w:date="2000-11-27T16:22:00Z"/>
        </w:rPr>
      </w:pPr>
      <w:ins w:id="482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31" w:author="U.S. Army" w:date="2000-11-27T16:22:00Z"/>
        </w:rPr>
      </w:pPr>
      <w:ins w:id="4830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33" w:author="U.S. Army" w:date="2000-11-27T16:22:00Z"/>
        </w:rPr>
      </w:pPr>
      <w:ins w:id="4832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35" w:author="U.S. Army" w:date="2000-11-27T16:22:00Z"/>
        </w:rPr>
      </w:pPr>
      <w:ins w:id="4834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37" w:author="U.S. Army" w:date="2000-11-27T16:22:00Z"/>
        </w:rPr>
      </w:pPr>
      <w:ins w:id="4836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4839" w:author="U.S. Army" w:date="2000-11-27T16:22:00Z"/>
        </w:rPr>
      </w:pPr>
      <w:ins w:id="4838" w:author="U.S. Army" w:date="2000-11-27T16:22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4845" w:author="U.S. Army" w:date="2000-11-27T16:22:00Z"/>
        </w:rPr>
      </w:pPr>
      <w:ins w:id="4840" w:author="U.S. Army" w:date="2000-11-27T16:22:00Z">
        <w:r>
          <w:rPr/>
          <w:t xml:space="preserve">Figure 2-3. </w:t>
        </w:r>
      </w:ins>
      <w:ins w:id="4841" w:author="U.S. Army" w:date="2001-04-11T12:40:00Z">
        <w:r>
          <w:rPr/>
          <w:t xml:space="preserve"> Supporting references-to-collective tasks listing</w:t>
        </w:r>
      </w:ins>
      <w:ins w:id="4842" w:author="U.S. Army" w:date="2000-11-27T16:23:00Z">
        <w:r>
          <w:rPr/>
          <w:t xml:space="preserve"> (continued</w:t>
        </w:r>
      </w:ins>
      <w:ins w:id="4843" w:author="U.S. Army" w:date="2000-11-28T13:55:00Z">
        <w:r>
          <w:rPr/>
          <w:t>)</w:t>
        </w:r>
      </w:ins>
      <w:ins w:id="4844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4847" w:author="U.S. Army" w:date="2000-11-27T16:22:00Z"/>
        </w:rPr>
      </w:pPr>
      <w:ins w:id="4846" w:author="U.S. Army" w:date="2000-11-27T16:22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4849" w:author="U.S. Army" w:date="2000-11-27T16:22:00Z"/>
        </w:rPr>
      </w:pPr>
      <w:ins w:id="4848" w:author="U.S. Army" w:date="2000-11-27T16:22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693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851" w:author="U.S. Army" w:date="2000-11-29T09:32:00Z"/>
                              </w:rPr>
                            </w:pPr>
                            <w:ins w:id="4850" w:author="U.S. Army" w:date="2000-11-29T09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853" w:author="U.S. Army" w:date="2000-11-27T16:28:00Z"/>
                              </w:rPr>
                            </w:pPr>
                            <w:ins w:id="4852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856" w:author="U.S. Army" w:date="2000-11-27T16:28:00Z"/>
                              </w:rPr>
                            </w:pPr>
                            <w:ins w:id="4854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855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43.01-0NRC</w:t>
                                <w:tab/>
                                <w:t xml:space="preserve">CONDUCT OPERATIONS AS PART OF A COVERING </w:t>
                                <w:tab/>
                                <w:tab/>
                                <w:t>FOR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858" w:author="U.S. Army" w:date="2000-11-27T16:28:00Z"/>
                              </w:rPr>
                            </w:pPr>
                            <w:ins w:id="4857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867" w:author="U.S. Army" w:date="2000-11-27T16:28:00Z"/>
                              </w:rPr>
                            </w:pPr>
                            <w:ins w:id="4859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86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86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86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863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86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86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86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869" w:author="U.S. Army" w:date="2000-11-27T16:28:00Z"/>
                              </w:rPr>
                            </w:pPr>
                            <w:ins w:id="486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877" w:author="U.S. Army" w:date="2000-11-27T16:28:00Z"/>
                              </w:rPr>
                            </w:pPr>
                            <w:ins w:id="487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87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487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873" w:author="U.S. Army" w:date="2001-05-07T10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87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487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87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879" w:author="U.S. Army" w:date="2000-11-27T16:28:00Z"/>
                              </w:rPr>
                            </w:pPr>
                            <w:ins w:id="487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882" w:author="U.S. Army" w:date="2000-11-27T16:28:00Z"/>
                              </w:rPr>
                            </w:pPr>
                            <w:ins w:id="488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88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44.01-0NRC</w:t>
                                <w:tab/>
                                <w:t>CONDUCT BATTLE HANDOVER/RELIEF ON ST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884" w:author="U.S. Army" w:date="2000-11-27T16:28:00Z"/>
                              </w:rPr>
                            </w:pPr>
                            <w:ins w:id="4883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893" w:author="U.S. Army" w:date="2000-11-27T16:28:00Z"/>
                              </w:rPr>
                            </w:pPr>
                            <w:ins w:id="4885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886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887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488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889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890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4891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892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4895" w:author="U.S. Army" w:date="2000-11-27T16:28:00Z"/>
                              </w:rPr>
                            </w:pPr>
                            <w:ins w:id="489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4902" w:author="U.S. Army" w:date="2000-11-27T16:28:00Z"/>
                              </w:rPr>
                            </w:pPr>
                            <w:ins w:id="489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2 </w:t>
                              </w:r>
                            </w:ins>
                            <w:ins w:id="489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898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899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900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0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4904" w:author="U.S. Army" w:date="2000-11-27T16:28:00Z"/>
                              </w:rPr>
                            </w:pPr>
                            <w:ins w:id="4903" w:author="U.S. Army" w:date="2000-11-27T16:28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4911" w:author="U.S. Army" w:date="2000-11-27T16:28:00Z"/>
                              </w:rPr>
                            </w:pPr>
                            <w:ins w:id="4905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4 </w:t>
                              </w:r>
                            </w:ins>
                            <w:ins w:id="4906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07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0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909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10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4913" w:author="U.S. Army" w:date="2000-11-27T16:28:00Z"/>
                              </w:rPr>
                            </w:pPr>
                            <w:ins w:id="4912" w:author="U.S. Army" w:date="2000-11-27T16:28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916" w:author="U.S. Army" w:date="2000-11-27T16:28:00Z"/>
                              </w:rPr>
                            </w:pPr>
                            <w:ins w:id="4914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915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48.01-0NRC</w:t>
                                <w:tab/>
                                <w:t>CONDUCT UNIT MOV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18" w:author="U.S. Army" w:date="2000-11-27T16:28:00Z"/>
                              </w:rPr>
                            </w:pPr>
                            <w:ins w:id="4917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27" w:author="U.S. Army" w:date="2000-11-27T16:28:00Z"/>
                              </w:rPr>
                            </w:pPr>
                            <w:ins w:id="4919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92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2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492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23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2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492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2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29" w:author="U.S. Army" w:date="2000-11-27T16:28:00Z"/>
                              </w:rPr>
                            </w:pPr>
                            <w:ins w:id="492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37" w:author="U.S. Army" w:date="2000-11-27T16:28:00Z"/>
                              </w:rPr>
                            </w:pPr>
                            <w:ins w:id="493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3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493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33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3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493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3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39" w:author="U.S. Army" w:date="2000-11-27T16:28:00Z"/>
                              </w:rPr>
                            </w:pPr>
                            <w:ins w:id="493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47" w:author="U.S. Army" w:date="2000-11-27T16:28:00Z"/>
                              </w:rPr>
                            </w:pPr>
                            <w:ins w:id="494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4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94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43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4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94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4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49" w:author="U.S. Army" w:date="2000-11-27T16:28:00Z"/>
                              </w:rPr>
                            </w:pPr>
                            <w:ins w:id="494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57" w:author="U.S. Army" w:date="2000-11-27T16:28:00Z"/>
                              </w:rPr>
                            </w:pPr>
                            <w:ins w:id="495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5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1.30 </w:t>
                              </w:r>
                            </w:ins>
                            <w:ins w:id="495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53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5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30</w:t>
                              </w:r>
                            </w:ins>
                            <w:ins w:id="495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5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Motor Transport Units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59" w:author="U.S. Army" w:date="2000-11-27T16:28:00Z"/>
                              </w:rPr>
                            </w:pPr>
                            <w:ins w:id="4958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66" w:author="U.S. Army" w:date="2000-11-27T16:28:00Z"/>
                              </w:rPr>
                            </w:pPr>
                            <w:ins w:id="4960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6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OD 4500.9-R P</w:t>
                              </w:r>
                            </w:ins>
                            <w:ins w:id="4962" w:author="U.S. Army" w:date="2000-11-30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</w:t>
                              </w:r>
                            </w:ins>
                            <w:ins w:id="4963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 II</w:t>
                              </w:r>
                            </w:ins>
                            <w:ins w:id="4964" w:author="U.S. Army" w:date="2000-12-07T14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I</w:t>
                              </w:r>
                            </w:ins>
                            <w:ins w:id="4965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efense Transportation Regulation (Mobility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68" w:author="U.S. Army" w:date="2000-11-27T16:28:00Z"/>
                              </w:rPr>
                            </w:pPr>
                            <w:ins w:id="4967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4977" w:author="U.S. Army" w:date="2000-11-28T16:07:00Z"/>
                              </w:rPr>
                            </w:pPr>
                            <w:ins w:id="4969" w:author="U.S. Army" w:date="2000-11-27T16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70" w:author="U.S. Army" w:date="2000-11-28T16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4971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1.9 </w:t>
                              </w:r>
                            </w:ins>
                            <w:ins w:id="497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73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74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9</w:t>
                              </w:r>
                            </w:ins>
                            <w:ins w:id="4975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76" w:author="U.S. Army" w:date="2000-11-27T16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nit Air Movement 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4979" w:author="U.S. Army" w:date="2000-11-28T08:34:00Z"/>
                              </w:rPr>
                            </w:pPr>
                            <w:ins w:id="4978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4982" w:author="U.S. Army" w:date="2000-11-28T08:34:00Z"/>
                              </w:rPr>
                            </w:pPr>
                            <w:ins w:id="4980" w:author="U.S. Army" w:date="2000-11-28T08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4981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1.01-0NRC</w:t>
                                <w:tab/>
                                <w:t>CONDUCT AREA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84" w:author="U.S. Army" w:date="2000-11-28T08:34:00Z"/>
                              </w:rPr>
                            </w:pPr>
                            <w:ins w:id="4983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4993" w:author="U.S. Army" w:date="2000-11-28T08:34:00Z"/>
                              </w:rPr>
                            </w:pPr>
                            <w:ins w:id="4985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4986" w:author="U.S. Army" w:date="2000-11-28T08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87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498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4989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4990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4991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4992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4995" w:author="U.S. Army" w:date="2000-11-28T08:34:00Z"/>
                              </w:rPr>
                            </w:pPr>
                            <w:ins w:id="4994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004" w:author="U.S. Army" w:date="2001-04-13T09:42:00Z"/>
                              </w:rPr>
                            </w:pPr>
                            <w:ins w:id="4996" w:author="U.S. Army" w:date="2000-11-28T08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4997" w:author="U.S. Army" w:date="2000-11-28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4998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499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000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001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5002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003" w:author="U.S. Army" w:date="2000-11-28T08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ins w:id="5006" w:author="U.S. Army" w:date="2001-04-13T09:42:00Z"/>
                              </w:rPr>
                            </w:pPr>
                            <w:ins w:id="5005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009" w:author="U.S. Army" w:date="2001-04-13T09:42:00Z"/>
                              </w:rPr>
                            </w:pPr>
                            <w:ins w:id="5007" w:author="U.S. Army" w:date="2001-04-13T09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008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2.01-0NRC</w:t>
                                <w:tab/>
                                <w:t>CONDUCT ZONE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011" w:author="U.S. Army" w:date="2001-04-13T09:42:00Z"/>
                              </w:rPr>
                            </w:pPr>
                            <w:ins w:id="5010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016" w:author="U.S. Army" w:date="2001-04-13T09:42:00Z"/>
                              </w:rPr>
                            </w:pPr>
                            <w:ins w:id="5012" w:author="U.S. Army" w:date="2001-04-13T09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5013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4 (</w:t>
                              </w:r>
                            </w:ins>
                            <w:ins w:id="5014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015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)</w:t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018" w:author="U.S. Army" w:date="2001-04-13T09:42:00Z"/>
                              </w:rPr>
                            </w:pPr>
                            <w:ins w:id="5017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023" w:author="U.S. Army" w:date="2001-04-13T09:42:00Z"/>
                              </w:rPr>
                            </w:pPr>
                            <w:ins w:id="5019" w:author="U.S. Army" w:date="2001-04-13T09:4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020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0.95 (</w:t>
                              </w:r>
                            </w:ins>
                            <w:ins w:id="5021" w:author="U.S. Army" w:date="2001-05-07T10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022" w:author="U.S. Army" w:date="2001-04-13T09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)</w:t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025" w:author="U.S. Army" w:date="2001-05-22T15:25:00Z"/>
                              </w:rPr>
                            </w:pPr>
                            <w:ins w:id="5024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028" w:author="U.S. Army" w:date="2001-05-22T15:25:00Z"/>
                              </w:rPr>
                            </w:pPr>
                            <w:ins w:id="5026" w:author="U.S. Army" w:date="2001-05-22T15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027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3.01-0NRC</w:t>
                                <w:tab/>
                                <w:t>CONDUCT ROUTE 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030" w:author="U.S. Army" w:date="2001-05-22T15:25:00Z"/>
                              </w:rPr>
                            </w:pPr>
                            <w:ins w:id="5029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033" w:author="U.S. Army" w:date="2001-05-22T15:25:00Z"/>
                              </w:rPr>
                            </w:pPr>
                            <w:ins w:id="5031" w:author="U.S. Army" w:date="2001-05-22T15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5032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4 (FM 1-114)</w:t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035" w:author="U.S. Army" w:date="2001-05-22T15:25:00Z"/>
                              </w:rPr>
                            </w:pPr>
                            <w:ins w:id="5034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038" w:author="U.S. Army" w:date="2001-05-22T15:25:00Z"/>
                              </w:rPr>
                            </w:pPr>
                            <w:ins w:id="5036" w:author="U.S. Army" w:date="2001-05-22T15:2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037" w:author="U.S. Army" w:date="2001-05-22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0.95 (FM 17-95)</w:t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040" w:author="U.S. Army" w:date="2000-11-29T09:32:00Z"/>
                        </w:rPr>
                      </w:pPr>
                      <w:ins w:id="5039" w:author="U.S. Army" w:date="2000-11-29T09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042" w:author="U.S. Army" w:date="2000-11-27T16:28:00Z"/>
                        </w:rPr>
                      </w:pPr>
                      <w:ins w:id="5041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045" w:author="U.S. Army" w:date="2000-11-27T16:28:00Z"/>
                        </w:rPr>
                      </w:pPr>
                      <w:ins w:id="5043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044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01-2-2043.01-0NRC</w:t>
                          <w:tab/>
                          <w:t xml:space="preserve">CONDUCT OPERATIONS AS PART OF A COVERING </w:t>
                          <w:tab/>
                          <w:tab/>
                          <w:t>FOR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047" w:author="U.S. Army" w:date="2000-11-27T16:28:00Z"/>
                        </w:rPr>
                      </w:pPr>
                      <w:ins w:id="5046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056" w:author="U.S. Army" w:date="2000-11-27T16:28:00Z"/>
                        </w:rPr>
                      </w:pPr>
                      <w:ins w:id="5048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04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05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05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052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05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05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05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058" w:author="U.S. Army" w:date="2000-11-27T16:28:00Z"/>
                        </w:rPr>
                      </w:pPr>
                      <w:ins w:id="505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066" w:author="U.S. Army" w:date="2000-11-27T16:28:00Z"/>
                        </w:rPr>
                      </w:pPr>
                      <w:ins w:id="505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06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506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062" w:author="U.S. Army" w:date="2001-05-07T10:2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06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506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06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068" w:author="U.S. Army" w:date="2000-11-27T16:28:00Z"/>
                        </w:rPr>
                      </w:pPr>
                      <w:ins w:id="506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071" w:author="U.S. Army" w:date="2000-11-27T16:28:00Z"/>
                        </w:rPr>
                      </w:pPr>
                      <w:ins w:id="506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07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01-2-2044.01-0NRC</w:t>
                          <w:tab/>
                          <w:t>CONDUCT BATTLE HANDOVER/RELIEF ON ST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073" w:author="U.S. Army" w:date="2000-11-27T16:28:00Z"/>
                        </w:rPr>
                      </w:pPr>
                      <w:ins w:id="5072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082" w:author="U.S. Army" w:date="2000-11-27T16:28:00Z"/>
                        </w:rPr>
                      </w:pPr>
                      <w:ins w:id="5074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075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076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507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078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079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508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081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084" w:author="U.S. Army" w:date="2000-11-27T16:28:00Z"/>
                        </w:rPr>
                      </w:pPr>
                      <w:ins w:id="508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5091" w:author="U.S. Army" w:date="2000-11-27T16:28:00Z"/>
                        </w:rPr>
                      </w:pPr>
                      <w:ins w:id="508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2 </w:t>
                        </w:r>
                      </w:ins>
                      <w:ins w:id="5086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087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088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089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09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093" w:author="U.S. Army" w:date="2000-11-27T16:28:00Z"/>
                        </w:rPr>
                      </w:pPr>
                      <w:ins w:id="5092" w:author="U.S. Army" w:date="2000-11-27T16:28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5100" w:author="U.S. Army" w:date="2000-11-27T16:28:00Z"/>
                        </w:rPr>
                      </w:pPr>
                      <w:ins w:id="5094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4 </w:t>
                        </w:r>
                      </w:ins>
                      <w:ins w:id="5095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096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09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098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099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102" w:author="U.S. Army" w:date="2000-11-27T16:28:00Z"/>
                        </w:rPr>
                      </w:pPr>
                      <w:ins w:id="5101" w:author="U.S. Army" w:date="2000-11-27T16:28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105" w:author="U.S. Army" w:date="2000-11-27T16:28:00Z"/>
                        </w:rPr>
                      </w:pPr>
                      <w:ins w:id="5103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104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01-2-2048.01-0NRC</w:t>
                          <w:tab/>
                          <w:t>CONDUCT UNIT MOV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07" w:author="U.S. Army" w:date="2000-11-27T16:28:00Z"/>
                        </w:rPr>
                      </w:pPr>
                      <w:ins w:id="5106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16" w:author="U.S. Army" w:date="2000-11-27T16:28:00Z"/>
                        </w:rPr>
                      </w:pPr>
                      <w:ins w:id="5108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10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1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511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12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1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11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1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18" w:author="U.S. Army" w:date="2000-11-27T16:28:00Z"/>
                        </w:rPr>
                      </w:pPr>
                      <w:ins w:id="511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26" w:author="U.S. Army" w:date="2000-11-27T16:28:00Z"/>
                        </w:rPr>
                      </w:pPr>
                      <w:ins w:id="511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2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512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22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2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512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2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28" w:author="U.S. Army" w:date="2000-11-27T16:28:00Z"/>
                        </w:rPr>
                      </w:pPr>
                      <w:ins w:id="512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36" w:author="U.S. Army" w:date="2000-11-27T16:28:00Z"/>
                        </w:rPr>
                      </w:pPr>
                      <w:ins w:id="512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3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13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32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3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13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3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38" w:author="U.S. Army" w:date="2000-11-27T16:28:00Z"/>
                        </w:rPr>
                      </w:pPr>
                      <w:ins w:id="513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46" w:author="U.S. Army" w:date="2000-11-27T16:28:00Z"/>
                        </w:rPr>
                      </w:pPr>
                      <w:ins w:id="513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4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1.30 </w:t>
                        </w:r>
                      </w:ins>
                      <w:ins w:id="514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42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4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55-30</w:t>
                        </w:r>
                      </w:ins>
                      <w:ins w:id="514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4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Motor Transport Units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48" w:author="U.S. Army" w:date="2000-11-27T16:28:00Z"/>
                        </w:rPr>
                      </w:pPr>
                      <w:ins w:id="5147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55" w:author="U.S. Army" w:date="2000-11-27T16:28:00Z"/>
                        </w:rPr>
                      </w:pPr>
                      <w:ins w:id="5149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5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DOD 4500.9-R P</w:t>
                        </w:r>
                      </w:ins>
                      <w:ins w:id="5151" w:author="U.S. Army" w:date="2000-11-30T10:30:00Z">
                        <w:r>
                          <w:rPr>
                            <w:rFonts w:cs="Arial" w:ascii="Arial" w:hAnsi="Arial"/>
                            <w:sz w:val="18"/>
                          </w:rPr>
                          <w:t>ar</w:t>
                        </w:r>
                      </w:ins>
                      <w:ins w:id="5152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t II</w:t>
                        </w:r>
                      </w:ins>
                      <w:ins w:id="5153" w:author="U.S. Army" w:date="2000-12-07T14:27:00Z">
                        <w:r>
                          <w:rPr>
                            <w:rFonts w:cs="Arial" w:ascii="Arial" w:hAnsi="Arial"/>
                            <w:sz w:val="18"/>
                          </w:rPr>
                          <w:t>I</w:t>
                        </w:r>
                      </w:ins>
                      <w:ins w:id="5154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efense Transportation Regulation (Mobility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57" w:author="U.S. Army" w:date="2000-11-27T16:28:00Z"/>
                        </w:rPr>
                      </w:pPr>
                      <w:ins w:id="5156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166" w:author="U.S. Army" w:date="2000-11-28T16:07:00Z"/>
                        </w:rPr>
                      </w:pPr>
                      <w:ins w:id="5158" w:author="U.S. Army" w:date="2000-11-27T16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59" w:author="U.S. Army" w:date="2000-11-28T16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5160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1.9 </w:t>
                        </w:r>
                      </w:ins>
                      <w:ins w:id="516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62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63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>55-9</w:t>
                        </w:r>
                      </w:ins>
                      <w:ins w:id="5164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65" w:author="U.S. Army" w:date="2000-11-27T16:2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nit Air Movement Planning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168" w:author="U.S. Army" w:date="2000-11-28T08:34:00Z"/>
                        </w:rPr>
                      </w:pPr>
                      <w:ins w:id="5167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171" w:author="U.S. Army" w:date="2000-11-28T08:34:00Z"/>
                        </w:rPr>
                      </w:pPr>
                      <w:ins w:id="5169" w:author="U.S. Army" w:date="2000-11-28T08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170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>01-2-6101.01-0NRC</w:t>
                          <w:tab/>
                          <w:t>CONDUCT AREA RECONNAISS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73" w:author="U.S. Army" w:date="2000-11-28T08:34:00Z"/>
                        </w:rPr>
                      </w:pPr>
                      <w:ins w:id="5172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182" w:author="U.S. Army" w:date="2000-11-28T08:34:00Z"/>
                        </w:rPr>
                      </w:pPr>
                      <w:ins w:id="5174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175" w:author="U.S. Army" w:date="2000-11-28T08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76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17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78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79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180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81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184" w:author="U.S. Army" w:date="2000-11-28T08:34:00Z"/>
                        </w:rPr>
                      </w:pPr>
                      <w:ins w:id="5183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193" w:author="U.S. Army" w:date="2001-04-13T09:42:00Z"/>
                        </w:rPr>
                      </w:pPr>
                      <w:ins w:id="5185" w:author="U.S. Army" w:date="2000-11-28T08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186" w:author="U.S. Army" w:date="2000-11-28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5187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518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189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190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5191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192" w:author="U.S. Army" w:date="2000-11-28T08:3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8"/>
                          <w:ins w:id="5195" w:author="U.S. Army" w:date="2001-04-13T09:42:00Z"/>
                        </w:rPr>
                      </w:pPr>
                      <w:ins w:id="5194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198" w:author="U.S. Army" w:date="2001-04-13T09:42:00Z"/>
                        </w:rPr>
                      </w:pPr>
                      <w:ins w:id="5196" w:author="U.S. Army" w:date="2001-04-13T09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197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  <w:t>01-2-6102.01-0NRC</w:t>
                          <w:tab/>
                          <w:t>CONDUCT ZONE RECONNAISS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200" w:author="U.S. Army" w:date="2001-04-13T09:42:00Z"/>
                        </w:rPr>
                      </w:pPr>
                      <w:ins w:id="5199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205" w:author="U.S. Army" w:date="2001-04-13T09:42:00Z"/>
                        </w:rPr>
                      </w:pPr>
                      <w:ins w:id="5201" w:author="U.S. Army" w:date="2001-04-13T09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5202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  <w:t>FM 3-04.114 (</w:t>
                        </w:r>
                      </w:ins>
                      <w:ins w:id="5203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204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  <w:t>1-114)</w:t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207" w:author="U.S. Army" w:date="2001-04-13T09:42:00Z"/>
                        </w:rPr>
                      </w:pPr>
                      <w:ins w:id="5206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212" w:author="U.S. Army" w:date="2001-04-13T09:42:00Z"/>
                        </w:rPr>
                      </w:pPr>
                      <w:ins w:id="5208" w:author="U.S. Army" w:date="2001-04-13T09:4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209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  <w:t>FM 3-20.95 (</w:t>
                        </w:r>
                      </w:ins>
                      <w:ins w:id="5210" w:author="U.S. Army" w:date="2001-05-07T10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211" w:author="U.S. Army" w:date="2001-04-13T09:42:00Z">
                        <w:r>
                          <w:rPr>
                            <w:rFonts w:cs="Arial" w:ascii="Arial" w:hAnsi="Arial"/>
                            <w:sz w:val="18"/>
                          </w:rPr>
                          <w:t>17-95)</w:t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214" w:author="U.S. Army" w:date="2001-05-22T15:25:00Z"/>
                        </w:rPr>
                      </w:pPr>
                      <w:ins w:id="5213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217" w:author="U.S. Army" w:date="2001-05-22T15:25:00Z"/>
                        </w:rPr>
                      </w:pPr>
                      <w:ins w:id="5215" w:author="U.S. Army" w:date="2001-05-22T15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216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  <w:t>01-2-6103.01-0NRC</w:t>
                          <w:tab/>
                          <w:t>CONDUCT ROUTE RECONNAISS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219" w:author="U.S. Army" w:date="2001-05-22T15:25:00Z"/>
                        </w:rPr>
                      </w:pPr>
                      <w:ins w:id="5218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222" w:author="U.S. Army" w:date="2001-05-22T15:25:00Z"/>
                        </w:rPr>
                      </w:pPr>
                      <w:ins w:id="5220" w:author="U.S. Army" w:date="2001-05-22T15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5221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  <w:t>FM 3-04.114 (FM 1-114)</w:t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224" w:author="U.S. Army" w:date="2001-05-22T15:25:00Z"/>
                        </w:rPr>
                      </w:pPr>
                      <w:ins w:id="5223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227" w:author="U.S. Army" w:date="2001-05-22T15:25:00Z"/>
                        </w:rPr>
                      </w:pPr>
                      <w:ins w:id="5225" w:author="U.S. Army" w:date="2001-05-22T15:2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226" w:author="U.S. Army" w:date="2001-05-22T15:25:00Z">
                        <w:r>
                          <w:rPr>
                            <w:rFonts w:cs="Arial" w:ascii="Arial" w:hAnsi="Arial"/>
                            <w:sz w:val="18"/>
                          </w:rPr>
                          <w:t>FM 3-20.95 (FM 17-95)</w:t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5229" w:author="U.S. Army" w:date="2000-11-27T16:25:00Z"/>
        </w:rPr>
      </w:pPr>
      <w:ins w:id="522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31" w:author="U.S. Army" w:date="2000-11-27T16:25:00Z"/>
        </w:rPr>
      </w:pPr>
      <w:ins w:id="523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33" w:author="U.S. Army" w:date="2000-11-27T16:25:00Z"/>
        </w:rPr>
      </w:pPr>
      <w:ins w:id="523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35" w:author="U.S. Army" w:date="2000-11-27T16:25:00Z"/>
        </w:rPr>
      </w:pPr>
      <w:ins w:id="523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37" w:author="U.S. Army" w:date="2000-11-27T16:25:00Z"/>
        </w:rPr>
      </w:pPr>
      <w:ins w:id="523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39" w:author="U.S. Army" w:date="2000-11-27T16:25:00Z"/>
        </w:rPr>
      </w:pPr>
      <w:ins w:id="523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41" w:author="U.S. Army" w:date="2000-11-27T16:25:00Z"/>
        </w:rPr>
      </w:pPr>
      <w:ins w:id="524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43" w:author="U.S. Army" w:date="2000-11-27T16:25:00Z"/>
        </w:rPr>
      </w:pPr>
      <w:ins w:id="524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45" w:author="U.S. Army" w:date="2000-11-27T16:25:00Z"/>
        </w:rPr>
      </w:pPr>
      <w:ins w:id="524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47" w:author="U.S. Army" w:date="2000-11-27T16:25:00Z"/>
        </w:rPr>
      </w:pPr>
      <w:ins w:id="524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49" w:author="U.S. Army" w:date="2000-11-27T16:25:00Z"/>
        </w:rPr>
      </w:pPr>
      <w:ins w:id="524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51" w:author="U.S. Army" w:date="2000-11-27T16:25:00Z"/>
        </w:rPr>
      </w:pPr>
      <w:ins w:id="525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53" w:author="U.S. Army" w:date="2000-11-27T16:25:00Z"/>
        </w:rPr>
      </w:pPr>
      <w:ins w:id="525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55" w:author="U.S. Army" w:date="2000-11-27T16:25:00Z"/>
        </w:rPr>
      </w:pPr>
      <w:ins w:id="525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57" w:author="U.S. Army" w:date="2000-11-27T16:25:00Z"/>
        </w:rPr>
      </w:pPr>
      <w:ins w:id="525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59" w:author="U.S. Army" w:date="2000-11-27T16:25:00Z"/>
        </w:rPr>
      </w:pPr>
      <w:ins w:id="525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61" w:author="U.S. Army" w:date="2000-11-27T16:25:00Z"/>
        </w:rPr>
      </w:pPr>
      <w:ins w:id="526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63" w:author="U.S. Army" w:date="2000-11-27T16:25:00Z"/>
        </w:rPr>
      </w:pPr>
      <w:ins w:id="526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65" w:author="U.S. Army" w:date="2000-11-27T16:25:00Z"/>
        </w:rPr>
      </w:pPr>
      <w:ins w:id="526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67" w:author="U.S. Army" w:date="2000-11-27T16:25:00Z"/>
        </w:rPr>
      </w:pPr>
      <w:ins w:id="526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69" w:author="U.S. Army" w:date="2000-11-27T16:25:00Z"/>
        </w:rPr>
      </w:pPr>
      <w:ins w:id="526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71" w:author="U.S. Army" w:date="2000-11-27T16:25:00Z"/>
        </w:rPr>
      </w:pPr>
      <w:ins w:id="527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73" w:author="U.S. Army" w:date="2000-11-27T16:25:00Z"/>
        </w:rPr>
      </w:pPr>
      <w:ins w:id="527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75" w:author="U.S. Army" w:date="2000-11-27T16:25:00Z"/>
        </w:rPr>
      </w:pPr>
      <w:ins w:id="527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77" w:author="U.S. Army" w:date="2000-11-27T16:25:00Z"/>
        </w:rPr>
      </w:pPr>
      <w:ins w:id="527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79" w:author="U.S. Army" w:date="2000-11-27T16:25:00Z"/>
        </w:rPr>
      </w:pPr>
      <w:ins w:id="527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81" w:author="U.S. Army" w:date="2000-11-27T16:25:00Z"/>
        </w:rPr>
      </w:pPr>
      <w:ins w:id="528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83" w:author="U.S. Army" w:date="2000-11-27T16:25:00Z"/>
        </w:rPr>
      </w:pPr>
      <w:ins w:id="528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85" w:author="U.S. Army" w:date="2000-11-27T16:25:00Z"/>
        </w:rPr>
      </w:pPr>
      <w:ins w:id="528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87" w:author="U.S. Army" w:date="2000-11-27T16:25:00Z"/>
        </w:rPr>
      </w:pPr>
      <w:ins w:id="528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89" w:author="U.S. Army" w:date="2000-11-27T16:25:00Z"/>
        </w:rPr>
      </w:pPr>
      <w:ins w:id="528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91" w:author="U.S. Army" w:date="2000-11-27T16:25:00Z"/>
        </w:rPr>
      </w:pPr>
      <w:ins w:id="529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93" w:author="U.S. Army" w:date="2000-11-27T16:25:00Z"/>
        </w:rPr>
      </w:pPr>
      <w:ins w:id="529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95" w:author="U.S. Army" w:date="2000-11-27T16:25:00Z"/>
        </w:rPr>
      </w:pPr>
      <w:ins w:id="5294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97" w:author="U.S. Army" w:date="2000-11-27T16:25:00Z"/>
        </w:rPr>
      </w:pPr>
      <w:ins w:id="5296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299" w:author="U.S. Army" w:date="2000-11-27T16:25:00Z"/>
        </w:rPr>
      </w:pPr>
      <w:ins w:id="5298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01" w:author="U.S. Army" w:date="2000-11-27T16:25:00Z"/>
        </w:rPr>
      </w:pPr>
      <w:ins w:id="5300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03" w:author="U.S. Army" w:date="2000-11-27T16:25:00Z"/>
        </w:rPr>
      </w:pPr>
      <w:ins w:id="5302" w:author="U.S. Army" w:date="2000-11-27T16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05" w:author="U.S. Army" w:date="2000-11-27T16:28:00Z"/>
        </w:rPr>
      </w:pPr>
      <w:ins w:id="5304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07" w:author="U.S. Army" w:date="2000-11-27T16:28:00Z"/>
        </w:rPr>
      </w:pPr>
      <w:ins w:id="5306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09" w:author="U.S. Army" w:date="2000-11-27T16:28:00Z"/>
        </w:rPr>
      </w:pPr>
      <w:ins w:id="5308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11" w:author="U.S. Army" w:date="2000-11-27T16:28:00Z"/>
        </w:rPr>
      </w:pPr>
      <w:ins w:id="5310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13" w:author="U.S. Army" w:date="2000-11-27T16:28:00Z"/>
        </w:rPr>
      </w:pPr>
      <w:ins w:id="5312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15" w:author="U.S. Army" w:date="2000-11-27T16:28:00Z"/>
        </w:rPr>
      </w:pPr>
      <w:ins w:id="5314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17" w:author="U.S. Army" w:date="2000-11-27T16:28:00Z"/>
        </w:rPr>
      </w:pPr>
      <w:ins w:id="5316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19" w:author="U.S. Army" w:date="2000-11-27T16:28:00Z"/>
        </w:rPr>
      </w:pPr>
      <w:ins w:id="5318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21" w:author="U.S. Army" w:date="2000-11-27T16:28:00Z"/>
        </w:rPr>
      </w:pPr>
      <w:ins w:id="5320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23" w:author="U.S. Army" w:date="2000-11-27T16:28:00Z"/>
        </w:rPr>
      </w:pPr>
      <w:ins w:id="5322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25" w:author="U.S. Army" w:date="2000-11-27T16:28:00Z"/>
        </w:rPr>
      </w:pPr>
      <w:ins w:id="5324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27" w:author="U.S. Army" w:date="2001-05-22T15:25:00Z"/>
        </w:rPr>
      </w:pPr>
      <w:ins w:id="5326" w:author="U.S. Army" w:date="2001-05-22T15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29" w:author="U.S. Army" w:date="2001-05-22T15:25:00Z"/>
        </w:rPr>
      </w:pPr>
      <w:ins w:id="5328" w:author="U.S. Army" w:date="2001-05-22T15:2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31" w:author="U.S. Army" w:date="2000-11-27T16:28:00Z"/>
        </w:rPr>
      </w:pPr>
      <w:ins w:id="5330" w:author="U.S. Army" w:date="2000-11-27T16:2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333" w:author="U.S. Army" w:date="2000-11-27T16:25:00Z"/>
        </w:rPr>
      </w:pPr>
      <w:ins w:id="5332" w:author="U.S. Army" w:date="2000-11-27T16:25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5339" w:author="U.S. Army" w:date="2000-11-27T16:26:00Z"/>
        </w:rPr>
      </w:pPr>
      <w:ins w:id="5334" w:author="U.S. Army" w:date="2000-11-27T16:25:00Z">
        <w:r>
          <w:rPr/>
          <w:t xml:space="preserve">Figure 2-3. </w:t>
        </w:r>
      </w:ins>
      <w:ins w:id="5335" w:author="U.S. Army" w:date="2001-04-11T12:40:00Z">
        <w:r>
          <w:rPr/>
          <w:t xml:space="preserve"> Supporting references-to-collective tasks listing</w:t>
        </w:r>
      </w:ins>
      <w:ins w:id="5336" w:author="U.S. Army" w:date="2000-11-27T16:26:00Z">
        <w:r>
          <w:rPr/>
          <w:t xml:space="preserve"> (continued</w:t>
        </w:r>
      </w:ins>
      <w:ins w:id="5337" w:author="U.S. Army" w:date="2000-11-28T13:54:00Z">
        <w:r>
          <w:rPr/>
          <w:t>)</w:t>
        </w:r>
      </w:ins>
      <w:ins w:id="5338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5341" w:author="U.S. Army" w:date="2000-11-27T16:26:00Z"/>
        </w:rPr>
      </w:pPr>
      <w:ins w:id="5340" w:author="U.S. Army" w:date="2000-11-27T16:26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5343" w:author="U.S. Army" w:date="2000-11-27T16:26:00Z"/>
        </w:rPr>
      </w:pPr>
      <w:ins w:id="5342" w:author="U.S. Army" w:date="2000-11-27T16:26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6022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02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5345" w:author="U.S. Army" w:date="2000-11-28T08:36:00Z"/>
                              </w:rPr>
                            </w:pPr>
                            <w:ins w:id="5344" w:author="U.S. Army" w:date="2000-11-28T08:3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348" w:author="U.S. Army" w:date="2000-11-28T08:36:00Z"/>
                              </w:rPr>
                            </w:pPr>
                            <w:ins w:id="5346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34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4.01-0NRC</w:t>
                                <w:tab/>
                                <w:t>PERFORM ACTIONS ON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350" w:author="U.S. Army" w:date="2000-11-28T08:36:00Z"/>
                              </w:rPr>
                            </w:pPr>
                            <w:ins w:id="5349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359" w:author="U.S. Army" w:date="2000-11-28T08:36:00Z"/>
                              </w:rPr>
                            </w:pPr>
                            <w:ins w:id="5351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352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353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535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355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356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5357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358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5361" w:author="U.S. Army" w:date="2000-11-28T08:36:00Z"/>
                              </w:rPr>
                            </w:pPr>
                            <w:ins w:id="5360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5368" w:author="U.S. Army" w:date="2000-11-28T08:36:00Z"/>
                              </w:rPr>
                            </w:pPr>
                            <w:ins w:id="536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3 </w:t>
                              </w:r>
                            </w:ins>
                            <w:ins w:id="536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364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365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5366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36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5370" w:author="U.S. Army" w:date="2000-11-28T08:36:00Z"/>
                              </w:rPr>
                            </w:pPr>
                            <w:ins w:id="5369" w:author="U.S. Army" w:date="2000-11-28T08:3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5377" w:author="U.S. Army" w:date="2000-11-28T08:36:00Z"/>
                              </w:rPr>
                            </w:pPr>
                            <w:ins w:id="5371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4 </w:t>
                              </w:r>
                            </w:ins>
                            <w:ins w:id="5372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373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374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5375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376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5379" w:author="U.S. Army" w:date="2000-11-28T08:36:00Z"/>
                              </w:rPr>
                            </w:pPr>
                            <w:ins w:id="5378" w:author="U.S. Army" w:date="2000-11-28T08:3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382" w:author="U.S. Army" w:date="2000-11-28T08:36:00Z"/>
                              </w:rPr>
                            </w:pPr>
                            <w:ins w:id="5380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381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7.01-0NRC</w:t>
                                <w:tab/>
                                <w:t>CONDUCT HASTY ATTAC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384" w:author="U.S. Army" w:date="2000-11-28T08:36:00Z"/>
                              </w:rPr>
                            </w:pPr>
                            <w:ins w:id="5383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393" w:author="U.S. Army" w:date="2000-11-28T08:36:00Z"/>
                              </w:rPr>
                            </w:pPr>
                            <w:ins w:id="5385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386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38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538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389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390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539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39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395" w:author="U.S. Army" w:date="2000-11-28T08:36:00Z"/>
                              </w:rPr>
                            </w:pPr>
                            <w:ins w:id="5394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5402" w:author="U.S. Army" w:date="2000-11-28T08:36:00Z"/>
                              </w:rPr>
                            </w:pPr>
                            <w:ins w:id="5396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2 </w:t>
                              </w:r>
                            </w:ins>
                            <w:ins w:id="539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398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399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540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01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5404" w:author="U.S. Army" w:date="2000-11-28T08:36:00Z"/>
                              </w:rPr>
                            </w:pPr>
                            <w:ins w:id="5403" w:author="U.S. Army" w:date="2000-11-28T08:3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412" w:author="U.S. Army" w:date="2000-11-28T08:36:00Z"/>
                              </w:rPr>
                            </w:pPr>
                            <w:ins w:id="5405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06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540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08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09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541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11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5414" w:author="U.S. Army" w:date="2000-11-28T08:36:00Z"/>
                              </w:rPr>
                            </w:pPr>
                            <w:ins w:id="5413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417" w:author="U.S. Army" w:date="2000-11-28T08:36:00Z"/>
                              </w:rPr>
                            </w:pPr>
                            <w:ins w:id="5415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416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8.01-0NRC</w:t>
                                <w:tab/>
                                <w:t>CONDUCT AIR ASSAULT SECURITY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419" w:author="U.S. Army" w:date="2000-11-28T08:36:00Z"/>
                              </w:rPr>
                            </w:pPr>
                            <w:ins w:id="5418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428" w:author="U.S. Army" w:date="2000-11-28T08:36:00Z"/>
                              </w:rPr>
                            </w:pPr>
                            <w:ins w:id="5420" w:author="U.S. Army" w:date="2001-03-26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421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2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542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24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25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5426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2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430" w:author="U.S. Army" w:date="2000-11-28T08:36:00Z"/>
                              </w:rPr>
                            </w:pPr>
                            <w:ins w:id="5429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5438" w:author="U.S. Army" w:date="2000-11-28T08:36:00Z"/>
                              </w:rPr>
                            </w:pPr>
                            <w:ins w:id="5431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3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543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34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35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5436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3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5440" w:author="U.S. Army" w:date="2000-11-28T08:36:00Z"/>
                              </w:rPr>
                            </w:pPr>
                            <w:ins w:id="5439" w:author="U.S. Army" w:date="2000-11-28T08:3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448" w:author="U.S. Army" w:date="2000-11-28T08:36:00Z"/>
                              </w:rPr>
                            </w:pPr>
                            <w:ins w:id="5441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4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5443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44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45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5446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47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5450" w:author="U.S. Army" w:date="2000-11-28T08:36:00Z"/>
                              </w:rPr>
                            </w:pPr>
                            <w:ins w:id="5449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453" w:author="U.S. Army" w:date="2000-11-28T08:36:00Z"/>
                              </w:rPr>
                            </w:pPr>
                            <w:ins w:id="5451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452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6109.01-0NRC</w:t>
                                <w:tab/>
                                <w:t>CONDUCT MOVEMENT TO CONTA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455" w:author="U.S. Army" w:date="2000-11-28T08:36:00Z"/>
                              </w:rPr>
                            </w:pPr>
                            <w:ins w:id="5454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18"/>
                                <w:ins w:id="5464" w:author="U.S. Army" w:date="2000-11-28T08:36:00Z"/>
                              </w:rPr>
                            </w:pPr>
                            <w:ins w:id="5456" w:author="U.S. Army" w:date="2001-03-26T13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457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58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545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60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61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546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63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466" w:author="U.S. Army" w:date="2000-11-28T08:36:00Z"/>
                              </w:rPr>
                            </w:pPr>
                            <w:ins w:id="5465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474" w:author="U.S. Army" w:date="2000-11-28T08:37:00Z"/>
                              </w:rPr>
                            </w:pPr>
                            <w:ins w:id="5467" w:author="U.S. Army" w:date="2000-11-28T08:3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68" w:author="U.S. Army" w:date="2000-11-28T08:3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546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70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71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547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73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476" w:author="U.S. Army" w:date="2000-11-28T08:37:00Z"/>
                              </w:rPr>
                            </w:pPr>
                            <w:ins w:id="5475" w:author="U.S. Army" w:date="2000-11-28T08:3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484" w:author="U.S. Army" w:date="2000-11-28T08:37:00Z"/>
                              </w:rPr>
                            </w:pPr>
                            <w:ins w:id="5477" w:author="U.S. Army" w:date="2000-11-28T08:3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78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0.95 </w:t>
                              </w:r>
                            </w:ins>
                            <w:ins w:id="547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80" w:author="U.S. Army" w:date="2001-05-07T10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81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95</w:t>
                              </w:r>
                            </w:ins>
                            <w:ins w:id="5482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83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aval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486" w:author="U.S. Army" w:date="2000-11-28T08:37:00Z"/>
                              </w:rPr>
                            </w:pPr>
                            <w:ins w:id="5485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495" w:author="U.S. Army" w:date="2001-05-22T15:26:00Z"/>
                              </w:rPr>
                            </w:pPr>
                            <w:ins w:id="5487" w:author="U.S. Army" w:date="2000-11-28T08:3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488" w:author="U.S. Army" w:date="2000-11-28T16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5489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91.1 </w:t>
                              </w:r>
                            </w:ins>
                            <w:ins w:id="5490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491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492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</w:t>
                              </w:r>
                            </w:ins>
                            <w:ins w:id="5493" w:author="U.S. Army" w:date="2000-11-29T14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494" w:author="U.S. Army" w:date="2000-11-28T08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ank and Mechanized Infantry Company Team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497" w:author="U.S. Army" w:date="2001-05-22T15:26:00Z"/>
                              </w:rPr>
                            </w:pPr>
                            <w:ins w:id="5496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500" w:author="U.S. Army" w:date="2001-05-22T15:26:00Z"/>
                              </w:rPr>
                            </w:pPr>
                            <w:ins w:id="5498" w:author="U.S. Army" w:date="2001-05-22T15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499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105.01-0NRC</w:t>
                                <w:tab/>
                                <w:t>PERFORM AERIAL PASSAGE OF LIN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502" w:author="U.S. Army" w:date="2001-05-22T15:26:00Z"/>
                              </w:rPr>
                            </w:pPr>
                            <w:ins w:id="5501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505" w:author="U.S. Army" w:date="2001-05-22T15:26:00Z"/>
                              </w:rPr>
                            </w:pPr>
                            <w:ins w:id="5503" w:author="U.S. Army" w:date="2001-05-22T15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5504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507" w:author="U.S. Army" w:date="2001-05-22T15:26:00Z"/>
                              </w:rPr>
                            </w:pPr>
                            <w:ins w:id="5506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510" w:author="U.S. Army" w:date="2001-05-22T15:26:00Z"/>
                              </w:rPr>
                            </w:pPr>
                            <w:ins w:id="5508" w:author="U.S. Army" w:date="2001-05-22T15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509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2 (FM 1-112)</w:t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512" w:author="U.S. Army" w:date="2001-05-22T15:26:00Z"/>
                              </w:rPr>
                            </w:pPr>
                            <w:ins w:id="5511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5514" w:author="U.S. Army" w:date="2001-05-22T15:26:00Z"/>
                              </w:rPr>
                            </w:pPr>
                            <w:ins w:id="5513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4.113 (FM 1-113)</w:t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5516" w:author="U.S. Army" w:date="2001-05-22T15:26:00Z"/>
                              </w:rPr>
                            </w:pPr>
                            <w:ins w:id="5515" w:author="U.S. Army" w:date="2001-05-22T15:2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ins w:id="5517" w:author="U.S. Army" w:date="2001-05-22T15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ab/>
                                <w:tab/>
                                <w:t>FM 3-04.114 (FM 1-114)</w:t>
                                <w:tab/>
                                <w:t>Air Cavalry Squadron and Troop Operation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8.6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519" w:author="U.S. Army" w:date="2000-11-28T08:36:00Z"/>
                        </w:rPr>
                      </w:pPr>
                      <w:ins w:id="5518" w:author="U.S. Army" w:date="2000-11-28T08:3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522" w:author="U.S. Army" w:date="2000-11-28T08:36:00Z"/>
                        </w:rPr>
                      </w:pPr>
                      <w:ins w:id="5520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52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01-2-6104.01-0NRC</w:t>
                          <w:tab/>
                          <w:t>PERFORM ACTIONS ON CONTA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524" w:author="U.S. Army" w:date="2000-11-28T08:36:00Z"/>
                        </w:rPr>
                      </w:pPr>
                      <w:ins w:id="5523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533" w:author="U.S. Army" w:date="2000-11-28T08:36:00Z"/>
                        </w:rPr>
                      </w:pPr>
                      <w:ins w:id="5525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526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527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552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29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30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531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32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535" w:author="U.S. Army" w:date="2000-11-28T08:36:00Z"/>
                        </w:rPr>
                      </w:pPr>
                      <w:ins w:id="5534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5542" w:author="U.S. Army" w:date="2000-11-28T08:36:00Z"/>
                        </w:rPr>
                      </w:pPr>
                      <w:ins w:id="553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3 </w:t>
                        </w:r>
                      </w:ins>
                      <w:ins w:id="553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38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39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554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4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544" w:author="U.S. Army" w:date="2000-11-28T08:36:00Z"/>
                        </w:rPr>
                      </w:pPr>
                      <w:ins w:id="5543" w:author="U.S. Army" w:date="2000-11-28T08:3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5551" w:author="U.S. Army" w:date="2000-11-28T08:36:00Z"/>
                        </w:rPr>
                      </w:pPr>
                      <w:ins w:id="5545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4 </w:t>
                        </w:r>
                      </w:ins>
                      <w:ins w:id="5546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47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48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549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50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553" w:author="U.S. Army" w:date="2000-11-28T08:36:00Z"/>
                        </w:rPr>
                      </w:pPr>
                      <w:ins w:id="5552" w:author="U.S. Army" w:date="2000-11-28T08:3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556" w:author="U.S. Army" w:date="2000-11-28T08:36:00Z"/>
                        </w:rPr>
                      </w:pPr>
                      <w:ins w:id="5554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555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01-2-6107.01-0NRC</w:t>
                          <w:tab/>
                          <w:t>CONDUCT HASTY ATTAC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558" w:author="U.S. Army" w:date="2000-11-28T08:36:00Z"/>
                        </w:rPr>
                      </w:pPr>
                      <w:ins w:id="5557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567" w:author="U.S. Army" w:date="2000-11-28T08:36:00Z"/>
                        </w:rPr>
                      </w:pPr>
                      <w:ins w:id="5559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560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56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5562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63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64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5565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6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569" w:author="U.S. Army" w:date="2000-11-28T08:36:00Z"/>
                        </w:rPr>
                      </w:pPr>
                      <w:ins w:id="5568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5576" w:author="U.S. Army" w:date="2000-11-28T08:36:00Z"/>
                        </w:rPr>
                      </w:pPr>
                      <w:ins w:id="5570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2 </w:t>
                        </w:r>
                      </w:ins>
                      <w:ins w:id="557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72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73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57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75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5578" w:author="U.S. Army" w:date="2000-11-28T08:36:00Z"/>
                        </w:rPr>
                      </w:pPr>
                      <w:ins w:id="5577" w:author="U.S. Army" w:date="2000-11-28T08:3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586" w:author="U.S. Army" w:date="2000-11-28T08:36:00Z"/>
                        </w:rPr>
                      </w:pPr>
                      <w:ins w:id="5579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580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58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82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83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58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585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5588" w:author="U.S. Army" w:date="2000-11-28T08:36:00Z"/>
                        </w:rPr>
                      </w:pPr>
                      <w:ins w:id="5587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591" w:author="U.S. Army" w:date="2000-11-28T08:36:00Z"/>
                        </w:rPr>
                      </w:pPr>
                      <w:ins w:id="5589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590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01-2-6108.01-0NRC</w:t>
                          <w:tab/>
                          <w:t>CONDUCT AIR ASSAULT SECURITY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593" w:author="U.S. Army" w:date="2000-11-28T08:36:00Z"/>
                        </w:rPr>
                      </w:pPr>
                      <w:ins w:id="5592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602" w:author="U.S. Army" w:date="2000-11-28T08:36:00Z"/>
                        </w:rPr>
                      </w:pPr>
                      <w:ins w:id="5594" w:author="U.S. Army" w:date="2001-03-26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595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59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559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598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599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60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0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04" w:author="U.S. Army" w:date="2000-11-28T08:36:00Z"/>
                        </w:rPr>
                      </w:pPr>
                      <w:ins w:id="5603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5612" w:author="U.S. Army" w:date="2000-11-28T08:36:00Z"/>
                        </w:rPr>
                      </w:pPr>
                      <w:ins w:id="5605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0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560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08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09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561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1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5614" w:author="U.S. Army" w:date="2000-11-28T08:36:00Z"/>
                        </w:rPr>
                      </w:pPr>
                      <w:ins w:id="5613" w:author="U.S. Army" w:date="2000-11-28T08:3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622" w:author="U.S. Army" w:date="2000-11-28T08:36:00Z"/>
                        </w:rPr>
                      </w:pPr>
                      <w:ins w:id="5615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1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617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18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19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62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21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5624" w:author="U.S. Army" w:date="2000-11-28T08:36:00Z"/>
                        </w:rPr>
                      </w:pPr>
                      <w:ins w:id="5623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627" w:author="U.S. Army" w:date="2000-11-28T08:36:00Z"/>
                        </w:rPr>
                      </w:pPr>
                      <w:ins w:id="5625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626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01-2-6109.01-0NRC</w:t>
                          <w:tab/>
                          <w:t>CONDUCT MOVEMENT TO CONTA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29" w:author="U.S. Army" w:date="2000-11-28T08:36:00Z"/>
                        </w:rPr>
                      </w:pPr>
                      <w:ins w:id="5628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18"/>
                          <w:ins w:id="5638" w:author="U.S. Army" w:date="2000-11-28T08:36:00Z"/>
                        </w:rPr>
                      </w:pPr>
                      <w:ins w:id="5630" w:author="U.S. Army" w:date="2001-03-26T13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631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32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5633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34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35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563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37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40" w:author="U.S. Army" w:date="2000-11-28T08:36:00Z"/>
                        </w:rPr>
                      </w:pPr>
                      <w:ins w:id="5639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5648" w:author="U.S. Army" w:date="2000-11-28T08:37:00Z"/>
                        </w:rPr>
                      </w:pPr>
                      <w:ins w:id="5641" w:author="U.S. Army" w:date="2000-11-28T08:3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42" w:author="U.S. Army" w:date="2000-11-28T08:3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5643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44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45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564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47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5650" w:author="U.S. Army" w:date="2000-11-28T08:37:00Z"/>
                        </w:rPr>
                      </w:pPr>
                      <w:ins w:id="5649" w:author="U.S. Army" w:date="2000-11-28T08:3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658" w:author="U.S. Army" w:date="2000-11-28T08:37:00Z"/>
                        </w:rPr>
                      </w:pPr>
                      <w:ins w:id="5651" w:author="U.S. Army" w:date="2000-11-28T08:3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52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0.95 </w:t>
                        </w:r>
                      </w:ins>
                      <w:ins w:id="5653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54" w:author="U.S. Army" w:date="2001-05-07T10:2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55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>17-95</w:t>
                        </w:r>
                      </w:ins>
                      <w:ins w:id="5656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57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aval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60" w:author="U.S. Army" w:date="2000-11-28T08:37:00Z"/>
                        </w:rPr>
                      </w:pPr>
                      <w:ins w:id="5659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669" w:author="U.S. Army" w:date="2001-05-22T15:26:00Z"/>
                        </w:rPr>
                      </w:pPr>
                      <w:ins w:id="5661" w:author="U.S. Army" w:date="2000-11-28T08:3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62" w:author="U.S. Army" w:date="2000-11-28T16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5663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91.1 </w:t>
                        </w:r>
                      </w:ins>
                      <w:ins w:id="5664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665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666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>71-1</w:t>
                        </w:r>
                      </w:ins>
                      <w:ins w:id="5667" w:author="U.S. Army" w:date="2000-11-29T14:5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668" w:author="U.S. Army" w:date="2000-11-28T08:3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ank and Mechanized Infantry Company Team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5671" w:author="U.S. Army" w:date="2001-05-22T15:26:00Z"/>
                        </w:rPr>
                      </w:pPr>
                      <w:ins w:id="5670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674" w:author="U.S. Army" w:date="2001-05-22T15:26:00Z"/>
                        </w:rPr>
                      </w:pPr>
                      <w:ins w:id="5672" w:author="U.S. Army" w:date="2001-05-22T15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673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  <w:t>01-2-7105.01-0NRC</w:t>
                          <w:tab/>
                          <w:t>PERFORM AERIAL PASSAGE OF LIN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76" w:author="U.S. Army" w:date="2001-05-22T15:26:00Z"/>
                        </w:rPr>
                      </w:pPr>
                      <w:ins w:id="5675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679" w:author="U.S. Army" w:date="2001-05-22T15:26:00Z"/>
                        </w:rPr>
                      </w:pPr>
                      <w:ins w:id="5677" w:author="U.S. Army" w:date="2001-05-22T15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5678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81" w:author="U.S. Army" w:date="2001-05-22T15:26:00Z"/>
                        </w:rPr>
                      </w:pPr>
                      <w:ins w:id="5680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684" w:author="U.S. Army" w:date="2001-05-22T15:26:00Z"/>
                        </w:rPr>
                      </w:pPr>
                      <w:ins w:id="5682" w:author="U.S. Army" w:date="2001-05-22T15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683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  <w:t>FM 3-04.112 (FM 1-112)</w:t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5686" w:author="U.S. Army" w:date="2001-05-22T15:26:00Z"/>
                        </w:rPr>
                      </w:pPr>
                      <w:ins w:id="5685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5688" w:author="U.S. Army" w:date="2001-05-22T15:26:00Z"/>
                        </w:rPr>
                      </w:pPr>
                      <w:ins w:id="5687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4.113 (FM 1-113)</w:t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5690" w:author="U.S. Army" w:date="2001-05-22T15:26:00Z"/>
                        </w:rPr>
                      </w:pPr>
                      <w:ins w:id="5689" w:author="U.S. Army" w:date="2001-05-22T15:2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ins w:id="5691" w:author="U.S. Army" w:date="2001-05-22T15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ab/>
                          <w:tab/>
                          <w:t>FM 3-04.114 (FM 1-114)</w:t>
                          <w:tab/>
                          <w:t>Air Cavalry Squadron and Troop Operation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5693" w:author="U.S. Army" w:date="2000-11-27T16:26:00Z"/>
        </w:rPr>
      </w:pPr>
      <w:ins w:id="5692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695" w:author="U.S. Army" w:date="2000-11-27T16:26:00Z"/>
        </w:rPr>
      </w:pPr>
      <w:ins w:id="5694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697" w:author="U.S. Army" w:date="2000-11-27T16:26:00Z"/>
        </w:rPr>
      </w:pPr>
      <w:ins w:id="5696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699" w:author="U.S. Army" w:date="2000-11-27T16:26:00Z"/>
        </w:rPr>
      </w:pPr>
      <w:ins w:id="5698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01" w:author="U.S. Army" w:date="2000-11-28T08:34:00Z"/>
        </w:rPr>
      </w:pPr>
      <w:ins w:id="570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03" w:author="U.S. Army" w:date="2000-11-28T08:34:00Z"/>
        </w:rPr>
      </w:pPr>
      <w:ins w:id="570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05" w:author="U.S. Army" w:date="2000-11-28T08:34:00Z"/>
        </w:rPr>
      </w:pPr>
      <w:ins w:id="570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07" w:author="U.S. Army" w:date="2000-11-28T08:34:00Z"/>
        </w:rPr>
      </w:pPr>
      <w:ins w:id="570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09" w:author="U.S. Army" w:date="2000-11-28T08:34:00Z"/>
        </w:rPr>
      </w:pPr>
      <w:ins w:id="570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11" w:author="U.S. Army" w:date="2000-11-28T08:34:00Z"/>
        </w:rPr>
      </w:pPr>
      <w:ins w:id="571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13" w:author="U.S. Army" w:date="2000-11-28T08:34:00Z"/>
        </w:rPr>
      </w:pPr>
      <w:ins w:id="571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15" w:author="U.S. Army" w:date="2000-11-28T08:34:00Z"/>
        </w:rPr>
      </w:pPr>
      <w:ins w:id="571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17" w:author="U.S. Army" w:date="2000-11-28T08:34:00Z"/>
        </w:rPr>
      </w:pPr>
      <w:ins w:id="571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19" w:author="U.S. Army" w:date="2000-11-28T08:34:00Z"/>
        </w:rPr>
      </w:pPr>
      <w:ins w:id="571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21" w:author="U.S. Army" w:date="2000-11-28T08:34:00Z"/>
        </w:rPr>
      </w:pPr>
      <w:ins w:id="572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23" w:author="U.S. Army" w:date="2000-11-28T08:34:00Z"/>
        </w:rPr>
      </w:pPr>
      <w:ins w:id="572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25" w:author="U.S. Army" w:date="2000-11-28T08:34:00Z"/>
        </w:rPr>
      </w:pPr>
      <w:ins w:id="572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27" w:author="U.S. Army" w:date="2000-11-28T08:34:00Z"/>
        </w:rPr>
      </w:pPr>
      <w:ins w:id="572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29" w:author="U.S. Army" w:date="2000-11-28T08:34:00Z"/>
        </w:rPr>
      </w:pPr>
      <w:ins w:id="572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31" w:author="U.S. Army" w:date="2000-11-28T08:34:00Z"/>
        </w:rPr>
      </w:pPr>
      <w:ins w:id="573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33" w:author="U.S. Army" w:date="2000-11-28T08:34:00Z"/>
        </w:rPr>
      </w:pPr>
      <w:ins w:id="573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35" w:author="U.S. Army" w:date="2000-11-28T08:34:00Z"/>
        </w:rPr>
      </w:pPr>
      <w:ins w:id="573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37" w:author="U.S. Army" w:date="2000-11-28T08:34:00Z"/>
        </w:rPr>
      </w:pPr>
      <w:ins w:id="573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39" w:author="U.S. Army" w:date="2000-11-28T08:34:00Z"/>
        </w:rPr>
      </w:pPr>
      <w:ins w:id="573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41" w:author="U.S. Army" w:date="2000-11-28T08:34:00Z"/>
        </w:rPr>
      </w:pPr>
      <w:ins w:id="574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43" w:author="U.S. Army" w:date="2000-11-28T08:34:00Z"/>
        </w:rPr>
      </w:pPr>
      <w:ins w:id="574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45" w:author="U.S. Army" w:date="2000-11-28T08:34:00Z"/>
        </w:rPr>
      </w:pPr>
      <w:ins w:id="574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47" w:author="U.S. Army" w:date="2000-11-28T08:34:00Z"/>
        </w:rPr>
      </w:pPr>
      <w:ins w:id="574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49" w:author="U.S. Army" w:date="2000-11-28T08:34:00Z"/>
        </w:rPr>
      </w:pPr>
      <w:ins w:id="574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51" w:author="U.S. Army" w:date="2000-11-28T08:34:00Z"/>
        </w:rPr>
      </w:pPr>
      <w:ins w:id="575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53" w:author="U.S. Army" w:date="2000-11-28T08:34:00Z"/>
        </w:rPr>
      </w:pPr>
      <w:ins w:id="575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55" w:author="U.S. Army" w:date="2000-11-28T08:34:00Z"/>
        </w:rPr>
      </w:pPr>
      <w:ins w:id="5754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57" w:author="U.S. Army" w:date="2000-11-28T08:34:00Z"/>
        </w:rPr>
      </w:pPr>
      <w:ins w:id="5756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59" w:author="U.S. Army" w:date="2000-11-28T08:34:00Z"/>
        </w:rPr>
      </w:pPr>
      <w:ins w:id="5758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61" w:author="U.S. Army" w:date="2000-11-27T16:26:00Z"/>
        </w:rPr>
      </w:pPr>
      <w:ins w:id="5760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63" w:author="U.S. Army" w:date="2000-11-27T16:26:00Z"/>
        </w:rPr>
      </w:pPr>
      <w:ins w:id="5762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65" w:author="U.S. Army" w:date="2000-11-27T16:26:00Z"/>
        </w:rPr>
      </w:pPr>
      <w:ins w:id="5764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67" w:author="U.S. Army" w:date="2000-11-27T16:26:00Z"/>
        </w:rPr>
      </w:pPr>
      <w:ins w:id="5766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69" w:author="U.S. Army" w:date="2000-11-27T16:26:00Z"/>
        </w:rPr>
      </w:pPr>
      <w:ins w:id="5768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71" w:author="U.S. Army" w:date="2000-11-27T16:26:00Z"/>
        </w:rPr>
      </w:pPr>
      <w:ins w:id="5770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73" w:author="U.S. Army" w:date="2000-11-27T16:26:00Z"/>
        </w:rPr>
      </w:pPr>
      <w:ins w:id="5772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75" w:author="U.S. Army" w:date="2000-11-27T16:26:00Z"/>
        </w:rPr>
      </w:pPr>
      <w:ins w:id="5774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77" w:author="U.S. Army" w:date="2000-11-27T16:26:00Z"/>
        </w:rPr>
      </w:pPr>
      <w:ins w:id="5776" w:author="U.S. Army" w:date="2000-11-27T16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79" w:author="U.S. Army" w:date="2000-11-27T16:22:00Z"/>
        </w:rPr>
      </w:pPr>
      <w:ins w:id="5778" w:author="U.S. Army" w:date="2000-11-27T16:2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81" w:author="U.S. Army" w:date="2000-11-28T08:34:00Z"/>
        </w:rPr>
      </w:pPr>
      <w:ins w:id="5780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83" w:author="U.S. Army" w:date="2000-11-28T08:34:00Z"/>
        </w:rPr>
      </w:pPr>
      <w:ins w:id="5782" w:author="U.S. Army" w:date="2000-11-28T08:3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85" w:author="U.S. Army" w:date="2000-11-29T09:46:00Z"/>
        </w:rPr>
      </w:pPr>
      <w:ins w:id="5784" w:author="U.S. Army" w:date="2000-11-29T09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87" w:author="U.S. Army" w:date="2000-11-29T09:46:00Z"/>
        </w:rPr>
      </w:pPr>
      <w:ins w:id="5786" w:author="U.S. Army" w:date="2000-11-29T09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89" w:author="U.S. Army" w:date="2000-11-29T09:46:00Z"/>
        </w:rPr>
      </w:pPr>
      <w:ins w:id="5788" w:author="U.S. Army" w:date="2000-11-29T09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91" w:author="U.S. Army" w:date="2000-11-29T09:46:00Z"/>
        </w:rPr>
      </w:pPr>
      <w:ins w:id="5790" w:author="U.S. Army" w:date="2000-11-29T09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93" w:author="U.S. Army" w:date="2000-11-29T09:46:00Z"/>
        </w:rPr>
      </w:pPr>
      <w:ins w:id="5792" w:author="U.S. Army" w:date="2000-11-29T09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795" w:author="U.S. Army" w:date="2000-11-28T08:34:00Z"/>
        </w:rPr>
      </w:pPr>
      <w:ins w:id="5794" w:author="U.S. Army" w:date="2000-11-28T08:34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5801" w:author="U.S. Army" w:date="2000-11-28T08:35:00Z"/>
        </w:rPr>
      </w:pPr>
      <w:ins w:id="5796" w:author="U.S. Army" w:date="2000-11-28T08:34:00Z">
        <w:r>
          <w:rPr/>
          <w:t xml:space="preserve">Figure 2-3. </w:t>
        </w:r>
      </w:ins>
      <w:ins w:id="5797" w:author="U.S. Army" w:date="2001-04-11T12:41:00Z">
        <w:r>
          <w:rPr/>
          <w:t xml:space="preserve"> Supporting references-to-collective tasks listing</w:t>
        </w:r>
      </w:ins>
      <w:ins w:id="5798" w:author="U.S. Army" w:date="2000-11-28T08:35:00Z">
        <w:r>
          <w:rPr/>
          <w:t xml:space="preserve"> (continued</w:t>
        </w:r>
      </w:ins>
      <w:ins w:id="5799" w:author="U.S. Army" w:date="2000-11-28T13:54:00Z">
        <w:r>
          <w:rPr/>
          <w:t>)</w:t>
        </w:r>
      </w:ins>
      <w:ins w:id="5800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5803" w:author="U.S. Army" w:date="2000-11-28T08:35:00Z"/>
        </w:rPr>
      </w:pPr>
      <w:ins w:id="5802" w:author="U.S. Army" w:date="2000-11-28T08:35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5805" w:author="U.S. Army" w:date="2000-11-28T08:37:00Z"/>
        </w:rPr>
      </w:pPr>
      <w:ins w:id="5804" w:author="U.S. Army" w:date="2000-11-28T08:3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6022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02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5807" w:author="U.S. Army" w:date="2000-11-28T16:08:00Z"/>
                              </w:rPr>
                            </w:pPr>
                            <w:ins w:id="5806" w:author="U.S. Army" w:date="2000-11-28T16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809" w:author="U.S. Army" w:date="2000-11-28T08:41:00Z"/>
                              </w:rPr>
                            </w:pPr>
                            <w:ins w:id="5808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EMPLOY FIREPOWER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811" w:author="U.S. Army" w:date="2000-11-28T08:41:00Z"/>
                              </w:rPr>
                            </w:pPr>
                            <w:ins w:id="5810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814" w:author="U.S. Army" w:date="2000-11-28T08:41:00Z"/>
                              </w:rPr>
                            </w:pPr>
                            <w:ins w:id="5812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813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22.01-0NRC</w:t>
                                <w:tab/>
                                <w:t>COORDINATE FIR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eastAsia="Arial" w:cs="Arial"/>
                                <w:ins w:id="5816" w:author="U.S. Army" w:date="2000-11-28T08:41:00Z"/>
                              </w:rPr>
                            </w:pPr>
                            <w:ins w:id="5815" w:author="U.S. Army" w:date="2000-11-28T08:41:00Z">
                              <w:r>
                                <w:rPr>
                                  <w:rFonts w:eastAsia="Arial" w:cs="Arial" w:ascii="Arial" w:hAnsi="Arial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827" w:author="U.S. Army" w:date="2000-11-28T08:41:00Z"/>
                              </w:rPr>
                            </w:pPr>
                            <w:ins w:id="5817" w:author="U.S. Army" w:date="2001-03-26T13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818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19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9 </w:t>
                              </w:r>
                            </w:ins>
                            <w:ins w:id="5820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21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22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6-20</w:t>
                              </w:r>
                            </w:ins>
                            <w:ins w:id="5823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24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ire Support in </w:t>
                              </w:r>
                            </w:ins>
                            <w:ins w:id="5825" w:author="U.S. Army" w:date="2000-11-29T09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</w:t>
                              </w:r>
                            </w:ins>
                            <w:ins w:id="5826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he Airland Batt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29" w:author="U.S. Army" w:date="2000-11-28T08:41:00Z"/>
                              </w:rPr>
                            </w:pPr>
                            <w:ins w:id="5828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839" w:author="U.S. Army" w:date="2000-11-28T08:41:00Z"/>
                              </w:rPr>
                            </w:pPr>
                            <w:ins w:id="5830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31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9.</w:t>
                              </w:r>
                            </w:ins>
                            <w:ins w:id="5832" w:author="U.S. Army" w:date="2001-02-07T15:0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</w:t>
                              </w:r>
                            </w:ins>
                            <w:ins w:id="5833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1 </w:t>
                              </w:r>
                            </w:ins>
                            <w:ins w:id="5834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35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36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6-71</w:t>
                              </w:r>
                            </w:ins>
                            <w:ins w:id="5837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38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actics, Techniques, and Procedures for Fire Support for the Combined Arms Commander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41" w:author="U.S. Army" w:date="2000-11-28T08:41:00Z"/>
                              </w:rPr>
                            </w:pPr>
                            <w:ins w:id="5840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850" w:author="U.S. Army" w:date="2000-11-28T16:08:00Z"/>
                              </w:rPr>
                            </w:pPr>
                            <w:ins w:id="5842" w:author="U.S. Army" w:date="2000-11-28T08:4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43" w:author="U.S. Army" w:date="2000-11-28T16:0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5844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91.1 </w:t>
                              </w:r>
                            </w:ins>
                            <w:ins w:id="5845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46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47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</w:t>
                              </w:r>
                            </w:ins>
                            <w:ins w:id="584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49" w:author="U.S. Army" w:date="2000-11-28T08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ank and Mechanized Infantry Company Team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5852" w:author="U.S. Army" w:date="2000-11-28T09:03:00Z"/>
                              </w:rPr>
                            </w:pPr>
                            <w:ins w:id="5851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854" w:author="U.S. Army" w:date="2000-11-28T09:03:00Z"/>
                              </w:rPr>
                            </w:pPr>
                            <w:ins w:id="5853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PROTECT THE FORC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5856" w:author="U.S. Army" w:date="2000-11-28T09:03:00Z"/>
                              </w:rPr>
                            </w:pPr>
                            <w:ins w:id="5855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859" w:author="U.S. Army" w:date="2000-11-28T09:03:00Z"/>
                              </w:rPr>
                            </w:pPr>
                            <w:ins w:id="5857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858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0034.01-0NRC</w:t>
                                <w:tab/>
                                <w:t>COORDINATE NUCLEAR, BIOLOGICAL, AND CHEMICAL</w:t>
                                <w:tab/>
                                <w:tab/>
                                <w:t>(NBC) DEFENS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61" w:author="U.S. Army" w:date="2000-11-28T09:03:00Z"/>
                              </w:rPr>
                            </w:pPr>
                            <w:ins w:id="586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872" w:author="U.S. Army" w:date="2000-11-28T09:03:00Z"/>
                              </w:rPr>
                            </w:pPr>
                            <w:ins w:id="5862" w:author="U.S. Army" w:date="2001-03-26T13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863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64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5865" w:author="U.S. Army" w:date="2001-02-07T15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5866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5867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68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69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587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71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74" w:author="U.S. Army" w:date="2000-11-28T09:03:00Z"/>
                              </w:rPr>
                            </w:pPr>
                            <w:ins w:id="587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883" w:author="U.S. Army" w:date="2000-11-28T09:03:00Z"/>
                              </w:rPr>
                            </w:pPr>
                            <w:ins w:id="5875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76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5877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587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79" w:author="U.S. Army" w:date="2001-05-07T10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8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588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82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85" w:author="U.S. Army" w:date="2000-11-28T09:03:00Z"/>
                              </w:rPr>
                            </w:pPr>
                            <w:ins w:id="5884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893" w:author="U.S. Army" w:date="2000-11-28T09:03:00Z"/>
                              </w:rPr>
                            </w:pPr>
                            <w:ins w:id="5886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87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588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89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89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589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892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895" w:author="U.S. Army" w:date="2000-11-28T09:03:00Z"/>
                              </w:rPr>
                            </w:pPr>
                            <w:ins w:id="5894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04" w:author="U.S. Army" w:date="2000-11-28T09:03:00Z"/>
                              </w:rPr>
                            </w:pPr>
                            <w:ins w:id="5896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897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 </w:t>
                              </w:r>
                            </w:ins>
                            <w:ins w:id="5898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899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90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100</w:t>
                              </w:r>
                            </w:ins>
                            <w:ins w:id="590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902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5903" w:author="U.S. Army" w:date="2000-12-07T14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hemical Operations Principles and Fundamental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06" w:author="U.S. Army" w:date="2000-11-28T09:03:00Z"/>
                              </w:rPr>
                            </w:pPr>
                            <w:ins w:id="590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14" w:author="U.S. Army" w:date="2000-11-28T09:03:00Z"/>
                              </w:rPr>
                            </w:pPr>
                            <w:ins w:id="5907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08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3 </w:t>
                              </w:r>
                            </w:ins>
                            <w:ins w:id="590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910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911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3</w:t>
                              </w:r>
                            </w:ins>
                            <w:ins w:id="591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91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hemical and Biological Contamination Avoid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16" w:author="U.S. Army" w:date="2000-11-28T09:03:00Z"/>
                              </w:rPr>
                            </w:pPr>
                            <w:ins w:id="591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24" w:author="U.S. Army" w:date="2000-11-28T09:03:00Z"/>
                              </w:rPr>
                            </w:pPr>
                            <w:ins w:id="5917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18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5919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920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921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592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92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26" w:author="U.S. Army" w:date="2000-11-28T09:03:00Z"/>
                              </w:rPr>
                            </w:pPr>
                            <w:ins w:id="592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36" w:author="U.S. Army" w:date="2000-11-28T09:03:00Z"/>
                              </w:rPr>
                            </w:pPr>
                            <w:ins w:id="5927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28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</w:t>
                              </w:r>
                            </w:ins>
                            <w:ins w:id="5929" w:author="U.S. Army" w:date="2001-05-17T07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97</w:t>
                              </w:r>
                            </w:ins>
                            <w:ins w:id="593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50 </w:t>
                              </w:r>
                            </w:ins>
                            <w:ins w:id="5931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932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93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50</w:t>
                              </w:r>
                            </w:ins>
                            <w:ins w:id="5934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93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mok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38" w:author="U.S. Army" w:date="2000-11-28T09:03:00Z"/>
                              </w:rPr>
                            </w:pPr>
                            <w:ins w:id="5937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46" w:author="U.S. Army" w:date="2000-11-28T09:03:00Z"/>
                              </w:rPr>
                            </w:pPr>
                            <w:ins w:id="5939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4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7 </w:t>
                              </w:r>
                            </w:ins>
                            <w:ins w:id="5941" w:author="U.S. Army" w:date="2000-11-29T12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5942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594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7</w:t>
                              </w:r>
                            </w:ins>
                            <w:ins w:id="5944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594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5948" w:author="U.S. Army" w:date="2000-11-28T09:03:00Z"/>
                              </w:rPr>
                            </w:pPr>
                            <w:ins w:id="5947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5951" w:author="U.S. Army" w:date="2000-11-28T09:03:00Z"/>
                              </w:rPr>
                            </w:pPr>
                            <w:ins w:id="5949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5950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16.01-0NRC</w:t>
                                <w:tab/>
                                <w:t>EMPLOY OPERATIONS SECURITY (OPSEC)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53" w:author="U.S. Army" w:date="2000-11-28T09:03:00Z"/>
                              </w:rPr>
                            </w:pPr>
                            <w:ins w:id="5952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57" w:author="U.S. Army" w:date="2000-11-28T09:03:00Z"/>
                              </w:rPr>
                            </w:pPr>
                            <w:ins w:id="5954" w:author="U.S. Army" w:date="2001-03-26T13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5955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56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0-5</w:t>
                                <w:tab/>
                                <w:t>Department of the Army Information Security Program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59" w:author="U.S. Army" w:date="2000-11-28T09:03:00Z"/>
                              </w:rPr>
                            </w:pPr>
                            <w:ins w:id="5958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64" w:author="U.S. Army" w:date="2001-05-22T15:27:00Z"/>
                              </w:rPr>
                            </w:pPr>
                            <w:ins w:id="5960" w:author="U.S. Army" w:date="2000-11-28T09:0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61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0-19-1</w:t>
                                <w:tab/>
                              </w:r>
                            </w:ins>
                            <w:ins w:id="5962" w:author="U.S. Army" w:date="2000-11-30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(C) </w:t>
                              </w:r>
                            </w:ins>
                            <w:ins w:id="5963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ontrol of Compromising Emanations (U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66" w:author="U.S. Army" w:date="2001-05-22T15:27:00Z"/>
                              </w:rPr>
                            </w:pPr>
                            <w:ins w:id="5965" w:author="U.S. Army" w:date="2001-05-22T15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69" w:author="U.S. Army" w:date="2001-05-22T15:27:00Z"/>
                              </w:rPr>
                            </w:pPr>
                            <w:ins w:id="5967" w:author="U.S. Army" w:date="2001-05-22T15:2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68" w:author="U.S. Army" w:date="2001-05-22T15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9.30 (FM 19-30)</w:t>
                                <w:tab/>
                                <w:t>Physical Security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71" w:author="U.S. Army" w:date="2001-05-22T15:27:00Z"/>
                              </w:rPr>
                            </w:pPr>
                            <w:ins w:id="5970" w:author="U.S. Army" w:date="2001-05-22T15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5974" w:author="U.S. Army" w:date="2001-05-22T15:27:00Z"/>
                              </w:rPr>
                            </w:pPr>
                            <w:ins w:id="5972" w:author="U.S. Army" w:date="2001-05-22T15:2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5973" w:author="U.S. Army" w:date="2001-05-22T15:2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02 (FM 24-1)</w:t>
                                <w:tab/>
                                <w:t>Signal Support in the Airland Batt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5976" w:author="U.S. Army" w:date="2000-11-28T09:03:00Z"/>
                              </w:rPr>
                            </w:pPr>
                            <w:ins w:id="5975" w:author="U.S. Army" w:date="2000-11-28T09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8.6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sz w:val="18"/>
                          <w:ins w:id="5978" w:author="U.S. Army" w:date="2000-11-28T16:08:00Z"/>
                        </w:rPr>
                      </w:pPr>
                      <w:ins w:id="5977" w:author="U.S. Army" w:date="2000-11-28T16:0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5980" w:author="U.S. Army" w:date="2000-11-28T08:41:00Z"/>
                        </w:rPr>
                      </w:pPr>
                      <w:ins w:id="5979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EMPLOY FIREPOWER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b/>
                          <w:b/>
                          <w:sz w:val="18"/>
                          <w:ins w:id="5982" w:author="U.S. Army" w:date="2000-11-28T08:41:00Z"/>
                        </w:rPr>
                      </w:pPr>
                      <w:ins w:id="5981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5985" w:author="U.S. Army" w:date="2000-11-28T08:41:00Z"/>
                        </w:rPr>
                      </w:pPr>
                      <w:ins w:id="5983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5984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01-1-1022.01-0NRC</w:t>
                          <w:tab/>
                          <w:t>COORDINATE FIR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eastAsia="Arial" w:cs="Arial"/>
                          <w:ins w:id="5987" w:author="U.S. Army" w:date="2000-11-28T08:41:00Z"/>
                        </w:rPr>
                      </w:pPr>
                      <w:ins w:id="5986" w:author="U.S. Army" w:date="2000-11-28T08:41:00Z"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5998" w:author="U.S. Army" w:date="2000-11-28T08:41:00Z"/>
                        </w:rPr>
                      </w:pPr>
                      <w:ins w:id="5988" w:author="U.S. Army" w:date="2001-03-26T13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5989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5990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9 </w:t>
                        </w:r>
                      </w:ins>
                      <w:ins w:id="5991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5992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5993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6-20</w:t>
                        </w:r>
                      </w:ins>
                      <w:ins w:id="599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5995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ire Support in </w:t>
                        </w:r>
                      </w:ins>
                      <w:ins w:id="5996" w:author="U.S. Army" w:date="2000-11-29T09:34:00Z">
                        <w:r>
                          <w:rPr>
                            <w:rFonts w:cs="Arial" w:ascii="Arial" w:hAnsi="Arial"/>
                            <w:sz w:val="18"/>
                          </w:rPr>
                          <w:t>t</w:t>
                        </w:r>
                      </w:ins>
                      <w:ins w:id="5997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he Airland Battl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00" w:author="U.S. Army" w:date="2000-11-28T08:41:00Z"/>
                        </w:rPr>
                      </w:pPr>
                      <w:ins w:id="5999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10" w:author="U.S. Army" w:date="2000-11-28T08:41:00Z"/>
                        </w:rPr>
                      </w:pPr>
                      <w:ins w:id="6001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02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FM 3-09.</w:t>
                        </w:r>
                      </w:ins>
                      <w:ins w:id="6003" w:author="U.S. Army" w:date="2001-02-07T15:04:00Z">
                        <w:r>
                          <w:rPr>
                            <w:rFonts w:cs="Arial" w:ascii="Arial" w:hAnsi="Arial"/>
                            <w:sz w:val="18"/>
                          </w:rPr>
                          <w:t>3</w:t>
                        </w:r>
                      </w:ins>
                      <w:ins w:id="6004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1 </w:t>
                        </w:r>
                      </w:ins>
                      <w:ins w:id="6005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06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07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6-71</w:t>
                        </w:r>
                      </w:ins>
                      <w:ins w:id="6008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09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actics, Techniques, and Procedures for Fire Support for the Combined Arms Commander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12" w:author="U.S. Army" w:date="2000-11-28T08:41:00Z"/>
                        </w:rPr>
                      </w:pPr>
                      <w:ins w:id="6011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6021" w:author="U.S. Army" w:date="2000-11-28T16:08:00Z"/>
                        </w:rPr>
                      </w:pPr>
                      <w:ins w:id="6013" w:author="U.S. Army" w:date="2000-11-28T08:4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14" w:author="U.S. Army" w:date="2000-11-28T16:0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6015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91.1 </w:t>
                        </w:r>
                      </w:ins>
                      <w:ins w:id="6016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17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18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>71-1</w:t>
                        </w:r>
                      </w:ins>
                      <w:ins w:id="6019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20" w:author="U.S. Army" w:date="2000-11-28T08:4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ank and Mechanized Infantry Company Team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6023" w:author="U.S. Army" w:date="2000-11-28T09:03:00Z"/>
                        </w:rPr>
                      </w:pPr>
                      <w:ins w:id="6022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b/>
                          <w:b/>
                          <w:sz w:val="18"/>
                          <w:ins w:id="6025" w:author="U.S. Army" w:date="2000-11-28T09:03:00Z"/>
                        </w:rPr>
                      </w:pPr>
                      <w:ins w:id="6024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PROTECT THE FORC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b/>
                          <w:b/>
                          <w:sz w:val="18"/>
                          <w:ins w:id="6027" w:author="U.S. Army" w:date="2000-11-28T09:03:00Z"/>
                        </w:rPr>
                      </w:pPr>
                      <w:ins w:id="6026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030" w:author="U.S. Army" w:date="2000-11-28T09:03:00Z"/>
                        </w:rPr>
                      </w:pPr>
                      <w:ins w:id="6028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029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01-1-0034.01-0NRC</w:t>
                          <w:tab/>
                          <w:t>COORDINATE NUCLEAR, BIOLOGICAL, AND CHEMICAL</w:t>
                          <w:tab/>
                          <w:tab/>
                          <w:t>(NBC) DEFENS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32" w:author="U.S. Army" w:date="2000-11-28T09:03:00Z"/>
                        </w:rPr>
                      </w:pPr>
                      <w:ins w:id="603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43" w:author="U.S. Army" w:date="2000-11-28T09:03:00Z"/>
                        </w:rPr>
                      </w:pPr>
                      <w:ins w:id="6033" w:author="U.S. Army" w:date="2001-03-26T13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034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35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6036" w:author="U.S. Army" w:date="2001-02-07T15:06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6037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6038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39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40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6041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42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45" w:author="U.S. Army" w:date="2000-11-28T09:03:00Z"/>
                        </w:rPr>
                      </w:pPr>
                      <w:ins w:id="604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54" w:author="U.S. Army" w:date="2000-11-28T09:03:00Z"/>
                        </w:rPr>
                      </w:pPr>
                      <w:ins w:id="6046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47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6048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6049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50" w:author="U.S. Army" w:date="2001-05-07T10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5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6052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53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56" w:author="U.S. Army" w:date="2000-11-28T09:03:00Z"/>
                        </w:rPr>
                      </w:pPr>
                      <w:ins w:id="6055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64" w:author="U.S. Army" w:date="2000-11-28T09:03:00Z"/>
                        </w:rPr>
                      </w:pPr>
                      <w:ins w:id="6057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58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6059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60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6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6062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63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66" w:author="U.S. Army" w:date="2000-11-28T09:03:00Z"/>
                        </w:rPr>
                      </w:pPr>
                      <w:ins w:id="6065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75" w:author="U.S. Army" w:date="2000-11-28T09:03:00Z"/>
                        </w:rPr>
                      </w:pPr>
                      <w:ins w:id="6067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68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 </w:t>
                        </w:r>
                      </w:ins>
                      <w:ins w:id="6069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70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7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3-100</w:t>
                        </w:r>
                      </w:ins>
                      <w:ins w:id="6072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73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6074" w:author="U.S. Army" w:date="2000-12-07T14:28:00Z">
                        <w:r>
                          <w:rPr>
                            <w:rFonts w:cs="Arial" w:ascii="Arial" w:hAnsi="Arial"/>
                            <w:sz w:val="18"/>
                          </w:rPr>
                          <w:t>Chemical Operations Principles and Fundamental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77" w:author="U.S. Army" w:date="2000-11-28T09:03:00Z"/>
                        </w:rPr>
                      </w:pPr>
                      <w:ins w:id="607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85" w:author="U.S. Army" w:date="2000-11-28T09:03:00Z"/>
                        </w:rPr>
                      </w:pPr>
                      <w:ins w:id="6078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79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3 </w:t>
                        </w:r>
                      </w:ins>
                      <w:ins w:id="608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81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82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3-3</w:t>
                        </w:r>
                      </w:ins>
                      <w:ins w:id="608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8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hemical and Biological Contamination Avoid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87" w:author="U.S. Army" w:date="2000-11-28T09:03:00Z"/>
                        </w:rPr>
                      </w:pPr>
                      <w:ins w:id="608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095" w:author="U.S. Army" w:date="2000-11-28T09:03:00Z"/>
                        </w:rPr>
                      </w:pPr>
                      <w:ins w:id="6088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89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6090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091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092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609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09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097" w:author="U.S. Army" w:date="2000-11-28T09:03:00Z"/>
                        </w:rPr>
                      </w:pPr>
                      <w:ins w:id="609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107" w:author="U.S. Army" w:date="2000-11-28T09:03:00Z"/>
                        </w:rPr>
                      </w:pPr>
                      <w:ins w:id="6098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099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FM 3-</w:t>
                        </w:r>
                      </w:ins>
                      <w:ins w:id="6100" w:author="U.S. Army" w:date="2001-05-17T07:52:00Z">
                        <w:r>
                          <w:rPr>
                            <w:rFonts w:cs="Arial" w:ascii="Arial" w:hAnsi="Arial"/>
                            <w:sz w:val="18"/>
                          </w:rPr>
                          <w:t>97</w:t>
                        </w:r>
                      </w:ins>
                      <w:ins w:id="610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50 </w:t>
                        </w:r>
                      </w:ins>
                      <w:ins w:id="6102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103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10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3-50</w:t>
                        </w:r>
                      </w:ins>
                      <w:ins w:id="6105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10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mok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09" w:author="U.S. Army" w:date="2000-11-28T09:03:00Z"/>
                        </w:rPr>
                      </w:pPr>
                      <w:ins w:id="6108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117" w:author="U.S. Army" w:date="2000-11-28T09:03:00Z"/>
                        </w:rPr>
                      </w:pPr>
                      <w:ins w:id="6110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11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7 </w:t>
                        </w:r>
                      </w:ins>
                      <w:ins w:id="6112" w:author="U.S. Army" w:date="2000-11-29T12:40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113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11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3-7</w:t>
                        </w:r>
                      </w:ins>
                      <w:ins w:id="6115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11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6119" w:author="U.S. Army" w:date="2000-11-28T09:03:00Z"/>
                        </w:rPr>
                      </w:pPr>
                      <w:ins w:id="6118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122" w:author="U.S. Army" w:date="2000-11-28T09:03:00Z"/>
                        </w:rPr>
                      </w:pPr>
                      <w:ins w:id="6120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121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01-1-1016.01-0NRC</w:t>
                          <w:tab/>
                          <w:t>EMPLOY OPERATIONS SECURITY (OPSEC)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24" w:author="U.S. Army" w:date="2000-11-28T09:03:00Z"/>
                        </w:rPr>
                      </w:pPr>
                      <w:ins w:id="6123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128" w:author="U.S. Army" w:date="2000-11-28T09:03:00Z"/>
                        </w:rPr>
                      </w:pPr>
                      <w:ins w:id="6125" w:author="U.S. Army" w:date="2001-03-26T13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126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127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AR 380-5</w:t>
                          <w:tab/>
                          <w:t>Department of the Army Information Security Program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30" w:author="U.S. Army" w:date="2000-11-28T09:03:00Z"/>
                        </w:rPr>
                      </w:pPr>
                      <w:ins w:id="6129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35" w:author="U.S. Army" w:date="2001-05-22T15:27:00Z"/>
                        </w:rPr>
                      </w:pPr>
                      <w:ins w:id="6131" w:author="U.S. Army" w:date="2000-11-28T09:0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132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AR 380-19-1</w:t>
                          <w:tab/>
                        </w:r>
                      </w:ins>
                      <w:ins w:id="6133" w:author="U.S. Army" w:date="2000-11-30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(C) </w:t>
                        </w:r>
                      </w:ins>
                      <w:ins w:id="6134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  <w:t>Control of Compromising Emanations (U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37" w:author="U.S. Army" w:date="2001-05-22T15:27:00Z"/>
                        </w:rPr>
                      </w:pPr>
                      <w:ins w:id="6136" w:author="U.S. Army" w:date="2001-05-22T15:2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140" w:author="U.S. Army" w:date="2001-05-22T15:27:00Z"/>
                        </w:rPr>
                      </w:pPr>
                      <w:ins w:id="6138" w:author="U.S. Army" w:date="2001-05-22T15:2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139" w:author="U.S. Army" w:date="2001-05-22T15:27:00Z">
                        <w:r>
                          <w:rPr>
                            <w:rFonts w:cs="Arial" w:ascii="Arial" w:hAnsi="Arial"/>
                            <w:sz w:val="18"/>
                          </w:rPr>
                          <w:t>FM 3-19.30 (FM 19-30)</w:t>
                          <w:tab/>
                          <w:t>Physical Security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42" w:author="U.S. Army" w:date="2001-05-22T15:27:00Z"/>
                        </w:rPr>
                      </w:pPr>
                      <w:ins w:id="6141" w:author="U.S. Army" w:date="2001-05-22T15:2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145" w:author="U.S. Army" w:date="2001-05-22T15:27:00Z"/>
                        </w:rPr>
                      </w:pPr>
                      <w:ins w:id="6143" w:author="U.S. Army" w:date="2001-05-22T15:2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144" w:author="U.S. Army" w:date="2001-05-22T15:27:00Z">
                        <w:r>
                          <w:rPr>
                            <w:rFonts w:cs="Arial" w:ascii="Arial" w:hAnsi="Arial"/>
                            <w:sz w:val="18"/>
                          </w:rPr>
                          <w:t>FM 6-02 (FM 24-1)</w:t>
                          <w:tab/>
                          <w:t>Signal Support in the Airland Battl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147" w:author="U.S. Army" w:date="2000-11-28T09:03:00Z"/>
                        </w:rPr>
                      </w:pPr>
                      <w:ins w:id="6146" w:author="U.S. Army" w:date="2000-11-28T09:0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6149" w:author="U.S. Army" w:date="2000-11-28T08:37:00Z"/>
        </w:rPr>
      </w:pPr>
      <w:ins w:id="614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51" w:author="U.S. Army" w:date="2000-11-28T08:37:00Z"/>
        </w:rPr>
      </w:pPr>
      <w:ins w:id="615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53" w:author="U.S. Army" w:date="2000-11-28T08:37:00Z"/>
        </w:rPr>
      </w:pPr>
      <w:ins w:id="615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55" w:author="U.S. Army" w:date="2000-11-28T08:37:00Z"/>
        </w:rPr>
      </w:pPr>
      <w:ins w:id="615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57" w:author="U.S. Army" w:date="2000-11-28T08:37:00Z"/>
        </w:rPr>
      </w:pPr>
      <w:ins w:id="615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59" w:author="U.S. Army" w:date="2000-11-28T08:37:00Z"/>
        </w:rPr>
      </w:pPr>
      <w:ins w:id="615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61" w:author="U.S. Army" w:date="2000-11-28T08:37:00Z"/>
        </w:rPr>
      </w:pPr>
      <w:ins w:id="616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63" w:author="U.S. Army" w:date="2000-11-28T08:37:00Z"/>
        </w:rPr>
      </w:pPr>
      <w:ins w:id="616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65" w:author="U.S. Army" w:date="2000-11-28T08:37:00Z"/>
        </w:rPr>
      </w:pPr>
      <w:ins w:id="616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67" w:author="U.S. Army" w:date="2000-11-28T08:37:00Z"/>
        </w:rPr>
      </w:pPr>
      <w:ins w:id="616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69" w:author="U.S. Army" w:date="2000-11-28T08:37:00Z"/>
        </w:rPr>
      </w:pPr>
      <w:ins w:id="616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71" w:author="U.S. Army" w:date="2000-11-28T08:37:00Z"/>
        </w:rPr>
      </w:pPr>
      <w:ins w:id="617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73" w:author="U.S. Army" w:date="2000-11-28T08:37:00Z"/>
        </w:rPr>
      </w:pPr>
      <w:ins w:id="617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75" w:author="U.S. Army" w:date="2000-11-28T08:37:00Z"/>
        </w:rPr>
      </w:pPr>
      <w:ins w:id="617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77" w:author="U.S. Army" w:date="2000-11-28T08:37:00Z"/>
        </w:rPr>
      </w:pPr>
      <w:ins w:id="617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79" w:author="U.S. Army" w:date="2000-11-28T08:37:00Z"/>
        </w:rPr>
      </w:pPr>
      <w:ins w:id="617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81" w:author="U.S. Army" w:date="2000-11-28T08:37:00Z"/>
        </w:rPr>
      </w:pPr>
      <w:ins w:id="618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83" w:author="U.S. Army" w:date="2000-11-28T08:37:00Z"/>
        </w:rPr>
      </w:pPr>
      <w:ins w:id="618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85" w:author="U.S. Army" w:date="2000-11-28T08:37:00Z"/>
        </w:rPr>
      </w:pPr>
      <w:ins w:id="618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87" w:author="U.S. Army" w:date="2000-11-28T08:37:00Z"/>
        </w:rPr>
      </w:pPr>
      <w:ins w:id="618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89" w:author="U.S. Army" w:date="2000-11-28T08:37:00Z"/>
        </w:rPr>
      </w:pPr>
      <w:ins w:id="618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91" w:author="U.S. Army" w:date="2000-11-28T08:37:00Z"/>
        </w:rPr>
      </w:pPr>
      <w:ins w:id="619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93" w:author="U.S. Army" w:date="2000-11-28T08:37:00Z"/>
        </w:rPr>
      </w:pPr>
      <w:ins w:id="619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95" w:author="U.S. Army" w:date="2000-11-28T08:37:00Z"/>
        </w:rPr>
      </w:pPr>
      <w:ins w:id="619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97" w:author="U.S. Army" w:date="2000-11-28T08:37:00Z"/>
        </w:rPr>
      </w:pPr>
      <w:ins w:id="619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199" w:author="U.S. Army" w:date="2000-11-28T08:37:00Z"/>
        </w:rPr>
      </w:pPr>
      <w:ins w:id="619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01" w:author="U.S. Army" w:date="2000-11-28T08:37:00Z"/>
        </w:rPr>
      </w:pPr>
      <w:ins w:id="620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03" w:author="U.S. Army" w:date="2000-11-28T08:37:00Z"/>
        </w:rPr>
      </w:pPr>
      <w:ins w:id="620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05" w:author="U.S. Army" w:date="2000-11-28T08:37:00Z"/>
        </w:rPr>
      </w:pPr>
      <w:ins w:id="620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07" w:author="U.S. Army" w:date="2000-11-28T08:37:00Z"/>
        </w:rPr>
      </w:pPr>
      <w:ins w:id="620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09" w:author="U.S. Army" w:date="2000-11-28T08:37:00Z"/>
        </w:rPr>
      </w:pPr>
      <w:ins w:id="620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11" w:author="U.S. Army" w:date="2000-11-28T08:37:00Z"/>
        </w:rPr>
      </w:pPr>
      <w:ins w:id="621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13" w:author="U.S. Army" w:date="2000-11-28T08:37:00Z"/>
        </w:rPr>
      </w:pPr>
      <w:ins w:id="621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15" w:author="U.S. Army" w:date="2000-11-28T08:37:00Z"/>
        </w:rPr>
      </w:pPr>
      <w:ins w:id="621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17" w:author="U.S. Army" w:date="2000-11-28T08:37:00Z"/>
        </w:rPr>
      </w:pPr>
      <w:ins w:id="621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19" w:author="U.S. Army" w:date="2000-11-28T08:37:00Z"/>
        </w:rPr>
      </w:pPr>
      <w:ins w:id="621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21" w:author="U.S. Army" w:date="2000-11-28T08:37:00Z"/>
        </w:rPr>
      </w:pPr>
      <w:ins w:id="622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23" w:author="U.S. Army" w:date="2000-11-28T08:37:00Z"/>
        </w:rPr>
      </w:pPr>
      <w:ins w:id="622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25" w:author="U.S. Army" w:date="2000-11-28T08:37:00Z"/>
        </w:rPr>
      </w:pPr>
      <w:ins w:id="622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27" w:author="U.S. Army" w:date="2000-11-28T08:37:00Z"/>
        </w:rPr>
      </w:pPr>
      <w:ins w:id="622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29" w:author="U.S. Army" w:date="2000-11-28T08:37:00Z"/>
        </w:rPr>
      </w:pPr>
      <w:ins w:id="622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31" w:author="U.S. Army" w:date="2000-11-28T08:37:00Z"/>
        </w:rPr>
      </w:pPr>
      <w:ins w:id="623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33" w:author="U.S. Army" w:date="2000-11-28T08:37:00Z"/>
        </w:rPr>
      </w:pPr>
      <w:ins w:id="623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35" w:author="U.S. Army" w:date="2000-11-28T08:37:00Z"/>
        </w:rPr>
      </w:pPr>
      <w:ins w:id="6234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37" w:author="U.S. Army" w:date="2000-11-28T08:37:00Z"/>
        </w:rPr>
      </w:pPr>
      <w:ins w:id="6236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39" w:author="U.S. Army" w:date="2000-11-28T08:37:00Z"/>
        </w:rPr>
      </w:pPr>
      <w:ins w:id="6238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41" w:author="U.S. Army" w:date="2000-11-28T08:37:00Z"/>
        </w:rPr>
      </w:pPr>
      <w:ins w:id="6240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43" w:author="U.S. Army" w:date="2000-11-28T08:37:00Z"/>
        </w:rPr>
      </w:pPr>
      <w:ins w:id="6242" w:author="U.S. Army" w:date="2000-11-28T08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45" w:author="U.S. Army" w:date="2000-11-29T09:35:00Z"/>
        </w:rPr>
      </w:pPr>
      <w:ins w:id="6244" w:author="U.S. Army" w:date="2000-11-29T09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47" w:author="U.S. Army" w:date="2000-11-29T09:35:00Z"/>
        </w:rPr>
      </w:pPr>
      <w:ins w:id="6246" w:author="U.S. Army" w:date="2000-11-29T09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49" w:author="U.S. Army" w:date="2000-11-29T09:35:00Z"/>
        </w:rPr>
      </w:pPr>
      <w:ins w:id="6248" w:author="U.S. Army" w:date="2000-11-29T09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51" w:author="U.S. Army" w:date="2000-11-29T09:35:00Z"/>
        </w:rPr>
      </w:pPr>
      <w:ins w:id="6250" w:author="U.S. Army" w:date="2000-11-29T09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253" w:author="U.S. Army" w:date="2000-11-29T09:35:00Z"/>
        </w:rPr>
      </w:pPr>
      <w:ins w:id="6252" w:author="U.S. Army" w:date="2000-11-29T09:35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6259" w:author="U.S. Army" w:date="2000-11-28T08:40:00Z"/>
        </w:rPr>
      </w:pPr>
      <w:ins w:id="6254" w:author="U.S. Army" w:date="2000-11-28T08:40:00Z">
        <w:r>
          <w:rPr/>
          <w:t xml:space="preserve">Figure 2-3. </w:t>
        </w:r>
      </w:ins>
      <w:ins w:id="6255" w:author="U.S. Army" w:date="2001-04-11T12:41:00Z">
        <w:r>
          <w:rPr/>
          <w:t xml:space="preserve"> Supporting references-to-collective tasks listing </w:t>
        </w:r>
      </w:ins>
      <w:ins w:id="6256" w:author="U.S. Army" w:date="2000-11-28T08:40:00Z">
        <w:r>
          <w:rPr/>
          <w:t>(continued</w:t>
        </w:r>
      </w:ins>
      <w:ins w:id="6257" w:author="U.S. Army" w:date="2000-11-28T13:54:00Z">
        <w:r>
          <w:rPr/>
          <w:t>)</w:t>
        </w:r>
      </w:ins>
      <w:ins w:id="6258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6261" w:author="U.S. Army" w:date="2000-11-28T08:38:00Z"/>
        </w:rPr>
      </w:pPr>
      <w:ins w:id="6260" w:author="U.S. Army" w:date="2000-11-28T08:3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6263" w:author="U.S. Army" w:date="2000-11-28T09:14:00Z"/>
        </w:rPr>
      </w:pPr>
      <w:ins w:id="6262" w:author="U.S. Army" w:date="2000-11-28T09:14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510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1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6265" w:author="U.S. Army" w:date="2000-11-28T10:40:00Z"/>
                              </w:rPr>
                            </w:pPr>
                            <w:ins w:id="6264" w:author="U.S. Army" w:date="2000-11-28T10:40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268" w:author="U.S. Army" w:date="2000-11-28T10:40:00Z"/>
                              </w:rPr>
                            </w:pPr>
                            <w:ins w:id="6266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26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19.01-0NRC</w:t>
                                <w:tab/>
                                <w:t>INTEGRATE AIRCRAFT SURVIVABILITY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270" w:author="U.S. Army" w:date="2000-11-28T10:40:00Z"/>
                              </w:rPr>
                            </w:pPr>
                            <w:ins w:id="6269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280" w:author="U.S. Army" w:date="2001-05-29T12:58:00Z"/>
                              </w:rPr>
                            </w:pPr>
                            <w:ins w:id="6271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627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6273" w:author="U.S. Army" w:date="2001-02-07T15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6274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627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276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27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627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279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6282" w:author="U.S. Army" w:date="2001-05-29T12:58:00Z"/>
                              </w:rPr>
                            </w:pPr>
                            <w:ins w:id="6281" w:author="U.S. Army" w:date="2001-05-29T12:5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289" w:author="U.S. Army" w:date="2000-11-28T10:40:00Z"/>
                              </w:rPr>
                            </w:pPr>
                            <w:ins w:id="6283" w:author="U.S. Army" w:date="2001-05-29T12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4.</w:t>
                              </w:r>
                            </w:ins>
                            <w:ins w:id="6284" w:author="U.S. Army" w:date="2001-07-17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6285" w:author="U.S. Army" w:date="2001-05-29T12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 1-</w:t>
                              </w:r>
                            </w:ins>
                            <w:ins w:id="6286" w:author="U.S. Army" w:date="2001-07-17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6287" w:author="U.S. Army" w:date="2001-05-29T12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  <w:tab/>
                              </w:r>
                            </w:ins>
                            <w:ins w:id="6288" w:author="U.S. Army" w:date="2001-07-17T14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291" w:author="U.S. Army" w:date="2000-11-28T10:40:00Z"/>
                              </w:rPr>
                            </w:pPr>
                            <w:ins w:id="629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ins w:id="6295" w:author="U.S. Army" w:date="2000-11-28T10:40:00Z"/>
                              </w:rPr>
                            </w:pPr>
                            <w:ins w:id="6292" w:author="U.S. Army" w:date="2001-05-21T09:13:00Z">
                              <w:r>
                                <w:rPr>
                                  <w:rFonts w:eastAsia="Arial" w:cs="Arial" w:ascii="Arial" w:hAnsi="Arial"/>
                                  <w:b/>
                                  <w:sz w:val="18"/>
                                </w:rPr>
                                <w:t xml:space="preserve">           </w:t>
                              </w:r>
                            </w:ins>
                            <w:ins w:id="6293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 </w:t>
                              </w:r>
                            </w:ins>
                            <w:ins w:id="6294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202.01-0NRC</w:t>
                                <w:tab/>
                                <w:t>ESTABLISH SECURITY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297" w:author="U.S. Army" w:date="2000-11-28T10:40:00Z"/>
                              </w:rPr>
                            </w:pPr>
                            <w:ins w:id="6296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01" w:author="U.S. Army" w:date="2000-11-28T10:40:00Z"/>
                              </w:rPr>
                            </w:pPr>
                            <w:ins w:id="6298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299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0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1-10</w:t>
                                <w:tab/>
                                <w:t>US Army Intelligence Activiti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03" w:author="U.S. Army" w:date="2000-11-28T10:40:00Z"/>
                              </w:rPr>
                            </w:pPr>
                            <w:ins w:id="630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08" w:author="U.S. Army" w:date="2000-11-28T10:40:00Z"/>
                              </w:rPr>
                            </w:pPr>
                            <w:ins w:id="630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0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1-12</w:t>
                                <w:tab/>
                                <w:t xml:space="preserve">Subversion and Espionage Directed Against </w:t>
                              </w:r>
                            </w:ins>
                            <w:ins w:id="6306" w:author="U.S. Army" w:date="2000-11-30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the </w:t>
                              </w:r>
                            </w:ins>
                            <w:ins w:id="630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U.S. Army (SAED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10" w:author="U.S. Army" w:date="2000-11-28T10:40:00Z"/>
                              </w:rPr>
                            </w:pPr>
                            <w:ins w:id="6309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20" w:author="U.S. Army" w:date="2000-11-28T10:40:00Z"/>
                              </w:rPr>
                            </w:pPr>
                            <w:ins w:id="6311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1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6313" w:author="U.S. Army" w:date="2001-02-07T15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6314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631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16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1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631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19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22" w:author="U.S. Army" w:date="2000-11-28T10:40:00Z"/>
                              </w:rPr>
                            </w:pPr>
                            <w:ins w:id="6321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31" w:author="U.S. Army" w:date="2000-11-28T10:40:00Z"/>
                              </w:rPr>
                            </w:pPr>
                            <w:ins w:id="6323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24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632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632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27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2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632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3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33" w:author="U.S. Army" w:date="2000-11-28T10:40:00Z"/>
                              </w:rPr>
                            </w:pPr>
                            <w:ins w:id="633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41" w:author="U.S. Army" w:date="2000-11-28T10:40:00Z"/>
                              </w:rPr>
                            </w:pPr>
                            <w:ins w:id="633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3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633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37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3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633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4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43" w:author="U.S. Army" w:date="2000-11-28T10:40:00Z"/>
                              </w:rPr>
                            </w:pPr>
                            <w:ins w:id="634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51" w:author="U.S. Army" w:date="2000-11-28T10:40:00Z"/>
                              </w:rPr>
                            </w:pPr>
                            <w:ins w:id="634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4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9.30 </w:t>
                              </w:r>
                            </w:ins>
                            <w:ins w:id="634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47" w:author="U.S. Army" w:date="2001-05-07T10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4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9-30</w:t>
                              </w:r>
                            </w:ins>
                            <w:ins w:id="634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5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Physical Security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6353" w:author="U.S. Army" w:date="2000-11-28T10:40:00Z"/>
                              </w:rPr>
                            </w:pPr>
                            <w:ins w:id="635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ins w:id="6356" w:author="U.S. Army" w:date="2000-11-28T10:40:00Z"/>
                              </w:rPr>
                            </w:pPr>
                            <w:ins w:id="635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35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013.01-0NRC</w:t>
                                <w:tab/>
                                <w:t xml:space="preserve">RESPOND TO A </w:t>
                                <w:tab/>
                                <w:t>CHEMICAL/BIOLOGICAL ATTAC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58" w:author="U.S. Army" w:date="2000-11-28T10:40:00Z"/>
                              </w:rPr>
                            </w:pPr>
                            <w:ins w:id="635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71" w:author="U.S. Army" w:date="2000-11-28T10:40:00Z"/>
                              </w:rPr>
                            </w:pPr>
                            <w:ins w:id="6359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360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61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 </w:t>
                              </w:r>
                            </w:ins>
                            <w:ins w:id="6362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63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64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100</w:t>
                              </w:r>
                            </w:ins>
                            <w:ins w:id="6365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66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6367" w:author="U.S. Army" w:date="2001-03-28T09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hemical</w:t>
                              </w:r>
                            </w:ins>
                            <w:ins w:id="636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Operations</w:t>
                              </w:r>
                            </w:ins>
                            <w:ins w:id="6369" w:author="U.S. Army" w:date="2001-05-21T09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,</w:t>
                              </w:r>
                            </w:ins>
                            <w:ins w:id="6370" w:author="U.S. Army" w:date="2001-03-28T09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Principles and Fundamental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73" w:author="U.S. Army" w:date="2000-11-28T10:40:00Z"/>
                              </w:rPr>
                            </w:pPr>
                            <w:ins w:id="637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81" w:author="U.S. Army" w:date="2000-11-28T10:40:00Z"/>
                              </w:rPr>
                            </w:pPr>
                            <w:ins w:id="637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7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3 </w:t>
                              </w:r>
                            </w:ins>
                            <w:ins w:id="637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77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7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3</w:t>
                              </w:r>
                            </w:ins>
                            <w:ins w:id="637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8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hemical and Biological Contamination Avoid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83" w:author="U.S. Army" w:date="2000-11-28T10:40:00Z"/>
                              </w:rPr>
                            </w:pPr>
                            <w:ins w:id="638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391" w:author="U.S. Army" w:date="2000-11-28T10:40:00Z"/>
                              </w:rPr>
                            </w:pPr>
                            <w:ins w:id="638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8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638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87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8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638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39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393" w:author="U.S. Army" w:date="2000-11-28T10:40:00Z"/>
                              </w:rPr>
                            </w:pPr>
                            <w:ins w:id="639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401" w:author="U.S. Army" w:date="2000-11-28T10:40:00Z"/>
                              </w:rPr>
                            </w:pPr>
                            <w:ins w:id="639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39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5 </w:t>
                              </w:r>
                            </w:ins>
                            <w:ins w:id="639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397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398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5</w:t>
                              </w:r>
                            </w:ins>
                            <w:ins w:id="639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40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6403" w:author="U.S. Army" w:date="2000-11-28T10:40:00Z"/>
                              </w:rPr>
                            </w:pPr>
                            <w:ins w:id="640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406" w:author="U.S. Army" w:date="2000-11-28T10:40:00Z"/>
                              </w:rPr>
                            </w:pPr>
                            <w:ins w:id="6404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40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017.01-0NRC</w:t>
                                <w:tab/>
                                <w:t>RESPOND TO A NUCLEAR ATTAC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08" w:author="U.S. Army" w:date="2000-11-28T10:40:00Z"/>
                              </w:rPr>
                            </w:pPr>
                            <w:ins w:id="640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416" w:author="U.S. Army" w:date="2000-11-28T10:40:00Z"/>
                              </w:rPr>
                            </w:pPr>
                            <w:ins w:id="6409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641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6411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412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413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6414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415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18" w:author="U.S. Army" w:date="2000-11-28T10:40:00Z"/>
                              </w:rPr>
                            </w:pPr>
                            <w:ins w:id="641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421" w:author="U.S. Army" w:date="2000-11-28T10:40:00Z"/>
                              </w:rPr>
                            </w:pPr>
                            <w:ins w:id="6419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42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201.01-0NRC</w:t>
                                <w:tab/>
                                <w:t>PREPARE FOR OPERATIONS UNDER NUCLEAR,</w:t>
                                <w:tab/>
                                <w:tab/>
                                <w:tab/>
                                <w:t>BIOLOGICAL, AND CHEMICAL (NBC) CONDI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23" w:author="U.S. Army" w:date="2000-11-28T10:40:00Z"/>
                              </w:rPr>
                            </w:pPr>
                            <w:ins w:id="642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432" w:author="U.S. Army" w:date="2000-11-28T10:40:00Z"/>
                              </w:rPr>
                            </w:pPr>
                            <w:ins w:id="6424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425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426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6427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428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429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643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431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34" w:author="U.S. Army" w:date="2000-11-28T10:40:00Z"/>
                              </w:rPr>
                            </w:pPr>
                            <w:ins w:id="6433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6443" w:author="U.S. Army" w:date="2001-05-29T12:58:00Z"/>
                              </w:rPr>
                            </w:pPr>
                            <w:ins w:id="6435" w:author="U.S. Army" w:date="2000-11-28T10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436" w:author="U.S. Army" w:date="2000-11-28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6437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7 </w:t>
                              </w:r>
                            </w:ins>
                            <w:ins w:id="643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439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440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7</w:t>
                              </w:r>
                            </w:ins>
                            <w:ins w:id="644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442" w:author="U.S. Army" w:date="2000-11-28T10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6445" w:author="U.S. Army" w:date="2001-05-22T14:56:00Z"/>
                              </w:rPr>
                            </w:pPr>
                            <w:ins w:id="6444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448" w:author="U.S. Army" w:date="2001-05-22T14:56:00Z"/>
                              </w:rPr>
                            </w:pPr>
                            <w:ins w:id="6446" w:author="U.S. Army" w:date="2001-05-22T14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447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203.01-0NRC</w:t>
                                <w:tab/>
                                <w:t>CAMOUFLAGE VEHICLES 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50" w:author="U.S. Army" w:date="2001-05-22T14:56:00Z"/>
                              </w:rPr>
                            </w:pPr>
                            <w:ins w:id="6449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453" w:author="U.S. Army" w:date="2001-05-22T14:56:00Z"/>
                              </w:rPr>
                            </w:pPr>
                            <w:ins w:id="6451" w:author="U.S. Army" w:date="2001-05-22T14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6452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5.75 (FM 21-75)</w:t>
                                <w:tab/>
                                <w:t>Combat Skills of the Soldier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455" w:author="U.S. Army" w:date="2001-05-22T14:56:00Z"/>
                              </w:rPr>
                            </w:pPr>
                            <w:ins w:id="6454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458" w:author="U.S. Army" w:date="2001-05-22T14:56:00Z"/>
                              </w:rPr>
                            </w:pPr>
                            <w:ins w:id="6456" w:author="U.S. Army" w:date="2001-05-22T14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457" w:author="U.S. Army" w:date="2001-05-22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4.3 (FM 20-3)</w:t>
                                <w:tab/>
                                <w:t>Camouflage, Concealment, and Decoy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1.4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6460" w:author="U.S. Army" w:date="2000-11-28T10:40:00Z"/>
                        </w:rPr>
                      </w:pPr>
                      <w:ins w:id="6459" w:author="U.S. Army" w:date="2000-11-28T10:40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463" w:author="U.S. Army" w:date="2000-11-28T10:40:00Z"/>
                        </w:rPr>
                      </w:pPr>
                      <w:ins w:id="6461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46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01-1-1019.01-0NRC</w:t>
                          <w:tab/>
                          <w:t>INTEGRATE AIRCRAFT SURVIVABILITY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65" w:author="U.S. Army" w:date="2000-11-28T10:40:00Z"/>
                        </w:rPr>
                      </w:pPr>
                      <w:ins w:id="6464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75" w:author="U.S. Army" w:date="2001-05-29T12:58:00Z"/>
                        </w:rPr>
                      </w:pPr>
                      <w:ins w:id="6466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646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6468" w:author="U.S. Army" w:date="2001-02-07T15:07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6469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6470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471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47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647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474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6477" w:author="U.S. Army" w:date="2001-05-29T12:58:00Z"/>
                        </w:rPr>
                      </w:pPr>
                      <w:ins w:id="6476" w:author="U.S. Army" w:date="2001-05-29T12:5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84" w:author="U.S. Army" w:date="2000-11-28T10:40:00Z"/>
                        </w:rPr>
                      </w:pPr>
                      <w:ins w:id="6478" w:author="U.S. Army" w:date="2001-05-29T12:5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4.</w:t>
                        </w:r>
                      </w:ins>
                      <w:ins w:id="6479" w:author="U.S. Army" w:date="2001-07-17T14:54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6480" w:author="U.S. Army" w:date="2001-05-29T12:5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 1-</w:t>
                        </w:r>
                      </w:ins>
                      <w:ins w:id="6481" w:author="U.S. Army" w:date="2001-07-17T14:54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6482" w:author="U.S. Army" w:date="2001-05-29T12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  <w:tab/>
                        </w:r>
                      </w:ins>
                      <w:ins w:id="6483" w:author="U.S. Army" w:date="2001-07-17T14:54:00Z">
                        <w:r>
                          <w:rPr>
                            <w:rFonts w:cs="Arial" w:ascii="Arial" w:hAnsi="Arial"/>
                            <w:sz w:val="18"/>
                          </w:rPr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86" w:author="U.S. Army" w:date="2000-11-28T10:40:00Z"/>
                        </w:rPr>
                      </w:pPr>
                      <w:ins w:id="648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ins w:id="6490" w:author="U.S. Army" w:date="2000-11-28T10:40:00Z"/>
                        </w:rPr>
                      </w:pPr>
                      <w:ins w:id="6487" w:author="U.S. Army" w:date="2001-05-21T09:13:00Z">
                        <w:r>
                          <w:rPr>
                            <w:rFonts w:eastAsia="Arial" w:cs="Arial" w:ascii="Arial" w:hAnsi="Arial"/>
                            <w:b/>
                            <w:sz w:val="18"/>
                          </w:rPr>
                          <w:t xml:space="preserve">           </w:t>
                        </w:r>
                      </w:ins>
                      <w:ins w:id="6488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 </w:t>
                        </w:r>
                      </w:ins>
                      <w:ins w:id="6489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01-1-1202.01-0NRC</w:t>
                          <w:tab/>
                          <w:t>ESTABLISH SECURITY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92" w:author="U.S. Army" w:date="2000-11-28T10:40:00Z"/>
                        </w:rPr>
                      </w:pPr>
                      <w:ins w:id="6491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496" w:author="U.S. Army" w:date="2000-11-28T10:40:00Z"/>
                        </w:rPr>
                      </w:pPr>
                      <w:ins w:id="6493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494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49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AR 381-10</w:t>
                          <w:tab/>
                          <w:t>US Army Intelligence Activiti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498" w:author="U.S. Army" w:date="2000-11-28T10:40:00Z"/>
                        </w:rPr>
                      </w:pPr>
                      <w:ins w:id="649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03" w:author="U.S. Army" w:date="2000-11-28T10:40:00Z"/>
                        </w:rPr>
                      </w:pPr>
                      <w:ins w:id="649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0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AR 381-12</w:t>
                          <w:tab/>
                          <w:t xml:space="preserve">Subversion and Espionage Directed Against </w:t>
                        </w:r>
                      </w:ins>
                      <w:ins w:id="6501" w:author="U.S. Army" w:date="2000-11-30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the </w:t>
                        </w:r>
                      </w:ins>
                      <w:ins w:id="650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U.S. Army (SAED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05" w:author="U.S. Army" w:date="2000-11-28T10:40:00Z"/>
                        </w:rPr>
                      </w:pPr>
                      <w:ins w:id="6504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15" w:author="U.S. Army" w:date="2000-11-28T10:40:00Z"/>
                        </w:rPr>
                      </w:pPr>
                      <w:ins w:id="6506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0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6508" w:author="U.S. Army" w:date="2001-02-07T15:08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6509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6510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11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1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651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14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17" w:author="U.S. Army" w:date="2000-11-28T10:40:00Z"/>
                        </w:rPr>
                      </w:pPr>
                      <w:ins w:id="6516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26" w:author="U.S. Army" w:date="2000-11-28T10:40:00Z"/>
                        </w:rPr>
                      </w:pPr>
                      <w:ins w:id="6518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19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652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652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22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2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652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2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28" w:author="U.S. Army" w:date="2000-11-28T10:40:00Z"/>
                        </w:rPr>
                      </w:pPr>
                      <w:ins w:id="652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36" w:author="U.S. Army" w:date="2000-11-28T10:40:00Z"/>
                        </w:rPr>
                      </w:pPr>
                      <w:ins w:id="652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3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653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32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3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653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3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38" w:author="U.S. Army" w:date="2000-11-28T10:40:00Z"/>
                        </w:rPr>
                      </w:pPr>
                      <w:ins w:id="653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46" w:author="U.S. Army" w:date="2000-11-28T10:40:00Z"/>
                        </w:rPr>
                      </w:pPr>
                      <w:ins w:id="653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4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9.30 </w:t>
                        </w:r>
                      </w:ins>
                      <w:ins w:id="654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42" w:author="U.S. Army" w:date="2001-05-07T10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4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19-30</w:t>
                        </w:r>
                      </w:ins>
                      <w:ins w:id="654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4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Physical Security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6548" w:author="U.S. Army" w:date="2000-11-28T10:40:00Z"/>
                        </w:rPr>
                      </w:pPr>
                      <w:ins w:id="654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ins w:id="6551" w:author="U.S. Army" w:date="2000-11-28T10:40:00Z"/>
                        </w:rPr>
                      </w:pPr>
                      <w:ins w:id="654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55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01-2-0013.01-0NRC</w:t>
                          <w:tab/>
                          <w:t xml:space="preserve">RESPOND TO A </w:t>
                          <w:tab/>
                          <w:t>CHEMICAL/BIOLOGICAL ATTAC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53" w:author="U.S. Army" w:date="2000-11-28T10:40:00Z"/>
                        </w:rPr>
                      </w:pPr>
                      <w:ins w:id="655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66" w:author="U.S. Army" w:date="2000-11-28T10:40:00Z"/>
                        </w:rPr>
                      </w:pPr>
                      <w:ins w:id="6554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555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56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 </w:t>
                        </w:r>
                      </w:ins>
                      <w:ins w:id="6557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58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59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100</w:t>
                        </w:r>
                      </w:ins>
                      <w:ins w:id="656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61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6562" w:author="U.S. Army" w:date="2001-03-28T09:28:00Z">
                        <w:r>
                          <w:rPr>
                            <w:rFonts w:cs="Arial" w:ascii="Arial" w:hAnsi="Arial"/>
                            <w:sz w:val="18"/>
                          </w:rPr>
                          <w:t>Chemical</w:t>
                        </w:r>
                      </w:ins>
                      <w:ins w:id="656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Operations</w:t>
                        </w:r>
                      </w:ins>
                      <w:ins w:id="6564" w:author="U.S. Army" w:date="2001-05-21T09:18:00Z">
                        <w:r>
                          <w:rPr>
                            <w:rFonts w:cs="Arial" w:ascii="Arial" w:hAnsi="Arial"/>
                            <w:sz w:val="18"/>
                          </w:rPr>
                          <w:t>,</w:t>
                        </w:r>
                      </w:ins>
                      <w:ins w:id="6565" w:author="U.S. Army" w:date="2001-03-28T09:2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Principles and Fundamental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68" w:author="U.S. Army" w:date="2000-11-28T10:40:00Z"/>
                        </w:rPr>
                      </w:pPr>
                      <w:ins w:id="656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76" w:author="U.S. Army" w:date="2000-11-28T10:40:00Z"/>
                        </w:rPr>
                      </w:pPr>
                      <w:ins w:id="656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7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3 </w:t>
                        </w:r>
                      </w:ins>
                      <w:ins w:id="657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72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7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3</w:t>
                        </w:r>
                      </w:ins>
                      <w:ins w:id="657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7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hemical and Biological Contamination Avoid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78" w:author="U.S. Army" w:date="2000-11-28T10:40:00Z"/>
                        </w:rPr>
                      </w:pPr>
                      <w:ins w:id="657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86" w:author="U.S. Army" w:date="2000-11-28T10:40:00Z"/>
                        </w:rPr>
                      </w:pPr>
                      <w:ins w:id="657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8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658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82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8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658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8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588" w:author="U.S. Army" w:date="2000-11-28T10:40:00Z"/>
                        </w:rPr>
                      </w:pPr>
                      <w:ins w:id="658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596" w:author="U.S. Army" w:date="2000-11-28T10:40:00Z"/>
                        </w:rPr>
                      </w:pPr>
                      <w:ins w:id="658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59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5 </w:t>
                        </w:r>
                      </w:ins>
                      <w:ins w:id="659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592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593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5</w:t>
                        </w:r>
                      </w:ins>
                      <w:ins w:id="659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59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Decontamination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6598" w:author="U.S. Army" w:date="2000-11-28T10:40:00Z"/>
                        </w:rPr>
                      </w:pPr>
                      <w:ins w:id="659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601" w:author="U.S. Army" w:date="2000-11-28T10:40:00Z"/>
                        </w:rPr>
                      </w:pPr>
                      <w:ins w:id="6599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60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01-2-0017.01-0NRC</w:t>
                          <w:tab/>
                          <w:t>RESPOND TO A NUCLEAR ATTAC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03" w:author="U.S. Army" w:date="2000-11-28T10:40:00Z"/>
                        </w:rPr>
                      </w:pPr>
                      <w:ins w:id="660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611" w:author="U.S. Army" w:date="2000-11-28T10:40:00Z"/>
                        </w:rPr>
                      </w:pPr>
                      <w:ins w:id="6604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660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6606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607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608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6609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610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13" w:author="U.S. Army" w:date="2000-11-28T10:40:00Z"/>
                        </w:rPr>
                      </w:pPr>
                      <w:ins w:id="661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616" w:author="U.S. Army" w:date="2000-11-28T10:40:00Z"/>
                        </w:rPr>
                      </w:pPr>
                      <w:ins w:id="6614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61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01-2-0201.01-0NRC</w:t>
                          <w:tab/>
                          <w:t>PREPARE FOR OPERATIONS UNDER NUCLEAR,</w:t>
                          <w:tab/>
                          <w:tab/>
                          <w:tab/>
                          <w:t>BIOLOGICAL, AND CHEMICAL (NBC) CONDI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18" w:author="U.S. Army" w:date="2000-11-28T10:40:00Z"/>
                        </w:rPr>
                      </w:pPr>
                      <w:ins w:id="661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627" w:author="U.S. Army" w:date="2000-11-28T10:40:00Z"/>
                        </w:rPr>
                      </w:pPr>
                      <w:ins w:id="6619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620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621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6622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623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624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6625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626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29" w:author="U.S. Army" w:date="2000-11-28T10:40:00Z"/>
                        </w:rPr>
                      </w:pPr>
                      <w:ins w:id="6628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6638" w:author="U.S. Army" w:date="2001-05-29T12:58:00Z"/>
                        </w:rPr>
                      </w:pPr>
                      <w:ins w:id="6630" w:author="U.S. Army" w:date="2000-11-28T10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631" w:author="U.S. Army" w:date="2000-11-28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6632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7 </w:t>
                        </w:r>
                      </w:ins>
                      <w:ins w:id="6633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634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635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>3-7</w:t>
                        </w:r>
                      </w:ins>
                      <w:ins w:id="663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637" w:author="U.S. Army" w:date="2000-11-28T10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6640" w:author="U.S. Army" w:date="2001-05-22T14:56:00Z"/>
                        </w:rPr>
                      </w:pPr>
                      <w:ins w:id="6639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643" w:author="U.S. Army" w:date="2001-05-22T14:56:00Z"/>
                        </w:rPr>
                      </w:pPr>
                      <w:ins w:id="6641" w:author="U.S. Army" w:date="2001-05-22T14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642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  <w:t>01-2-0203.01-0NRC</w:t>
                          <w:tab/>
                          <w:t>CAMOUFLAGE VEHICLES AND EQUIP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45" w:author="U.S. Army" w:date="2001-05-22T14:56:00Z"/>
                        </w:rPr>
                      </w:pPr>
                      <w:ins w:id="6644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648" w:author="U.S. Army" w:date="2001-05-22T14:56:00Z"/>
                        </w:rPr>
                      </w:pPr>
                      <w:ins w:id="6646" w:author="U.S. Army" w:date="2001-05-22T14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6647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  <w:t>FM 3-25.75 (FM 21-75)</w:t>
                          <w:tab/>
                          <w:t>Combat Skills of the Soldier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650" w:author="U.S. Army" w:date="2001-05-22T14:56:00Z"/>
                        </w:rPr>
                      </w:pPr>
                      <w:ins w:id="6649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653" w:author="U.S. Army" w:date="2001-05-22T14:56:00Z"/>
                        </w:rPr>
                      </w:pPr>
                      <w:ins w:id="6651" w:author="U.S. Army" w:date="2001-05-22T14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652" w:author="U.S. Army" w:date="2001-05-22T14:56:00Z">
                        <w:r>
                          <w:rPr>
                            <w:rFonts w:cs="Arial" w:ascii="Arial" w:hAnsi="Arial"/>
                            <w:sz w:val="18"/>
                          </w:rPr>
                          <w:t>FM 3-24.3 (FM 20-3)</w:t>
                          <w:tab/>
                          <w:t>Camouflage, Concealment, and Decoy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6655" w:author="U.S. Army" w:date="2000-11-28T09:14:00Z"/>
        </w:rPr>
      </w:pPr>
      <w:ins w:id="665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57" w:author="U.S. Army" w:date="2000-11-28T09:14:00Z"/>
        </w:rPr>
      </w:pPr>
      <w:ins w:id="665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59" w:author="U.S. Army" w:date="2000-11-28T09:14:00Z"/>
        </w:rPr>
      </w:pPr>
      <w:ins w:id="665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61" w:author="U.S. Army" w:date="2000-11-28T09:14:00Z"/>
        </w:rPr>
      </w:pPr>
      <w:ins w:id="666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63" w:author="U.S. Army" w:date="2000-11-28T09:14:00Z"/>
        </w:rPr>
      </w:pPr>
      <w:ins w:id="666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65" w:author="U.S. Army" w:date="2000-11-28T09:14:00Z"/>
        </w:rPr>
      </w:pPr>
      <w:ins w:id="666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67" w:author="U.S. Army" w:date="2000-11-28T09:14:00Z"/>
        </w:rPr>
      </w:pPr>
      <w:ins w:id="666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69" w:author="U.S. Army" w:date="2000-11-28T09:14:00Z"/>
        </w:rPr>
      </w:pPr>
      <w:ins w:id="666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71" w:author="U.S. Army" w:date="2000-11-28T09:14:00Z"/>
        </w:rPr>
      </w:pPr>
      <w:ins w:id="667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73" w:author="U.S. Army" w:date="2000-11-28T09:14:00Z"/>
        </w:rPr>
      </w:pPr>
      <w:ins w:id="667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75" w:author="U.S. Army" w:date="2000-11-28T09:14:00Z"/>
        </w:rPr>
      </w:pPr>
      <w:ins w:id="667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77" w:author="U.S. Army" w:date="2000-11-28T09:14:00Z"/>
        </w:rPr>
      </w:pPr>
      <w:ins w:id="667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79" w:author="U.S. Army" w:date="2000-11-28T09:14:00Z"/>
        </w:rPr>
      </w:pPr>
      <w:ins w:id="667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81" w:author="U.S. Army" w:date="2000-11-28T09:14:00Z"/>
        </w:rPr>
      </w:pPr>
      <w:ins w:id="668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83" w:author="U.S. Army" w:date="2000-11-28T09:14:00Z"/>
        </w:rPr>
      </w:pPr>
      <w:ins w:id="668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85" w:author="U.S. Army" w:date="2000-11-28T09:14:00Z"/>
        </w:rPr>
      </w:pPr>
      <w:ins w:id="668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87" w:author="U.S. Army" w:date="2000-11-28T09:14:00Z"/>
        </w:rPr>
      </w:pPr>
      <w:ins w:id="668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89" w:author="U.S. Army" w:date="2000-11-28T09:14:00Z"/>
        </w:rPr>
      </w:pPr>
      <w:ins w:id="668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91" w:author="U.S. Army" w:date="2000-11-28T09:14:00Z"/>
        </w:rPr>
      </w:pPr>
      <w:ins w:id="669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93" w:author="U.S. Army" w:date="2000-11-28T09:14:00Z"/>
        </w:rPr>
      </w:pPr>
      <w:ins w:id="669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95" w:author="U.S. Army" w:date="2000-11-28T09:14:00Z"/>
        </w:rPr>
      </w:pPr>
      <w:ins w:id="669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97" w:author="U.S. Army" w:date="2000-11-28T09:14:00Z"/>
        </w:rPr>
      </w:pPr>
      <w:ins w:id="669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699" w:author="U.S. Army" w:date="2000-11-28T09:14:00Z"/>
        </w:rPr>
      </w:pPr>
      <w:ins w:id="669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01" w:author="U.S. Army" w:date="2000-11-28T09:14:00Z"/>
        </w:rPr>
      </w:pPr>
      <w:ins w:id="670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03" w:author="U.S. Army" w:date="2000-11-28T09:14:00Z"/>
        </w:rPr>
      </w:pPr>
      <w:ins w:id="670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05" w:author="U.S. Army" w:date="2000-11-28T09:14:00Z"/>
        </w:rPr>
      </w:pPr>
      <w:ins w:id="670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07" w:author="U.S. Army" w:date="2000-11-28T09:14:00Z"/>
        </w:rPr>
      </w:pPr>
      <w:ins w:id="670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09" w:author="U.S. Army" w:date="2000-11-28T08:38:00Z"/>
        </w:rPr>
      </w:pPr>
      <w:ins w:id="6708" w:author="U.S. Army" w:date="2000-11-28T08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11" w:author="U.S. Army" w:date="2000-11-28T09:14:00Z"/>
        </w:rPr>
      </w:pPr>
      <w:ins w:id="671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13" w:author="U.S. Army" w:date="2000-11-28T09:14:00Z"/>
        </w:rPr>
      </w:pPr>
      <w:ins w:id="671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15" w:author="U.S. Army" w:date="2000-11-28T09:14:00Z"/>
        </w:rPr>
      </w:pPr>
      <w:ins w:id="671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17" w:author="U.S. Army" w:date="2000-11-28T09:14:00Z"/>
        </w:rPr>
      </w:pPr>
      <w:ins w:id="671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19" w:author="U.S. Army" w:date="2000-11-28T09:14:00Z"/>
        </w:rPr>
      </w:pPr>
      <w:ins w:id="671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21" w:author="U.S. Army" w:date="2000-11-28T09:14:00Z"/>
        </w:rPr>
      </w:pPr>
      <w:ins w:id="6720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23" w:author="U.S. Army" w:date="2000-11-28T09:14:00Z"/>
        </w:rPr>
      </w:pPr>
      <w:ins w:id="6722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25" w:author="U.S. Army" w:date="2000-11-28T09:14:00Z"/>
        </w:rPr>
      </w:pPr>
      <w:ins w:id="672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27" w:author="U.S. Army" w:date="2000-11-29T09:10:00Z"/>
        </w:rPr>
      </w:pPr>
      <w:ins w:id="6726" w:author="U.S. Army" w:date="2000-11-29T09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29" w:author="U.S. Army" w:date="2000-11-29T09:10:00Z"/>
        </w:rPr>
      </w:pPr>
      <w:ins w:id="6728" w:author="U.S. Army" w:date="2000-11-29T09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1" w:author="U.S. Army" w:date="2000-11-29T09:10:00Z"/>
        </w:rPr>
      </w:pPr>
      <w:ins w:id="6730" w:author="U.S. Army" w:date="2000-11-29T09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3" w:author="U.S. Army" w:date="2000-11-29T09:10:00Z"/>
        </w:rPr>
      </w:pPr>
      <w:ins w:id="6732" w:author="U.S. Army" w:date="2000-11-29T09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5" w:author="U.S. Army" w:date="2000-11-29T09:10:00Z"/>
        </w:rPr>
      </w:pPr>
      <w:ins w:id="6734" w:author="U.S. Army" w:date="2000-11-29T09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7" w:author="U.S. Army" w:date="2000-11-28T09:14:00Z"/>
        </w:rPr>
      </w:pPr>
      <w:ins w:id="6736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39" w:author="U.S. Army" w:date="2000-11-28T09:14:00Z"/>
        </w:rPr>
      </w:pPr>
      <w:ins w:id="6738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41" w:author="U.S. Army" w:date="2000-11-29T09:36:00Z"/>
        </w:rPr>
      </w:pPr>
      <w:ins w:id="6740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43" w:author="U.S. Army" w:date="2000-11-29T09:36:00Z"/>
        </w:rPr>
      </w:pPr>
      <w:ins w:id="6742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45" w:author="U.S. Army" w:date="2000-11-29T09:36:00Z"/>
        </w:rPr>
      </w:pPr>
      <w:ins w:id="6744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47" w:author="U.S. Army" w:date="2000-11-29T09:36:00Z"/>
        </w:rPr>
      </w:pPr>
      <w:ins w:id="6746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49" w:author="U.S. Army" w:date="2000-11-29T09:36:00Z"/>
        </w:rPr>
      </w:pPr>
      <w:ins w:id="6748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51" w:author="U.S. Army" w:date="2000-11-29T09:36:00Z"/>
        </w:rPr>
      </w:pPr>
      <w:ins w:id="6750" w:author="U.S. Army" w:date="2000-11-29T09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53" w:author="U.S. Army" w:date="2000-11-29T09:36:00Z"/>
        </w:rPr>
      </w:pPr>
      <w:ins w:id="6752" w:author="U.S. Army" w:date="2000-11-29T09:36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ns w:id="6755" w:author="U.S. Army" w:date="2000-11-28T09:14:00Z"/>
        </w:rPr>
      </w:pPr>
      <w:ins w:id="6754" w:author="U.S. Army" w:date="2000-11-28T09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6757" w:author="U.S. Army" w:date="2000-11-28T09:14:00Z"/>
        </w:rPr>
      </w:pPr>
      <w:ins w:id="6756" w:author="U.S. Army" w:date="2000-11-28T09:14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6763" w:author="U.S. Army" w:date="2000-11-28T09:16:00Z"/>
        </w:rPr>
      </w:pPr>
      <w:ins w:id="6758" w:author="U.S. Army" w:date="2000-11-28T09:16:00Z">
        <w:r>
          <w:rPr/>
          <w:t xml:space="preserve">Figure 2-3. </w:t>
        </w:r>
      </w:ins>
      <w:ins w:id="6759" w:author="U.S. Army" w:date="2001-04-11T12:41:00Z">
        <w:r>
          <w:rPr/>
          <w:t xml:space="preserve"> Supporting references-to-collective tasks listing</w:t>
        </w:r>
      </w:ins>
      <w:ins w:id="6760" w:author="U.S. Army" w:date="2000-11-28T09:16:00Z">
        <w:r>
          <w:rPr/>
          <w:t xml:space="preserve"> (continued</w:t>
        </w:r>
      </w:ins>
      <w:ins w:id="6761" w:author="U.S. Army" w:date="2000-11-28T13:53:00Z">
        <w:r>
          <w:rPr/>
          <w:t>)</w:t>
        </w:r>
      </w:ins>
      <w:ins w:id="6762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6765" w:author="U.S. Army" w:date="2000-11-28T09:14:00Z"/>
        </w:rPr>
      </w:pPr>
      <w:ins w:id="6764" w:author="U.S. Army" w:date="2000-11-28T09:14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6767" w:author="U.S. Army" w:date="2000-11-28T09:18:00Z"/>
        </w:rPr>
      </w:pPr>
      <w:ins w:id="6766" w:author="U.S. Army" w:date="2000-11-28T09:1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693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6769" w:author="U.S. Army" w:date="2000-11-28T10:43:00Z"/>
                              </w:rPr>
                            </w:pPr>
                            <w:ins w:id="6768" w:author="U.S. Army" w:date="2000-11-28T10:43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772" w:author="U.S. Army" w:date="2000-11-28T10:43:00Z"/>
                              </w:rPr>
                            </w:pPr>
                            <w:ins w:id="6770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771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280.01-0NRC</w:t>
                                <w:tab/>
                                <w:t>CROSS A RADIOLOGICALLY CONTAMINATED AREA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774" w:author="U.S. Army" w:date="2000-11-28T10:43:00Z"/>
                              </w:rPr>
                            </w:pPr>
                            <w:ins w:id="6773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783" w:author="U.S. Army" w:date="2000-11-28T10:43:00Z"/>
                              </w:rPr>
                            </w:pPr>
                            <w:ins w:id="6775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77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77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5 </w:t>
                              </w:r>
                            </w:ins>
                            <w:ins w:id="677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779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78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 5</w:t>
                              </w:r>
                            </w:ins>
                            <w:ins w:id="6781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78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785" w:author="U.S. Army" w:date="2000-11-28T10:43:00Z"/>
                              </w:rPr>
                            </w:pPr>
                            <w:ins w:id="678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793" w:author="U.S. Army" w:date="2000-11-28T10:43:00Z"/>
                              </w:rPr>
                            </w:pPr>
                            <w:ins w:id="678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78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3 </w:t>
                              </w:r>
                            </w:ins>
                            <w:ins w:id="678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789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79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3</w:t>
                              </w:r>
                            </w:ins>
                            <w:ins w:id="6791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79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hemical and Biological Contamination Avoid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795" w:author="U.S. Army" w:date="2000-11-28T10:43:00Z"/>
                              </w:rPr>
                            </w:pPr>
                            <w:ins w:id="679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803" w:author="U.S. Army" w:date="2000-11-28T10:43:00Z"/>
                              </w:rPr>
                            </w:pPr>
                            <w:ins w:id="679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79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679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799" w:author="U.S. Army" w:date="2001-05-07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0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6801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80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05" w:author="U.S. Army" w:date="2000-11-28T10:43:00Z"/>
                              </w:rPr>
                            </w:pPr>
                            <w:ins w:id="680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813" w:author="U.S. Army" w:date="2000-11-28T10:43:00Z"/>
                              </w:rPr>
                            </w:pPr>
                            <w:ins w:id="680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80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7 </w:t>
                              </w:r>
                            </w:ins>
                            <w:ins w:id="680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80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1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7</w:t>
                              </w:r>
                            </w:ins>
                            <w:ins w:id="6811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81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6815" w:author="U.S. Army" w:date="2000-11-28T10:43:00Z"/>
                              </w:rPr>
                            </w:pPr>
                            <w:ins w:id="681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818" w:author="U.S. Army" w:date="2000-11-28T10:43:00Z"/>
                              </w:rPr>
                            </w:pPr>
                            <w:ins w:id="681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81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301.01-0NRC</w:t>
                                <w:tab/>
                                <w:t>USE COUNTERMEASURES AGAINST ENEMY AIR</w:t>
                                <w:tab/>
                                <w:tab/>
                                <w:tab/>
                                <w:t>DEFENSE ARTILLERY (AD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20" w:author="U.S. Army" w:date="2000-11-28T10:43:00Z"/>
                              </w:rPr>
                            </w:pPr>
                            <w:ins w:id="6819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32" w:author="U.S. Army" w:date="2000-11-28T10:43:00Z"/>
                              </w:rPr>
                            </w:pPr>
                            <w:ins w:id="6821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682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23" w:author="U.S. Army" w:date="2001-02-07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04.</w:t>
                              </w:r>
                            </w:ins>
                            <w:ins w:id="6824" w:author="U.S. Army" w:date="2001-07-17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6825" w:author="U.S. Army" w:date="2001-02-07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6826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2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</w:t>
                              </w:r>
                            </w:ins>
                            <w:ins w:id="6828" w:author="U.S. Army" w:date="2001-07-17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6829" w:author="U.S. Army" w:date="2001-02-07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83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6831" w:author="U.S. Army" w:date="2001-07-17T14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6834" w:author="U.S. Army" w:date="2000-11-28T10:43:00Z"/>
                              </w:rPr>
                            </w:pPr>
                            <w:ins w:id="6833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841" w:author="U.S. Army" w:date="2000-11-28T10:43:00Z"/>
                              </w:rPr>
                            </w:pPr>
                            <w:ins w:id="6835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836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403.01-0NRC</w:t>
                                <w:tab/>
                                <w:t>COMPLY WITH ESTABLISHED ARMY AIRSPACE</w:t>
                                <w:tab/>
                                <w:tab/>
                                <w:tab/>
                                <w:t>COMMAND AND CONTROL (A</w:t>
                              </w:r>
                            </w:ins>
                            <w:ins w:id="683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6838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</w:t>
                              </w:r>
                            </w:ins>
                            <w:ins w:id="6839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684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43" w:author="U.S. Army" w:date="2000-11-28T10:43:00Z"/>
                              </w:rPr>
                            </w:pPr>
                            <w:ins w:id="684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852" w:author="U.S. Army" w:date="2000-11-28T10:43:00Z"/>
                              </w:rPr>
                            </w:pPr>
                            <w:ins w:id="6844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845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846" w:author="U.S. Army" w:date="2000-12-06T08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</w:t>
                              </w:r>
                            </w:ins>
                            <w:ins w:id="6847" w:author="U.S. Army" w:date="2001-05-17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2</w:t>
                              </w:r>
                            </w:ins>
                            <w:ins w:id="6848" w:author="U.S. Army" w:date="2001-03-28T09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684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50" w:author="U.S. Army" w:date="2001-03-28T09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3)</w:t>
                              </w:r>
                            </w:ins>
                            <w:ins w:id="6851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irspace Command and Control in a Combat Zon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54" w:author="U.S. Army" w:date="2000-11-28T10:43:00Z"/>
                              </w:rPr>
                            </w:pPr>
                            <w:ins w:id="6853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63" w:author="U.S. Army" w:date="2001-05-09T13:39:00Z"/>
                              </w:rPr>
                            </w:pPr>
                            <w:ins w:id="6855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6856" w:author="U.S. Army" w:date="2001-08-02T08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2</w:t>
                              </w:r>
                            </w:ins>
                            <w:ins w:id="6857" w:author="U.S. Army" w:date="2001-05-17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  <w:tab/>
                              </w:r>
                            </w:ins>
                            <w:ins w:id="6858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ICAC2</w:t>
                              </w:r>
                            </w:ins>
                            <w:ins w:id="6859" w:author="U.S. Army" w:date="2000-12-07T14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—</w:t>
                              </w:r>
                            </w:ins>
                            <w:ins w:id="686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Multi</w:t>
                              </w:r>
                            </w:ins>
                            <w:ins w:id="6861" w:author="U.S. Army" w:date="2000-12-07T14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s</w:t>
                              </w:r>
                            </w:ins>
                            <w:ins w:id="686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ervice Procedures for Integrated Comba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68" w:author="U.S. Army" w:date="2000-11-28T10:43:00Z"/>
                              </w:rPr>
                            </w:pPr>
                            <w:ins w:id="6864" w:author="U.S. Army" w:date="2001-05-09T13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(FM 100-103-1)</w:t>
                              </w:r>
                            </w:ins>
                            <w:ins w:id="6865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6866" w:author="U.S. Army" w:date="2001-05-09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686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irspace Command and Control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70" w:author="U.S. Army" w:date="2000-11-28T10:43:00Z"/>
                              </w:rPr>
                            </w:pPr>
                            <w:ins w:id="6869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6877" w:author="U.S. Army" w:date="2000-11-28T10:43:00Z"/>
                              </w:rPr>
                            </w:pPr>
                            <w:ins w:id="6871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11 </w:t>
                              </w:r>
                            </w:ins>
                            <w:ins w:id="6872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873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7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6875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876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6879" w:author="U.S. Army" w:date="2000-11-28T10:43:00Z"/>
                              </w:rPr>
                            </w:pPr>
                            <w:ins w:id="6878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882" w:author="U.S. Army" w:date="2000-11-28T10:43:00Z"/>
                              </w:rPr>
                            </w:pPr>
                            <w:ins w:id="6880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881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609.01-0NRC</w:t>
                                <w:tab/>
                                <w:t>CROSS A CHEMICALLY/BIOLOGICALLY CONTAMINATED</w:t>
                                <w:tab/>
                                <w:tab/>
                                <w:t>AREA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84" w:author="U.S. Army" w:date="2000-11-28T10:43:00Z"/>
                              </w:rPr>
                            </w:pPr>
                            <w:ins w:id="6883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893" w:author="U.S. Army" w:date="2000-11-28T10:43:00Z"/>
                              </w:rPr>
                            </w:pPr>
                            <w:ins w:id="6885" w:author="U.S. Army" w:date="2001-03-26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688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88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3 </w:t>
                              </w:r>
                            </w:ins>
                            <w:ins w:id="688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88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89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3</w:t>
                              </w:r>
                            </w:ins>
                            <w:ins w:id="689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89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hemical and Biological Contamination Avoid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895" w:author="U.S. Army" w:date="2000-11-28T10:43:00Z"/>
                              </w:rPr>
                            </w:pPr>
                            <w:ins w:id="689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03" w:author="U.S. Army" w:date="2000-11-28T10:43:00Z"/>
                              </w:rPr>
                            </w:pPr>
                            <w:ins w:id="689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89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4 </w:t>
                              </w:r>
                            </w:ins>
                            <w:ins w:id="689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89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90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4</w:t>
                              </w:r>
                            </w:ins>
                            <w:ins w:id="690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90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Protec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05" w:author="U.S. Army" w:date="2000-11-28T10:43:00Z"/>
                              </w:rPr>
                            </w:pPr>
                            <w:ins w:id="690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13" w:author="U.S. Army" w:date="2000-11-28T10:43:00Z"/>
                              </w:rPr>
                            </w:pPr>
                            <w:ins w:id="690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90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5 </w:t>
                              </w:r>
                            </w:ins>
                            <w:ins w:id="690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90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910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5</w:t>
                              </w:r>
                            </w:ins>
                            <w:ins w:id="691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912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15" w:author="U.S. Army" w:date="2000-11-28T10:43:00Z"/>
                              </w:rPr>
                            </w:pPr>
                            <w:ins w:id="6914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23" w:author="U.S. Army" w:date="2000-11-28T10:44:00Z"/>
                              </w:rPr>
                            </w:pPr>
                            <w:ins w:id="6916" w:author="U.S. Army" w:date="2000-11-28T10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917" w:author="U.S. Army" w:date="2000-11-28T10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7 </w:t>
                              </w:r>
                            </w:ins>
                            <w:ins w:id="691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6919" w:author="U.S. Army" w:date="2001-05-07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692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7</w:t>
                              </w:r>
                            </w:ins>
                            <w:ins w:id="692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692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6925" w:author="U.S. Army" w:date="2001-05-22T14:57:00Z"/>
                              </w:rPr>
                            </w:pPr>
                            <w:ins w:id="6924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928" w:author="U.S. Army" w:date="2001-05-22T14:57:00Z"/>
                              </w:rPr>
                            </w:pPr>
                            <w:ins w:id="6926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927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610.01-0NRC</w:t>
                                <w:tab/>
                                <w:t>PERFORM OPERATIONAL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30" w:author="U.S. Army" w:date="2001-05-22T14:57:00Z"/>
                              </w:rPr>
                            </w:pPr>
                            <w:ins w:id="6929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33" w:author="U.S. Army" w:date="2001-05-22T14:57:00Z"/>
                              </w:rPr>
                            </w:pPr>
                            <w:ins w:id="6931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6932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1.5 (FM 3-5)</w:t>
                                <w:tab/>
                                <w:t>NBC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35" w:author="U.S. Army" w:date="2001-05-22T14:57:00Z"/>
                              </w:rPr>
                            </w:pPr>
                            <w:ins w:id="6934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38" w:author="U.S. Army" w:date="2001-05-22T14:57:00Z"/>
                              </w:rPr>
                            </w:pPr>
                            <w:ins w:id="6936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937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1.7 (FM 3-7)</w:t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6940" w:author="U.S. Army" w:date="2001-05-22T14:57:00Z"/>
                              </w:rPr>
                            </w:pPr>
                            <w:ins w:id="6939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6943" w:author="U.S. Army" w:date="2001-05-22T14:57:00Z"/>
                              </w:rPr>
                            </w:pPr>
                            <w:ins w:id="6941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6942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611.01-0NRC</w:t>
                                <w:tab/>
                                <w:t>CONDUCT THOROUGH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45" w:author="U.S. Army" w:date="2001-05-22T14:57:00Z"/>
                              </w:rPr>
                            </w:pPr>
                            <w:ins w:id="6944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48" w:author="U.S. Army" w:date="2001-05-22T14:57:00Z"/>
                              </w:rPr>
                            </w:pPr>
                            <w:ins w:id="6946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6947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1.5 (FM 3-5)</w:t>
                                <w:tab/>
                                <w:t>NBC Decontamin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6950" w:author="U.S. Army" w:date="2001-05-22T14:57:00Z"/>
                              </w:rPr>
                            </w:pPr>
                            <w:ins w:id="6949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6953" w:author="U.S. Army" w:date="2001-05-22T14:57:00Z"/>
                              </w:rPr>
                            </w:pPr>
                            <w:ins w:id="6951" w:author="U.S. Army" w:date="2001-05-22T14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6952" w:author="U.S. Army" w:date="2001-05-22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1.7 (FM 3-7)</w:t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6955" w:author="U.S. Army" w:date="2000-11-28T10:43:00Z"/>
                        </w:rPr>
                      </w:pPr>
                      <w:ins w:id="6954" w:author="U.S. Army" w:date="2000-11-28T10:43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6958" w:author="U.S. Army" w:date="2000-11-28T10:43:00Z"/>
                        </w:rPr>
                      </w:pPr>
                      <w:ins w:id="6956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6957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01-2-0280.01-0NRC</w:t>
                          <w:tab/>
                          <w:t>CROSS A RADIOLOGICALLY CONTAMINATED AREA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960" w:author="U.S. Army" w:date="2000-11-28T10:43:00Z"/>
                        </w:rPr>
                      </w:pPr>
                      <w:ins w:id="6959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969" w:author="U.S. Army" w:date="2000-11-28T10:43:00Z"/>
                        </w:rPr>
                      </w:pPr>
                      <w:ins w:id="6961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696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96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5 </w:t>
                        </w:r>
                      </w:ins>
                      <w:ins w:id="696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965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96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 5</w:t>
                        </w:r>
                      </w:ins>
                      <w:ins w:id="6967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96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971" w:author="U.S. Army" w:date="2000-11-28T10:43:00Z"/>
                        </w:rPr>
                      </w:pPr>
                      <w:ins w:id="697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979" w:author="U.S. Army" w:date="2000-11-28T10:43:00Z"/>
                        </w:rPr>
                      </w:pPr>
                      <w:ins w:id="697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97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3 </w:t>
                        </w:r>
                      </w:ins>
                      <w:ins w:id="697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975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97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3</w:t>
                        </w:r>
                      </w:ins>
                      <w:ins w:id="6977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97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hemical and Biological Contamination Avoid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981" w:author="U.S. Army" w:date="2000-11-28T10:43:00Z"/>
                        </w:rPr>
                      </w:pPr>
                      <w:ins w:id="698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989" w:author="U.S. Army" w:date="2000-11-28T10:43:00Z"/>
                        </w:rPr>
                      </w:pPr>
                      <w:ins w:id="698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98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698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985" w:author="U.S. Army" w:date="2001-05-07T10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98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6987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98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6991" w:author="U.S. Army" w:date="2000-11-28T10:43:00Z"/>
                        </w:rPr>
                      </w:pPr>
                      <w:ins w:id="699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6999" w:author="U.S. Army" w:date="2000-11-28T10:43:00Z"/>
                        </w:rPr>
                      </w:pPr>
                      <w:ins w:id="699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699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7 </w:t>
                        </w:r>
                      </w:ins>
                      <w:ins w:id="699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699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699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7</w:t>
                        </w:r>
                      </w:ins>
                      <w:ins w:id="6997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699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001" w:author="U.S. Army" w:date="2000-11-28T10:43:00Z"/>
                        </w:rPr>
                      </w:pPr>
                      <w:ins w:id="700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004" w:author="U.S. Army" w:date="2000-11-28T10:43:00Z"/>
                        </w:rPr>
                      </w:pPr>
                      <w:ins w:id="700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00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01-2-0301.01-0NRC</w:t>
                          <w:tab/>
                          <w:t>USE COUNTERMEASURES AGAINST ENEMY AIR</w:t>
                          <w:tab/>
                          <w:tab/>
                          <w:tab/>
                          <w:t>DEFENSE ARTILLERY (AD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06" w:author="U.S. Army" w:date="2000-11-28T10:43:00Z"/>
                        </w:rPr>
                      </w:pPr>
                      <w:ins w:id="7005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18" w:author="U.S. Army" w:date="2000-11-28T10:43:00Z"/>
                        </w:rPr>
                      </w:pPr>
                      <w:ins w:id="7007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700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09" w:author="U.S. Army" w:date="2001-02-07T15:10:00Z">
                        <w:r>
                          <w:rPr>
                            <w:rFonts w:cs="Arial" w:ascii="Arial" w:hAnsi="Arial"/>
                            <w:sz w:val="18"/>
                          </w:rPr>
                          <w:t>3-04.</w:t>
                        </w:r>
                      </w:ins>
                      <w:ins w:id="7010" w:author="U.S. Army" w:date="2001-07-17T14:56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011" w:author="U.S. Army" w:date="2001-02-07T15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7012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1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1-</w:t>
                        </w:r>
                      </w:ins>
                      <w:ins w:id="7014" w:author="U.S. Army" w:date="2001-07-17T14:56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015" w:author="U.S. Army" w:date="2001-02-07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01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7017" w:author="U.S. Army" w:date="2001-07-17T14:56:00Z">
                        <w:r>
                          <w:rPr>
                            <w:rFonts w:cs="Arial" w:ascii="Arial" w:hAnsi="Arial"/>
                            <w:sz w:val="18"/>
                          </w:rPr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020" w:author="U.S. Army" w:date="2000-11-28T10:43:00Z"/>
                        </w:rPr>
                      </w:pPr>
                      <w:ins w:id="7019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027" w:author="U.S. Army" w:date="2000-11-28T10:43:00Z"/>
                        </w:rPr>
                      </w:pPr>
                      <w:ins w:id="7021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022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01-2-0403.01-0NRC</w:t>
                          <w:tab/>
                          <w:t>COMPLY WITH ESTABLISHED ARMY AIRSPACE</w:t>
                          <w:tab/>
                          <w:tab/>
                          <w:tab/>
                          <w:t>COMMAND AND CONTROL (A</w:t>
                        </w:r>
                      </w:ins>
                      <w:ins w:id="7023" w:author="U.S. Army" w:date="2000-11-28T10:43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7024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C</w:t>
                        </w:r>
                      </w:ins>
                      <w:ins w:id="7025" w:author="U.S. Army" w:date="2000-11-28T10:43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702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)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29" w:author="U.S. Army" w:date="2000-11-28T10:43:00Z"/>
                        </w:rPr>
                      </w:pPr>
                      <w:ins w:id="702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038" w:author="U.S. Army" w:date="2000-11-28T10:43:00Z"/>
                        </w:rPr>
                      </w:pPr>
                      <w:ins w:id="7030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7031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032" w:author="U.S. Army" w:date="2000-12-06T08:38:00Z">
                        <w:r>
                          <w:rPr>
                            <w:rFonts w:cs="Arial" w:ascii="Arial" w:hAnsi="Arial"/>
                            <w:sz w:val="18"/>
                          </w:rPr>
                          <w:t>FM 3-</w:t>
                        </w:r>
                      </w:ins>
                      <w:ins w:id="7033" w:author="U.S. Army" w:date="2001-05-17T08:02:00Z">
                        <w:r>
                          <w:rPr>
                            <w:rFonts w:cs="Arial" w:ascii="Arial" w:hAnsi="Arial"/>
                            <w:sz w:val="18"/>
                          </w:rPr>
                          <w:t>52</w:t>
                        </w:r>
                      </w:ins>
                      <w:ins w:id="7034" w:author="U.S. Army" w:date="2001-03-28T09:2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703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36" w:author="U.S. Army" w:date="2001-03-28T09:29:00Z">
                        <w:r>
                          <w:rPr>
                            <w:rFonts w:cs="Arial" w:ascii="Arial" w:hAnsi="Arial"/>
                            <w:sz w:val="18"/>
                          </w:rPr>
                          <w:t>100-103)</w:t>
                        </w:r>
                      </w:ins>
                      <w:ins w:id="7037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irspace Command and Control in a Combat Zon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40" w:author="U.S. Army" w:date="2000-11-28T10:43:00Z"/>
                        </w:rPr>
                      </w:pPr>
                      <w:ins w:id="7039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49" w:author="U.S. Army" w:date="2001-05-09T13:39:00Z"/>
                        </w:rPr>
                      </w:pPr>
                      <w:ins w:id="7041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7042" w:author="U.S. Army" w:date="2001-08-02T08:51:00Z">
                        <w:r>
                          <w:rPr>
                            <w:rFonts w:cs="Arial" w:ascii="Arial" w:hAnsi="Arial"/>
                            <w:sz w:val="18"/>
                          </w:rPr>
                          <w:t>FM 3-100.2</w:t>
                        </w:r>
                      </w:ins>
                      <w:ins w:id="7043" w:author="U.S. Army" w:date="2001-05-17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  <w:tab/>
                        </w:r>
                      </w:ins>
                      <w:ins w:id="7044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ICAC2</w:t>
                        </w:r>
                      </w:ins>
                      <w:ins w:id="7045" w:author="U.S. Army" w:date="2000-12-07T14:29:00Z">
                        <w:r>
                          <w:rPr>
                            <w:rFonts w:cs="Arial" w:ascii="Arial" w:hAnsi="Arial"/>
                            <w:sz w:val="18"/>
                          </w:rPr>
                          <w:t>—</w:t>
                        </w:r>
                      </w:ins>
                      <w:ins w:id="704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Multi</w:t>
                        </w:r>
                      </w:ins>
                      <w:ins w:id="7047" w:author="U.S. Army" w:date="2000-12-07T14:29:00Z">
                        <w:r>
                          <w:rPr>
                            <w:rFonts w:cs="Arial" w:ascii="Arial" w:hAnsi="Arial"/>
                            <w:sz w:val="18"/>
                          </w:rPr>
                          <w:t>s</w:t>
                        </w:r>
                      </w:ins>
                      <w:ins w:id="704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ervice Procedures for Integrated Comba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54" w:author="U.S. Army" w:date="2000-11-28T10:43:00Z"/>
                        </w:rPr>
                      </w:pPr>
                      <w:ins w:id="7050" w:author="U.S. Army" w:date="2001-05-09T13:3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(FM 100-103-1)</w:t>
                        </w:r>
                      </w:ins>
                      <w:ins w:id="7051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7052" w:author="U.S. Army" w:date="2001-05-09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705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Airspace Command and Control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56" w:author="U.S. Army" w:date="2000-11-28T10:43:00Z"/>
                        </w:rPr>
                      </w:pPr>
                      <w:ins w:id="7055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7063" w:author="U.S. Army" w:date="2000-11-28T10:43:00Z"/>
                        </w:rPr>
                      </w:pPr>
                      <w:ins w:id="7057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11 </w:t>
                        </w:r>
                      </w:ins>
                      <w:ins w:id="7058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059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6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7061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062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065" w:author="U.S. Army" w:date="2000-11-28T10:43:00Z"/>
                        </w:rPr>
                      </w:pPr>
                      <w:ins w:id="7064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068" w:author="U.S. Army" w:date="2000-11-28T10:43:00Z"/>
                        </w:rPr>
                      </w:pPr>
                      <w:ins w:id="7066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067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01-2-0609.01-0NRC</w:t>
                          <w:tab/>
                          <w:t>CROSS A CHEMICALLY/BIOLOGICALLY CONTAMINATED</w:t>
                          <w:tab/>
                          <w:tab/>
                          <w:t>AREA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70" w:author="U.S. Army" w:date="2000-11-28T10:43:00Z"/>
                        </w:rPr>
                      </w:pPr>
                      <w:ins w:id="7069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079" w:author="U.S. Army" w:date="2000-11-28T10:43:00Z"/>
                        </w:rPr>
                      </w:pPr>
                      <w:ins w:id="7071" w:author="U.S. Army" w:date="2001-03-26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707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07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3 </w:t>
                        </w:r>
                      </w:ins>
                      <w:ins w:id="707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07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7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3</w:t>
                        </w:r>
                      </w:ins>
                      <w:ins w:id="707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07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hemical and Biological Contamination Avoid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81" w:author="U.S. Army" w:date="2000-11-28T10:43:00Z"/>
                        </w:rPr>
                      </w:pPr>
                      <w:ins w:id="708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089" w:author="U.S. Army" w:date="2000-11-28T10:43:00Z"/>
                        </w:rPr>
                      </w:pPr>
                      <w:ins w:id="708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08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4 </w:t>
                        </w:r>
                      </w:ins>
                      <w:ins w:id="708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08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8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4</w:t>
                        </w:r>
                      </w:ins>
                      <w:ins w:id="708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08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Protec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091" w:author="U.S. Army" w:date="2000-11-28T10:43:00Z"/>
                        </w:rPr>
                      </w:pPr>
                      <w:ins w:id="709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099" w:author="U.S. Army" w:date="2000-11-28T10:43:00Z"/>
                        </w:rPr>
                      </w:pPr>
                      <w:ins w:id="709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09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5 </w:t>
                        </w:r>
                      </w:ins>
                      <w:ins w:id="709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09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096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>3-5</w:t>
                        </w:r>
                      </w:ins>
                      <w:ins w:id="709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098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101" w:author="U.S. Army" w:date="2000-11-28T10:43:00Z"/>
                        </w:rPr>
                      </w:pPr>
                      <w:ins w:id="7100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109" w:author="U.S. Army" w:date="2000-11-28T10:44:00Z"/>
                        </w:rPr>
                      </w:pPr>
                      <w:ins w:id="7102" w:author="U.S. Army" w:date="2000-11-28T10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103" w:author="U.S. Army" w:date="2000-11-28T10:4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7 </w:t>
                        </w:r>
                      </w:ins>
                      <w:ins w:id="710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105" w:author="U.S. Army" w:date="2001-05-07T10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106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3-7</w:t>
                        </w:r>
                      </w:ins>
                      <w:ins w:id="710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108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7111" w:author="U.S. Army" w:date="2001-05-22T14:57:00Z"/>
                        </w:rPr>
                      </w:pPr>
                      <w:ins w:id="7110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114" w:author="U.S. Army" w:date="2001-05-22T14:57:00Z"/>
                        </w:rPr>
                      </w:pPr>
                      <w:ins w:id="7112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113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01-2-0610.01-0NRC</w:t>
                          <w:tab/>
                          <w:t>PERFORM OPERATIONAL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116" w:author="U.S. Army" w:date="2001-05-22T14:57:00Z"/>
                        </w:rPr>
                      </w:pPr>
                      <w:ins w:id="7115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119" w:author="U.S. Army" w:date="2001-05-22T14:57:00Z"/>
                        </w:rPr>
                      </w:pPr>
                      <w:ins w:id="7117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7118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FM 3-11.5 (FM 3-5)</w:t>
                          <w:tab/>
                          <w:t>NBC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121" w:author="U.S. Army" w:date="2001-05-22T14:57:00Z"/>
                        </w:rPr>
                      </w:pPr>
                      <w:ins w:id="7120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124" w:author="U.S. Army" w:date="2001-05-22T14:57:00Z"/>
                        </w:rPr>
                      </w:pPr>
                      <w:ins w:id="7122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123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FM 3-11.7 (FM 3-7)</w:t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7126" w:author="U.S. Army" w:date="2001-05-22T14:57:00Z"/>
                        </w:rPr>
                      </w:pPr>
                      <w:ins w:id="7125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129" w:author="U.S. Army" w:date="2001-05-22T14:57:00Z"/>
                        </w:rPr>
                      </w:pPr>
                      <w:ins w:id="7127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128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01-2-0611.01-0NRC</w:t>
                          <w:tab/>
                          <w:t>CONDUCT THOROUGH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131" w:author="U.S. Army" w:date="2001-05-22T14:57:00Z"/>
                        </w:rPr>
                      </w:pPr>
                      <w:ins w:id="7130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134" w:author="U.S. Army" w:date="2001-05-22T14:57:00Z"/>
                        </w:rPr>
                      </w:pPr>
                      <w:ins w:id="7132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7133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FM 3-11.5 (FM 3-5)</w:t>
                          <w:tab/>
                          <w:t>NBC Decontamin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136" w:author="U.S. Army" w:date="2001-05-22T14:57:00Z"/>
                        </w:rPr>
                      </w:pPr>
                      <w:ins w:id="7135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139" w:author="U.S. Army" w:date="2001-05-22T14:57:00Z"/>
                        </w:rPr>
                      </w:pPr>
                      <w:ins w:id="7137" w:author="U.S. Army" w:date="2001-05-22T14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138" w:author="U.S. Army" w:date="2001-05-22T14:57:00Z">
                        <w:r>
                          <w:rPr>
                            <w:rFonts w:cs="Arial" w:ascii="Arial" w:hAnsi="Arial"/>
                            <w:sz w:val="18"/>
                          </w:rPr>
                          <w:t>FM 3-11.7 (FM 3-7)</w:t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7141" w:author="U.S. Army" w:date="2000-11-28T09:18:00Z"/>
        </w:rPr>
      </w:pPr>
      <w:ins w:id="714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43" w:author="U.S. Army" w:date="2000-11-28T09:18:00Z"/>
        </w:rPr>
      </w:pPr>
      <w:ins w:id="714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45" w:author="U.S. Army" w:date="2000-11-28T09:18:00Z"/>
        </w:rPr>
      </w:pPr>
      <w:ins w:id="714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47" w:author="U.S. Army" w:date="2000-11-28T09:18:00Z"/>
        </w:rPr>
      </w:pPr>
      <w:ins w:id="714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49" w:author="U.S. Army" w:date="2000-11-28T09:18:00Z"/>
        </w:rPr>
      </w:pPr>
      <w:ins w:id="714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51" w:author="U.S. Army" w:date="2000-11-28T09:18:00Z"/>
        </w:rPr>
      </w:pPr>
      <w:ins w:id="715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53" w:author="U.S. Army" w:date="2000-11-28T09:18:00Z"/>
        </w:rPr>
      </w:pPr>
      <w:ins w:id="715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55" w:author="U.S. Army" w:date="2000-11-28T09:18:00Z"/>
        </w:rPr>
      </w:pPr>
      <w:ins w:id="715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57" w:author="U.S. Army" w:date="2000-11-28T09:18:00Z"/>
        </w:rPr>
      </w:pPr>
      <w:ins w:id="715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59" w:author="U.S. Army" w:date="2000-11-28T09:18:00Z"/>
        </w:rPr>
      </w:pPr>
      <w:ins w:id="715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61" w:author="U.S. Army" w:date="2000-11-28T09:18:00Z"/>
        </w:rPr>
      </w:pPr>
      <w:ins w:id="716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63" w:author="U.S. Army" w:date="2000-11-28T09:18:00Z"/>
        </w:rPr>
      </w:pPr>
      <w:ins w:id="716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65" w:author="U.S. Army" w:date="2000-11-28T09:18:00Z"/>
        </w:rPr>
      </w:pPr>
      <w:ins w:id="716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67" w:author="U.S. Army" w:date="2000-11-28T09:18:00Z"/>
        </w:rPr>
      </w:pPr>
      <w:ins w:id="716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69" w:author="U.S. Army" w:date="2000-11-28T09:18:00Z"/>
        </w:rPr>
      </w:pPr>
      <w:ins w:id="716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71" w:author="U.S. Army" w:date="2000-11-28T09:18:00Z"/>
        </w:rPr>
      </w:pPr>
      <w:ins w:id="717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73" w:author="U.S. Army" w:date="2000-11-28T09:18:00Z"/>
        </w:rPr>
      </w:pPr>
      <w:ins w:id="717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75" w:author="U.S. Army" w:date="2000-11-28T09:18:00Z"/>
        </w:rPr>
      </w:pPr>
      <w:ins w:id="717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77" w:author="U.S. Army" w:date="2000-11-28T09:18:00Z"/>
        </w:rPr>
      </w:pPr>
      <w:ins w:id="717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79" w:author="U.S. Army" w:date="2000-11-28T09:18:00Z"/>
        </w:rPr>
      </w:pPr>
      <w:ins w:id="717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81" w:author="U.S. Army" w:date="2000-11-28T09:18:00Z"/>
        </w:rPr>
      </w:pPr>
      <w:ins w:id="718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83" w:author="U.S. Army" w:date="2000-11-28T09:18:00Z"/>
        </w:rPr>
      </w:pPr>
      <w:ins w:id="718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85" w:author="U.S. Army" w:date="2000-11-28T09:18:00Z"/>
        </w:rPr>
      </w:pPr>
      <w:ins w:id="718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87" w:author="U.S. Army" w:date="2000-11-28T09:18:00Z"/>
        </w:rPr>
      </w:pPr>
      <w:ins w:id="718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89" w:author="U.S. Army" w:date="2000-11-28T09:18:00Z"/>
        </w:rPr>
      </w:pPr>
      <w:ins w:id="718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91" w:author="U.S. Army" w:date="2000-11-28T09:18:00Z"/>
        </w:rPr>
      </w:pPr>
      <w:ins w:id="719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93" w:author="U.S. Army" w:date="2000-11-28T09:18:00Z"/>
        </w:rPr>
      </w:pPr>
      <w:ins w:id="719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95" w:author="U.S. Army" w:date="2000-11-28T09:18:00Z"/>
        </w:rPr>
      </w:pPr>
      <w:ins w:id="719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97" w:author="U.S. Army" w:date="2000-11-28T09:18:00Z"/>
        </w:rPr>
      </w:pPr>
      <w:ins w:id="719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199" w:author="U.S. Army" w:date="2000-11-28T09:18:00Z"/>
        </w:rPr>
      </w:pPr>
      <w:ins w:id="719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01" w:author="U.S. Army" w:date="2000-11-28T09:18:00Z"/>
        </w:rPr>
      </w:pPr>
      <w:ins w:id="720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03" w:author="U.S. Army" w:date="2000-11-28T09:18:00Z"/>
        </w:rPr>
      </w:pPr>
      <w:ins w:id="720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05" w:author="U.S. Army" w:date="2000-11-28T09:18:00Z"/>
        </w:rPr>
      </w:pPr>
      <w:ins w:id="720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07" w:author="U.S. Army" w:date="2000-11-28T09:18:00Z"/>
        </w:rPr>
      </w:pPr>
      <w:ins w:id="720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09" w:author="U.S. Army" w:date="2000-11-28T09:18:00Z"/>
        </w:rPr>
      </w:pPr>
      <w:ins w:id="720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11" w:author="U.S. Army" w:date="2000-11-28T09:18:00Z"/>
        </w:rPr>
      </w:pPr>
      <w:ins w:id="721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13" w:author="U.S. Army" w:date="2000-11-28T09:18:00Z"/>
        </w:rPr>
      </w:pPr>
      <w:ins w:id="721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15" w:author="U.S. Army" w:date="2000-11-28T09:18:00Z"/>
        </w:rPr>
      </w:pPr>
      <w:ins w:id="721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17" w:author="U.S. Army" w:date="2000-11-28T09:18:00Z"/>
        </w:rPr>
      </w:pPr>
      <w:ins w:id="721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19" w:author="U.S. Army" w:date="2000-11-28T09:18:00Z"/>
        </w:rPr>
      </w:pPr>
      <w:ins w:id="721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21" w:author="U.S. Army" w:date="2000-11-28T09:18:00Z"/>
        </w:rPr>
      </w:pPr>
      <w:ins w:id="722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23" w:author="U.S. Army" w:date="2000-11-28T09:18:00Z"/>
        </w:rPr>
      </w:pPr>
      <w:ins w:id="722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25" w:author="U.S. Army" w:date="2000-11-28T09:18:00Z"/>
        </w:rPr>
      </w:pPr>
      <w:ins w:id="722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27" w:author="U.S. Army" w:date="2000-11-28T09:18:00Z"/>
        </w:rPr>
      </w:pPr>
      <w:ins w:id="722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29" w:author="U.S. Army" w:date="2000-11-29T09:38:00Z"/>
        </w:rPr>
      </w:pPr>
      <w:ins w:id="7228" w:author="U.S. Army" w:date="2000-11-29T09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31" w:author="U.S. Army" w:date="2000-11-29T09:38:00Z"/>
        </w:rPr>
      </w:pPr>
      <w:ins w:id="7230" w:author="U.S. Army" w:date="2000-11-29T09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33" w:author="U.S. Army" w:date="2000-11-29T09:38:00Z"/>
        </w:rPr>
      </w:pPr>
      <w:ins w:id="7232" w:author="U.S. Army" w:date="2000-11-29T09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35" w:author="U.S. Army" w:date="2000-11-29T09:38:00Z"/>
        </w:rPr>
      </w:pPr>
      <w:ins w:id="7234" w:author="U.S. Army" w:date="2000-11-29T09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37" w:author="U.S. Army" w:date="2000-11-29T09:38:00Z"/>
        </w:rPr>
      </w:pPr>
      <w:ins w:id="7236" w:author="U.S. Army" w:date="2000-11-29T09:3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39" w:author="U.S. Army" w:date="2000-11-29T09:38:00Z"/>
        </w:rPr>
      </w:pPr>
      <w:ins w:id="7238" w:author="U.S. Army" w:date="2000-11-29T09:38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ns w:id="7241" w:author="U.S. Army" w:date="2000-11-28T09:18:00Z"/>
        </w:rPr>
      </w:pPr>
      <w:ins w:id="724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43" w:author="U.S. Army" w:date="2000-11-28T09:18:00Z"/>
        </w:rPr>
      </w:pPr>
      <w:ins w:id="724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245" w:author="U.S. Army" w:date="2000-11-28T09:18:00Z"/>
        </w:rPr>
      </w:pPr>
      <w:ins w:id="7244" w:author="U.S. Army" w:date="2000-11-28T09:18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7251" w:author="U.S. Army" w:date="2000-11-28T10:40:00Z"/>
        </w:rPr>
      </w:pPr>
      <w:ins w:id="7246" w:author="U.S. Army" w:date="2000-11-28T10:40:00Z">
        <w:r>
          <w:rPr/>
          <w:t xml:space="preserve">Figure 2-3. </w:t>
        </w:r>
      </w:ins>
      <w:ins w:id="7247" w:author="U.S. Army" w:date="2001-04-11T12:43:00Z">
        <w:r>
          <w:rPr/>
          <w:t xml:space="preserve"> Supporting references-to-collective tasks listing </w:t>
        </w:r>
      </w:ins>
      <w:ins w:id="7248" w:author="U.S. Army" w:date="2000-11-28T10:40:00Z">
        <w:r>
          <w:rPr/>
          <w:t>(continued</w:t>
        </w:r>
      </w:ins>
      <w:ins w:id="7249" w:author="U.S. Army" w:date="2000-11-28T16:11:00Z">
        <w:r>
          <w:rPr/>
          <w:t>)</w:t>
        </w:r>
      </w:ins>
      <w:ins w:id="7250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7253" w:author="U.S. Army" w:date="2000-11-28T09:18:00Z"/>
        </w:rPr>
      </w:pPr>
      <w:ins w:id="7252" w:author="U.S. Army" w:date="2000-11-28T09:1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7255" w:author="U.S. Army" w:date="2000-11-28T09:18:00Z"/>
        </w:rPr>
      </w:pPr>
      <w:ins w:id="7254" w:author="U.S. Army" w:date="2000-11-28T09:1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5107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1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7257" w:author="U.S. Army" w:date="2000-11-28T10:44:00Z"/>
                              </w:rPr>
                            </w:pPr>
                            <w:ins w:id="7256" w:author="U.S. Army" w:date="2000-11-28T10:44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260" w:author="U.S. Army" w:date="2000-11-28T10:44:00Z"/>
                              </w:rPr>
                            </w:pPr>
                            <w:ins w:id="7258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25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35.01-0NRC</w:t>
                                <w:tab/>
                                <w:t>IMPLEMENT FRATRICIDE PREVENTION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262" w:author="U.S. Army" w:date="2000-11-28T10:44:00Z"/>
                              </w:rPr>
                            </w:pPr>
                            <w:ins w:id="7261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273" w:author="U.S. Army" w:date="2000-11-28T10:44:00Z"/>
                              </w:rPr>
                            </w:pPr>
                            <w:ins w:id="7263" w:author="U.S. Army" w:date="2001-03-26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7264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265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7266" w:author="U.S. Army" w:date="2001-02-07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726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26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269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27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727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27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275" w:author="U.S. Army" w:date="2000-11-28T10:44:00Z"/>
                              </w:rPr>
                            </w:pPr>
                            <w:ins w:id="727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283" w:author="U.S. Army" w:date="2000-11-28T10:44:00Z"/>
                              </w:rPr>
                            </w:pPr>
                            <w:ins w:id="7276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27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727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279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28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728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28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285" w:author="U.S. Army" w:date="2000-11-28T10:44:00Z"/>
                              </w:rPr>
                            </w:pPr>
                            <w:ins w:id="728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293" w:author="U.S. Army" w:date="2000-11-28T10:44:00Z"/>
                              </w:rPr>
                            </w:pPr>
                            <w:ins w:id="7286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28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728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289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29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729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29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295" w:author="U.S. Army" w:date="2000-11-28T10:44:00Z"/>
                              </w:rPr>
                            </w:pPr>
                            <w:ins w:id="729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303" w:author="U.S. Army" w:date="2000-11-28T10:44:00Z"/>
                              </w:rPr>
                            </w:pPr>
                            <w:ins w:id="7296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29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01.3 </w:t>
                              </w:r>
                            </w:ins>
                            <w:ins w:id="729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299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30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130</w:t>
                              </w:r>
                            </w:ins>
                            <w:ins w:id="730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30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Intelligence Preparation of the Battlefield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305" w:author="U.S. Army" w:date="2000-11-28T10:44:00Z"/>
                              </w:rPr>
                            </w:pPr>
                            <w:ins w:id="730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308" w:author="U.S. Army" w:date="2000-11-28T10:44:00Z"/>
                              </w:rPr>
                            </w:pPr>
                            <w:ins w:id="7306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30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51.01-0NRC</w:t>
                                <w:tab/>
                                <w:t>EMPLOY PASSIVE AIR DEFENSE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10" w:author="U.S. Army" w:date="2000-11-28T10:44:00Z"/>
                              </w:rPr>
                            </w:pPr>
                            <w:ins w:id="730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21" w:author="U.S. Army" w:date="2001-05-29T12:59:00Z"/>
                              </w:rPr>
                            </w:pPr>
                            <w:ins w:id="7311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</w:r>
                            </w:ins>
                            <w:ins w:id="7312" w:author="U.S. Army" w:date="2001-05-29T12:5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s</w:t>
                              </w:r>
                            </w:ins>
                            <w:ins w:id="7313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31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1.8 </w:t>
                              </w:r>
                            </w:ins>
                            <w:ins w:id="731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316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31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4-8</w:t>
                              </w:r>
                            </w:ins>
                            <w:ins w:id="731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31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7320" w:author="U.S. Army" w:date="2000-12-07T14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ombined Arms for the Air Defens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7323" w:author="U.S. Army" w:date="2001-05-29T12:59:00Z"/>
                              </w:rPr>
                            </w:pPr>
                            <w:ins w:id="7322" w:author="U.S. Army" w:date="2001-05-29T12:5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30" w:author="U.S. Army" w:date="2000-11-28T10:44:00Z"/>
                              </w:rPr>
                            </w:pPr>
                            <w:ins w:id="7324" w:author="U.S. Army" w:date="2001-05-29T12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4.</w:t>
                              </w:r>
                            </w:ins>
                            <w:ins w:id="7325" w:author="U.S. Army" w:date="2001-07-17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7326" w:author="U.S. Army" w:date="2001-05-29T12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 1-</w:t>
                              </w:r>
                            </w:ins>
                            <w:ins w:id="7327" w:author="U.S. Army" w:date="2001-07-17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7328" w:author="U.S. Army" w:date="2001-05-29T12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  <w:tab/>
                              </w:r>
                            </w:ins>
                            <w:ins w:id="7329" w:author="U.S. Army" w:date="2001-07-17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332" w:author="U.S. Army" w:date="2000-11-28T10:44:00Z"/>
                              </w:rPr>
                            </w:pPr>
                            <w:ins w:id="7331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335" w:author="U.S. Army" w:date="2000-11-28T10:44:00Z"/>
                              </w:rPr>
                            </w:pPr>
                            <w:ins w:id="7333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33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52.01-0NRC</w:t>
                                <w:tab/>
                                <w:t>EMPLOY ACTIVE AIR DEFENSE 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37" w:author="U.S. Army" w:date="2000-11-28T10:44:00Z"/>
                              </w:rPr>
                            </w:pPr>
                            <w:ins w:id="7336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46" w:author="U.S. Army" w:date="2001-05-29T13:00:00Z"/>
                              </w:rPr>
                            </w:pPr>
                            <w:ins w:id="7338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733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1.8 </w:t>
                              </w:r>
                            </w:ins>
                            <w:ins w:id="7340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341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342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4-8</w:t>
                              </w:r>
                            </w:ins>
                            <w:ins w:id="7343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34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7345" w:author="U.S. Army" w:date="2000-12-07T14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ombined Arms for the Air Defens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7348" w:author="U.S. Army" w:date="2001-05-29T13:00:00Z"/>
                              </w:rPr>
                            </w:pPr>
                            <w:ins w:id="7347" w:author="U.S. Army" w:date="2001-05-29T13:0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55" w:author="U.S. Army" w:date="2000-11-28T10:44:00Z"/>
                              </w:rPr>
                            </w:pPr>
                            <w:ins w:id="7349" w:author="U.S. Army" w:date="2001-05-29T13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FM 3-04.</w:t>
                              </w:r>
                            </w:ins>
                            <w:ins w:id="7350" w:author="U.S. Army" w:date="2001-07-17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7351" w:author="U.S. Army" w:date="2001-05-29T13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 1-</w:t>
                              </w:r>
                            </w:ins>
                            <w:ins w:id="7352" w:author="U.S. Army" w:date="2001-07-17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13</w:t>
                              </w:r>
                            </w:ins>
                            <w:ins w:id="7353" w:author="U.S. Army" w:date="2001-05-29T13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  <w:tab/>
                              </w:r>
                            </w:ins>
                            <w:ins w:id="7354" w:author="U.S. Army" w:date="2001-07-17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357" w:author="U.S. Army" w:date="2000-11-28T10:44:00Z"/>
                              </w:rPr>
                            </w:pPr>
                            <w:ins w:id="7356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360" w:author="U.S. Army" w:date="2000-11-28T10:44:00Z"/>
                              </w:rPr>
                            </w:pPr>
                            <w:ins w:id="7358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35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160.01-0NRC</w:t>
                                <w:tab/>
                                <w:t>CONDUCT MISSION-ORIENTED PROTECTIVE POSTURE</w:t>
                                <w:tab/>
                                <w:tab/>
                                <w:t>(MOPP) GEAR EXCHANG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62" w:author="U.S. Army" w:date="2000-11-28T10:44:00Z"/>
                              </w:rPr>
                            </w:pPr>
                            <w:ins w:id="7361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70" w:author="U.S. Army" w:date="2000-11-28T10:44:00Z"/>
                              </w:rPr>
                            </w:pPr>
                            <w:ins w:id="7363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7364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1.7 </w:t>
                              </w:r>
                            </w:ins>
                            <w:ins w:id="736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366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367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-7</w:t>
                              </w:r>
                            </w:ins>
                            <w:ins w:id="736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369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BC Field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7372" w:author="U.S. Army" w:date="2000-11-28T10:44:00Z"/>
                              </w:rPr>
                            </w:pPr>
                            <w:ins w:id="7371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7374" w:author="U.S. Army" w:date="2000-11-28T10:44:00Z"/>
                              </w:rPr>
                            </w:pPr>
                            <w:ins w:id="7373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PERFORM CSS AND SUSTAINMEN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376" w:author="U.S. Army" w:date="2000-11-28T10:44:00Z"/>
                              </w:rPr>
                            </w:pPr>
                            <w:ins w:id="7375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379" w:author="U.S. Army" w:date="2000-11-28T10:44:00Z"/>
                              </w:rPr>
                            </w:pPr>
                            <w:ins w:id="7377" w:author="U.S. Army" w:date="2000-11-28T10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378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0062.01-0NRC</w:t>
                                <w:tab/>
                                <w:t>COORDINATE PREDEPLOYMENT ACTIVITI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81" w:author="U.S. Army" w:date="2000-11-28T10:44:00Z"/>
                              </w:rPr>
                            </w:pPr>
                            <w:ins w:id="7380" w:author="U.S. Army" w:date="2000-11-28T10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385" w:author="U.S. Army" w:date="2000-11-28T10:45:00Z"/>
                              </w:rPr>
                            </w:pPr>
                            <w:ins w:id="7382" w:author="U.S. Army" w:date="2001-03-26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7383" w:author="U.S. Army" w:date="2000-11-28T10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384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220-10</w:t>
                                <w:tab/>
                                <w:t>Preparation of Oversea Movement of Units (POM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87" w:author="U.S. Army" w:date="2000-11-28T10:45:00Z"/>
                              </w:rPr>
                            </w:pPr>
                            <w:ins w:id="7386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390" w:author="U.S. Army" w:date="2000-11-28T10:45:00Z"/>
                              </w:rPr>
                            </w:pPr>
                            <w:ins w:id="7388" w:author="U.S. Army" w:date="2000-11-28T10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389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25-400-2</w:t>
                                <w:tab/>
                                <w:t>The Modern Army Recordkeeping System (MARK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392" w:author="U.S. Army" w:date="2000-11-28T10:45:00Z"/>
                              </w:rPr>
                            </w:pPr>
                            <w:ins w:id="7391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00" w:author="U.S. Army" w:date="2000-11-28T10:45:00Z"/>
                              </w:rPr>
                            </w:pPr>
                            <w:ins w:id="7393" w:author="U.S. Army" w:date="2000-11-28T10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394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35 </w:t>
                              </w:r>
                            </w:ins>
                            <w:ins w:id="739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396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397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7</w:t>
                              </w:r>
                            </w:ins>
                            <w:ins w:id="739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399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obilization, Deployment, Redeployment, Demobiliz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02" w:author="U.S. Army" w:date="2000-11-28T10:45:00Z"/>
                              </w:rPr>
                            </w:pPr>
                            <w:ins w:id="7401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11" w:author="U.S. Army" w:date="2000-11-28T10:45:00Z"/>
                              </w:rPr>
                            </w:pPr>
                            <w:ins w:id="7403" w:author="U.S. Army" w:date="2000-11-28T10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04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7405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40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407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408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740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410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13" w:author="U.S. Army" w:date="2000-11-28T10:45:00Z"/>
                              </w:rPr>
                            </w:pPr>
                            <w:ins w:id="7412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21" w:author="U.S. Army" w:date="2000-11-28T10:45:00Z"/>
                              </w:rPr>
                            </w:pPr>
                            <w:ins w:id="7414" w:author="U.S. Army" w:date="2000-11-28T10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15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1-0 </w:t>
                              </w:r>
                            </w:ins>
                            <w:ins w:id="741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417" w:author="U.S. Army" w:date="2001-05-07T10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418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2-6</w:t>
                              </w:r>
                            </w:ins>
                            <w:ins w:id="741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420" w:author="U.S. Army" w:date="2000-11-28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Personnel Doctrin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7423" w:author="U.S. Army" w:date="2001-05-22T14:58:00Z"/>
                              </w:rPr>
                            </w:pPr>
                            <w:ins w:id="7422" w:author="U.S. Army" w:date="2001-05-22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426" w:author="U.S. Army" w:date="2001-05-22T15:28:00Z"/>
                              </w:rPr>
                            </w:pPr>
                            <w:ins w:id="7424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425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14.01-0NRC</w:t>
                                <w:tab/>
                                <w:t>PROCESS NONCOMBATANT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28" w:author="U.S. Army" w:date="2001-05-22T15:28:00Z"/>
                              </w:rPr>
                            </w:pPr>
                            <w:ins w:id="7427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33" w:author="U.S. Army" w:date="2001-05-22T15:28:00Z"/>
                              </w:rPr>
                            </w:pPr>
                            <w:ins w:id="7429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7430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</w:r>
                            </w:ins>
                            <w:ins w:id="7431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32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35" w:author="U.S. Army" w:date="2001-05-22T15:28:00Z"/>
                              </w:rPr>
                            </w:pPr>
                            <w:ins w:id="7434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38" w:author="U.S. Army" w:date="2001-05-22T15:28:00Z"/>
                              </w:rPr>
                            </w:pPr>
                            <w:ins w:id="7436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37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.7 (FM 100-19)</w:t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40" w:author="U.S. Army" w:date="2001-05-22T15:28:00Z"/>
                              </w:rPr>
                            </w:pPr>
                            <w:ins w:id="7439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43" w:author="U.S. Army" w:date="2001-05-22T15:28:00Z"/>
                              </w:rPr>
                            </w:pPr>
                            <w:ins w:id="7441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42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 (FM 100-20)</w:t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45" w:author="U.S. Army" w:date="2001-05-22T15:28:00Z"/>
                              </w:rPr>
                            </w:pPr>
                            <w:ins w:id="7444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448" w:author="U.S. Army" w:date="2001-05-22T15:28:00Z"/>
                              </w:rPr>
                            </w:pPr>
                            <w:ins w:id="7446" w:author="U.S. Army" w:date="2001-05-22T15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447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450" w:author="U.S. Army" w:date="2001-05-22T15:28:00Z"/>
                              </w:rPr>
                            </w:pPr>
                            <w:ins w:id="7449" w:author="U.S. Army" w:date="2001-05-22T15:2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1.4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7452" w:author="U.S. Army" w:date="2000-11-28T10:44:00Z"/>
                        </w:rPr>
                      </w:pPr>
                      <w:ins w:id="7451" w:author="U.S. Army" w:date="2000-11-28T10:44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455" w:author="U.S. Army" w:date="2000-11-28T10:44:00Z"/>
                        </w:rPr>
                      </w:pPr>
                      <w:ins w:id="7453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45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01-2-2035.01-0NRC</w:t>
                          <w:tab/>
                          <w:t>IMPLEMENT FRATRICIDE PREVENTION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457" w:author="U.S. Army" w:date="2000-11-28T10:44:00Z"/>
                        </w:rPr>
                      </w:pPr>
                      <w:ins w:id="7456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468" w:author="U.S. Army" w:date="2000-11-28T10:44:00Z"/>
                        </w:rPr>
                      </w:pPr>
                      <w:ins w:id="7458" w:author="U.S. Army" w:date="2001-03-26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7459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460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7461" w:author="U.S. Army" w:date="2001-02-07T15:11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746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7463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464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465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746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467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470" w:author="U.S. Army" w:date="2000-11-28T10:44:00Z"/>
                        </w:rPr>
                      </w:pPr>
                      <w:ins w:id="746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478" w:author="U.S. Army" w:date="2000-11-28T10:44:00Z"/>
                        </w:rPr>
                      </w:pPr>
                      <w:ins w:id="7471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47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7473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474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475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747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477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480" w:author="U.S. Army" w:date="2000-11-28T10:44:00Z"/>
                        </w:rPr>
                      </w:pPr>
                      <w:ins w:id="747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488" w:author="U.S. Army" w:date="2000-11-28T10:44:00Z"/>
                        </w:rPr>
                      </w:pPr>
                      <w:ins w:id="7481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48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7483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484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485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748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487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490" w:author="U.S. Army" w:date="2000-11-28T10:44:00Z"/>
                        </w:rPr>
                      </w:pPr>
                      <w:ins w:id="748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498" w:author="U.S. Army" w:date="2000-11-28T10:44:00Z"/>
                        </w:rPr>
                      </w:pPr>
                      <w:ins w:id="7491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49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01.3 </w:t>
                        </w:r>
                      </w:ins>
                      <w:ins w:id="7493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494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495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34-130</w:t>
                        </w:r>
                      </w:ins>
                      <w:ins w:id="7496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497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Intelligence Preparation of the Battlefield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500" w:author="U.S. Army" w:date="2000-11-28T10:44:00Z"/>
                        </w:rPr>
                      </w:pPr>
                      <w:ins w:id="749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503" w:author="U.S. Army" w:date="2000-11-28T10:44:00Z"/>
                        </w:rPr>
                      </w:pPr>
                      <w:ins w:id="7501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50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01-2-2051.01-0NRC</w:t>
                          <w:tab/>
                          <w:t>EMPLOY PASSIVE AIR DEFENSE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05" w:author="U.S. Army" w:date="2000-11-28T10:44:00Z"/>
                        </w:rPr>
                      </w:pPr>
                      <w:ins w:id="750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16" w:author="U.S. Army" w:date="2001-05-29T12:59:00Z"/>
                        </w:rPr>
                      </w:pPr>
                      <w:ins w:id="7506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</w:r>
                      </w:ins>
                      <w:ins w:id="7507" w:author="U.S. Army" w:date="2001-05-29T12:5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s</w:t>
                        </w:r>
                      </w:ins>
                      <w:ins w:id="7508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50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1.8 </w:t>
                        </w:r>
                      </w:ins>
                      <w:ins w:id="7510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511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51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44-8</w:t>
                        </w:r>
                      </w:ins>
                      <w:ins w:id="751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51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7515" w:author="U.S. Army" w:date="2000-12-07T14:30:00Z">
                        <w:r>
                          <w:rPr>
                            <w:rFonts w:cs="Arial" w:ascii="Arial" w:hAnsi="Arial"/>
                            <w:sz w:val="18"/>
                          </w:rPr>
                          <w:t>Combined Arms for the Air Defens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7518" w:author="U.S. Army" w:date="2001-05-29T12:59:00Z"/>
                        </w:rPr>
                      </w:pPr>
                      <w:ins w:id="7517" w:author="U.S. Army" w:date="2001-05-29T12:5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25" w:author="U.S. Army" w:date="2000-11-28T10:44:00Z"/>
                        </w:rPr>
                      </w:pPr>
                      <w:ins w:id="7519" w:author="U.S. Army" w:date="2001-05-29T12:5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4.</w:t>
                        </w:r>
                      </w:ins>
                      <w:ins w:id="7520" w:author="U.S. Army" w:date="2001-07-17T14:57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521" w:author="U.S. Army" w:date="2001-05-29T12:5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 1-</w:t>
                        </w:r>
                      </w:ins>
                      <w:ins w:id="7522" w:author="U.S. Army" w:date="2001-07-17T14:57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523" w:author="U.S. Army" w:date="2001-05-29T12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  <w:tab/>
                        </w:r>
                      </w:ins>
                      <w:ins w:id="7524" w:author="U.S. Army" w:date="2001-07-17T14:57:00Z">
                        <w:r>
                          <w:rPr>
                            <w:rFonts w:cs="Arial" w:ascii="Arial" w:hAnsi="Arial"/>
                            <w:sz w:val="18"/>
                          </w:rPr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527" w:author="U.S. Army" w:date="2000-11-28T10:44:00Z"/>
                        </w:rPr>
                      </w:pPr>
                      <w:ins w:id="7526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530" w:author="U.S. Army" w:date="2000-11-28T10:44:00Z"/>
                        </w:rPr>
                      </w:pPr>
                      <w:ins w:id="7528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52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01-2-2052.01-0NRC</w:t>
                          <w:tab/>
                          <w:t>EMPLOY ACTIVE AIR DEFENSE 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32" w:author="U.S. Army" w:date="2000-11-28T10:44:00Z"/>
                        </w:rPr>
                      </w:pPr>
                      <w:ins w:id="7531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41" w:author="U.S. Army" w:date="2001-05-29T13:00:00Z"/>
                        </w:rPr>
                      </w:pPr>
                      <w:ins w:id="7533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753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1.8 </w:t>
                        </w:r>
                      </w:ins>
                      <w:ins w:id="7535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536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537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44-8</w:t>
                        </w:r>
                      </w:ins>
                      <w:ins w:id="7538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53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7540" w:author="U.S. Army" w:date="2000-12-07T14:30:00Z">
                        <w:r>
                          <w:rPr>
                            <w:rFonts w:cs="Arial" w:ascii="Arial" w:hAnsi="Arial"/>
                            <w:sz w:val="18"/>
                          </w:rPr>
                          <w:t>Combined Arms for the Air Defens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7543" w:author="U.S. Army" w:date="2001-05-29T13:00:00Z"/>
                        </w:rPr>
                      </w:pPr>
                      <w:ins w:id="7542" w:author="U.S. Army" w:date="2001-05-29T13:0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50" w:author="U.S. Army" w:date="2000-11-28T10:44:00Z"/>
                        </w:rPr>
                      </w:pPr>
                      <w:ins w:id="7544" w:author="U.S. Army" w:date="2001-05-29T13:0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FM 3-04.</w:t>
                        </w:r>
                      </w:ins>
                      <w:ins w:id="7545" w:author="U.S. Army" w:date="2001-07-17T14:58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546" w:author="U.S. Army" w:date="2001-05-29T13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 1-</w:t>
                        </w:r>
                      </w:ins>
                      <w:ins w:id="7547" w:author="U.S. Army" w:date="2001-07-17T14:58:00Z">
                        <w:r>
                          <w:rPr>
                            <w:rFonts w:cs="Arial" w:ascii="Arial" w:hAnsi="Arial"/>
                            <w:sz w:val="18"/>
                          </w:rPr>
                          <w:t>513</w:t>
                        </w:r>
                      </w:ins>
                      <w:ins w:id="7548" w:author="U.S. Army" w:date="2001-05-29T13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  <w:tab/>
                        </w:r>
                      </w:ins>
                      <w:ins w:id="7549" w:author="U.S. Army" w:date="2001-07-17T14:58:00Z">
                        <w:r>
                          <w:rPr>
                            <w:rFonts w:cs="Arial" w:ascii="Arial" w:hAnsi="Arial"/>
                            <w:sz w:val="18"/>
                          </w:rPr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552" w:author="U.S. Army" w:date="2000-11-28T10:44:00Z"/>
                        </w:rPr>
                      </w:pPr>
                      <w:ins w:id="7551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555" w:author="U.S. Army" w:date="2000-11-28T10:44:00Z"/>
                        </w:rPr>
                      </w:pPr>
                      <w:ins w:id="7553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55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01-2-2160.01-0NRC</w:t>
                          <w:tab/>
                          <w:t>CONDUCT MISSION-ORIENTED PROTECTIVE POSTURE</w:t>
                          <w:tab/>
                          <w:tab/>
                          <w:t>(MOPP) GEAR EXCHANG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57" w:author="U.S. Army" w:date="2000-11-28T10:44:00Z"/>
                        </w:rPr>
                      </w:pPr>
                      <w:ins w:id="7556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65" w:author="U.S. Army" w:date="2000-11-28T10:44:00Z"/>
                        </w:rPr>
                      </w:pPr>
                      <w:ins w:id="7558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7559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1.7 </w:t>
                        </w:r>
                      </w:ins>
                      <w:ins w:id="7560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561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562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3-7</w:t>
                        </w:r>
                      </w:ins>
                      <w:ins w:id="756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564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BC Field Handboo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sz w:val="18"/>
                          <w:ins w:id="7567" w:author="U.S. Army" w:date="2000-11-28T10:44:00Z"/>
                        </w:rPr>
                      </w:pPr>
                      <w:ins w:id="7566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sz w:val="18"/>
                          <w:ins w:id="7569" w:author="U.S. Army" w:date="2000-11-28T10:44:00Z"/>
                        </w:rPr>
                      </w:pPr>
                      <w:ins w:id="7568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PERFORM CSS AND SUSTAINMEN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571" w:author="U.S. Army" w:date="2000-11-28T10:44:00Z"/>
                        </w:rPr>
                      </w:pPr>
                      <w:ins w:id="7570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574" w:author="U.S. Army" w:date="2000-11-28T10:44:00Z"/>
                        </w:rPr>
                      </w:pPr>
                      <w:ins w:id="7572" w:author="U.S. Army" w:date="2000-11-28T10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573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  <w:t>01-1-0062.01-0NRC</w:t>
                          <w:tab/>
                          <w:t>COORDINATE PREDEPLOYMENT ACTIVITI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76" w:author="U.S. Army" w:date="2000-11-28T10:44:00Z"/>
                        </w:rPr>
                      </w:pPr>
                      <w:ins w:id="7575" w:author="U.S. Army" w:date="2000-11-28T10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580" w:author="U.S. Army" w:date="2000-11-28T10:45:00Z"/>
                        </w:rPr>
                      </w:pPr>
                      <w:ins w:id="7577" w:author="U.S. Army" w:date="2001-03-26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7578" w:author="U.S. Army" w:date="2000-11-28T10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579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>AR 220-10</w:t>
                          <w:tab/>
                          <w:t>Preparation of Oversea Movement of Units (POM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82" w:author="U.S. Army" w:date="2000-11-28T10:45:00Z"/>
                        </w:rPr>
                      </w:pPr>
                      <w:ins w:id="7581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585" w:author="U.S. Army" w:date="2000-11-28T10:45:00Z"/>
                        </w:rPr>
                      </w:pPr>
                      <w:ins w:id="7583" w:author="U.S. Army" w:date="2000-11-28T10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584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>AR 25-400-2</w:t>
                          <w:tab/>
                          <w:t>The Modern Army Recordkeeping System (MARK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87" w:author="U.S. Army" w:date="2000-11-28T10:45:00Z"/>
                        </w:rPr>
                      </w:pPr>
                      <w:ins w:id="7586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595" w:author="U.S. Army" w:date="2000-11-28T10:45:00Z"/>
                        </w:rPr>
                      </w:pPr>
                      <w:ins w:id="7588" w:author="U.S. Army" w:date="2000-11-28T10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589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35 </w:t>
                        </w:r>
                      </w:ins>
                      <w:ins w:id="7590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591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592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>100-17</w:t>
                        </w:r>
                      </w:ins>
                      <w:ins w:id="7593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594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obilization, Deployment, Redeployment, Demobiliz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597" w:author="U.S. Army" w:date="2000-11-28T10:45:00Z"/>
                        </w:rPr>
                      </w:pPr>
                      <w:ins w:id="7596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06" w:author="U.S. Army" w:date="2000-11-28T10:45:00Z"/>
                        </w:rPr>
                      </w:pPr>
                      <w:ins w:id="7598" w:author="U.S. Army" w:date="2000-11-28T10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599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7600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760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602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603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760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605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08" w:author="U.S. Army" w:date="2000-11-28T10:45:00Z"/>
                        </w:rPr>
                      </w:pPr>
                      <w:ins w:id="7607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16" w:author="U.S. Army" w:date="2000-11-28T10:45:00Z"/>
                        </w:rPr>
                      </w:pPr>
                      <w:ins w:id="7609" w:author="U.S. Army" w:date="2000-11-28T10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610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1-0 </w:t>
                        </w:r>
                      </w:ins>
                      <w:ins w:id="7611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612" w:author="U.S. Army" w:date="2001-05-07T10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613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>12-6</w:t>
                        </w:r>
                      </w:ins>
                      <w:ins w:id="7614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615" w:author="U.S. Army" w:date="2000-11-28T10:4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Personnel Doctrine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7618" w:author="U.S. Army" w:date="2001-05-22T14:58:00Z"/>
                        </w:rPr>
                      </w:pPr>
                      <w:ins w:id="7617" w:author="U.S. Army" w:date="2001-05-22T14:5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621" w:author="U.S. Army" w:date="2001-05-22T15:28:00Z"/>
                        </w:rPr>
                      </w:pPr>
                      <w:ins w:id="7619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620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01-1-1014.01-0NRC</w:t>
                          <w:tab/>
                          <w:t>PROCESS NONCOMBATANT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23" w:author="U.S. Army" w:date="2001-05-22T15:28:00Z"/>
                        </w:rPr>
                      </w:pPr>
                      <w:ins w:id="7622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28" w:author="U.S. Army" w:date="2001-05-22T15:28:00Z"/>
                        </w:rPr>
                      </w:pPr>
                      <w:ins w:id="7624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7625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</w:r>
                      </w:ins>
                      <w:ins w:id="7626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627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30" w:author="U.S. Army" w:date="2001-05-22T15:28:00Z"/>
                        </w:rPr>
                      </w:pPr>
                      <w:ins w:id="7629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33" w:author="U.S. Army" w:date="2001-05-22T15:28:00Z"/>
                        </w:rPr>
                      </w:pPr>
                      <w:ins w:id="7631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632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FM 3-07.7 (FM 100-19)</w:t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35" w:author="U.S. Army" w:date="2001-05-22T15:28:00Z"/>
                        </w:rPr>
                      </w:pPr>
                      <w:ins w:id="7634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38" w:author="U.S. Army" w:date="2001-05-22T15:28:00Z"/>
                        </w:rPr>
                      </w:pPr>
                      <w:ins w:id="7636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637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FM 3-07 (FM 100-20)</w:t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40" w:author="U.S. Army" w:date="2001-05-22T15:28:00Z"/>
                        </w:rPr>
                      </w:pPr>
                      <w:ins w:id="7639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643" w:author="U.S. Army" w:date="2001-05-22T15:28:00Z"/>
                        </w:rPr>
                      </w:pPr>
                      <w:ins w:id="7641" w:author="U.S. Army" w:date="2001-05-22T15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642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645" w:author="U.S. Army" w:date="2001-05-22T15:28:00Z"/>
                        </w:rPr>
                      </w:pPr>
                      <w:ins w:id="7644" w:author="U.S. Army" w:date="2001-05-22T15:2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7647" w:author="U.S. Army" w:date="2000-11-28T09:18:00Z"/>
        </w:rPr>
      </w:pPr>
      <w:ins w:id="764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49" w:author="U.S. Army" w:date="2000-11-28T09:18:00Z"/>
        </w:rPr>
      </w:pPr>
      <w:ins w:id="764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51" w:author="U.S. Army" w:date="2000-11-28T09:18:00Z"/>
        </w:rPr>
      </w:pPr>
      <w:ins w:id="765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53" w:author="U.S. Army" w:date="2000-11-28T09:18:00Z"/>
        </w:rPr>
      </w:pPr>
      <w:ins w:id="765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55" w:author="U.S. Army" w:date="2000-11-28T09:18:00Z"/>
        </w:rPr>
      </w:pPr>
      <w:ins w:id="765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57" w:author="U.S. Army" w:date="2000-11-28T09:18:00Z"/>
        </w:rPr>
      </w:pPr>
      <w:ins w:id="765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59" w:author="U.S. Army" w:date="2000-11-28T09:18:00Z"/>
        </w:rPr>
      </w:pPr>
      <w:ins w:id="765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61" w:author="U.S. Army" w:date="2000-11-28T09:18:00Z"/>
        </w:rPr>
      </w:pPr>
      <w:ins w:id="766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63" w:author="U.S. Army" w:date="2000-11-28T09:18:00Z"/>
        </w:rPr>
      </w:pPr>
      <w:ins w:id="766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65" w:author="U.S. Army" w:date="2000-11-28T09:18:00Z"/>
        </w:rPr>
      </w:pPr>
      <w:ins w:id="766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67" w:author="U.S. Army" w:date="2000-11-28T09:18:00Z"/>
        </w:rPr>
      </w:pPr>
      <w:ins w:id="766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69" w:author="U.S. Army" w:date="2000-11-28T09:18:00Z"/>
        </w:rPr>
      </w:pPr>
      <w:ins w:id="766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71" w:author="U.S. Army" w:date="2000-11-28T09:18:00Z"/>
        </w:rPr>
      </w:pPr>
      <w:ins w:id="767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73" w:author="U.S. Army" w:date="2000-11-28T09:18:00Z"/>
        </w:rPr>
      </w:pPr>
      <w:ins w:id="767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75" w:author="U.S. Army" w:date="2000-11-28T09:18:00Z"/>
        </w:rPr>
      </w:pPr>
      <w:ins w:id="767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77" w:author="U.S. Army" w:date="2000-11-28T09:18:00Z"/>
        </w:rPr>
      </w:pPr>
      <w:ins w:id="767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79" w:author="U.S. Army" w:date="2000-11-28T09:18:00Z"/>
        </w:rPr>
      </w:pPr>
      <w:ins w:id="767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81" w:author="U.S. Army" w:date="2000-11-28T09:18:00Z"/>
        </w:rPr>
      </w:pPr>
      <w:ins w:id="768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83" w:author="U.S. Army" w:date="2000-11-28T09:18:00Z"/>
        </w:rPr>
      </w:pPr>
      <w:ins w:id="768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85" w:author="U.S. Army" w:date="2000-11-28T09:18:00Z"/>
        </w:rPr>
      </w:pPr>
      <w:ins w:id="768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87" w:author="U.S. Army" w:date="2000-11-28T09:18:00Z"/>
        </w:rPr>
      </w:pPr>
      <w:ins w:id="768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89" w:author="U.S. Army" w:date="2000-11-28T09:18:00Z"/>
        </w:rPr>
      </w:pPr>
      <w:ins w:id="768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91" w:author="U.S. Army" w:date="2000-11-28T09:18:00Z"/>
        </w:rPr>
      </w:pPr>
      <w:ins w:id="769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93" w:author="U.S. Army" w:date="2000-11-28T09:18:00Z"/>
        </w:rPr>
      </w:pPr>
      <w:ins w:id="769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95" w:author="U.S. Army" w:date="2000-11-28T09:18:00Z"/>
        </w:rPr>
      </w:pPr>
      <w:ins w:id="769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97" w:author="U.S. Army" w:date="2000-11-28T09:18:00Z"/>
        </w:rPr>
      </w:pPr>
      <w:ins w:id="769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699" w:author="U.S. Army" w:date="2000-11-28T09:18:00Z"/>
        </w:rPr>
      </w:pPr>
      <w:ins w:id="769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01" w:author="U.S. Army" w:date="2000-11-28T09:18:00Z"/>
        </w:rPr>
      </w:pPr>
      <w:ins w:id="770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03" w:author="U.S. Army" w:date="2000-11-28T09:18:00Z"/>
        </w:rPr>
      </w:pPr>
      <w:ins w:id="770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05" w:author="U.S. Army" w:date="2000-11-28T09:18:00Z"/>
        </w:rPr>
      </w:pPr>
      <w:ins w:id="770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07" w:author="U.S. Army" w:date="2000-11-28T09:18:00Z"/>
        </w:rPr>
      </w:pPr>
      <w:ins w:id="770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09" w:author="U.S. Army" w:date="2000-11-28T09:18:00Z"/>
        </w:rPr>
      </w:pPr>
      <w:ins w:id="770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11" w:author="U.S. Army" w:date="2000-11-28T09:18:00Z"/>
        </w:rPr>
      </w:pPr>
      <w:ins w:id="771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13" w:author="U.S. Army" w:date="2000-11-28T09:18:00Z"/>
        </w:rPr>
      </w:pPr>
      <w:ins w:id="771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15" w:author="U.S. Army" w:date="2000-11-28T09:18:00Z"/>
        </w:rPr>
      </w:pPr>
      <w:ins w:id="771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17" w:author="U.S. Army" w:date="2000-11-28T09:18:00Z"/>
        </w:rPr>
      </w:pPr>
      <w:ins w:id="771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19" w:author="U.S. Army" w:date="2000-11-28T09:18:00Z"/>
        </w:rPr>
      </w:pPr>
      <w:ins w:id="771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21" w:author="U.S. Army" w:date="2000-11-28T09:18:00Z"/>
        </w:rPr>
      </w:pPr>
      <w:ins w:id="772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23" w:author="U.S. Army" w:date="2000-11-28T09:18:00Z"/>
        </w:rPr>
      </w:pPr>
      <w:ins w:id="772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25" w:author="U.S. Army" w:date="2000-11-28T09:18:00Z"/>
        </w:rPr>
      </w:pPr>
      <w:ins w:id="772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27" w:author="U.S. Army" w:date="2000-11-28T09:18:00Z"/>
        </w:rPr>
      </w:pPr>
      <w:ins w:id="7726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29" w:author="U.S. Army" w:date="2000-11-28T09:18:00Z"/>
        </w:rPr>
      </w:pPr>
      <w:ins w:id="7728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1" w:author="U.S. Army" w:date="2000-11-28T09:18:00Z"/>
        </w:rPr>
      </w:pPr>
      <w:ins w:id="7730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3" w:author="U.S. Army" w:date="2000-11-28T09:18:00Z"/>
        </w:rPr>
      </w:pPr>
      <w:ins w:id="7732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5" w:author="U.S. Army" w:date="2000-11-28T09:18:00Z"/>
        </w:rPr>
      </w:pPr>
      <w:ins w:id="7734" w:author="U.S. Army" w:date="2000-11-28T09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7" w:author="U.S. Army" w:date="2000-11-29T09:47:00Z"/>
        </w:rPr>
      </w:pPr>
      <w:ins w:id="7736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39" w:author="U.S. Army" w:date="2000-11-29T09:47:00Z"/>
        </w:rPr>
      </w:pPr>
      <w:ins w:id="7738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41" w:author="U.S. Army" w:date="2000-11-29T09:47:00Z"/>
        </w:rPr>
      </w:pPr>
      <w:ins w:id="7740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43" w:author="U.S. Army" w:date="2000-11-29T09:47:00Z"/>
        </w:rPr>
      </w:pPr>
      <w:ins w:id="7742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45" w:author="U.S. Army" w:date="2000-11-29T09:47:00Z"/>
        </w:rPr>
      </w:pPr>
      <w:ins w:id="7744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47" w:author="U.S. Army" w:date="2000-11-29T09:47:00Z"/>
        </w:rPr>
      </w:pPr>
      <w:ins w:id="7746" w:author="U.S. Army" w:date="2000-11-29T09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7749" w:author="U.S. Army" w:date="2000-11-28T09:18:00Z"/>
        </w:rPr>
      </w:pPr>
      <w:ins w:id="7748" w:author="U.S. Army" w:date="2000-11-28T09:18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7755" w:author="U.S. Army" w:date="2000-11-28T10:40:00Z"/>
        </w:rPr>
      </w:pPr>
      <w:ins w:id="7750" w:author="U.S. Army" w:date="2000-11-28T10:40:00Z">
        <w:r>
          <w:rPr/>
          <w:t xml:space="preserve">Figure 2-3. </w:t>
        </w:r>
      </w:ins>
      <w:ins w:id="7751" w:author="U.S. Army" w:date="2001-04-11T12:43:00Z">
        <w:r>
          <w:rPr/>
          <w:t xml:space="preserve"> Supporting references-to-collective tasks listing </w:t>
        </w:r>
      </w:ins>
      <w:ins w:id="7752" w:author="U.S. Army" w:date="2000-11-28T10:40:00Z">
        <w:r>
          <w:rPr/>
          <w:t>(continued</w:t>
        </w:r>
      </w:ins>
      <w:ins w:id="7753" w:author="U.S. Army" w:date="2000-11-28T13:52:00Z">
        <w:r>
          <w:rPr/>
          <w:t>)</w:t>
        </w:r>
      </w:ins>
      <w:ins w:id="7754" w:author="U.S. Army" w:date="2001-07-16T16:21:00Z">
        <w:r>
          <w:rPr/>
          <w:t>.</w:t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ns w:id="7757" w:author="U.S. Army" w:date="2000-11-28T09:19:00Z"/>
        </w:rPr>
      </w:pPr>
      <w:ins w:id="7756" w:author="U.S. Army" w:date="2000-11-28T09:19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7759" w:author="U.S. Army" w:date="2000-11-28T09:19:00Z"/>
        </w:rPr>
      </w:pPr>
      <w:ins w:id="7758" w:author="U.S. Army" w:date="2000-11-28T09:19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693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7761" w:author="U.S. Army" w:date="2001-05-29T13:01:00Z"/>
                              </w:rPr>
                            </w:pPr>
                            <w:ins w:id="7760" w:author="U.S. Army" w:date="2001-05-29T13:0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764" w:author="U.S. Army" w:date="2001-05-29T13:01:00Z"/>
                              </w:rPr>
                            </w:pPr>
                            <w:ins w:id="7762" w:author="U.S. Army" w:date="2001-05-29T13:0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63" w:author="U.S. Army" w:date="2001-05-29T13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766" w:author="U.S. Army" w:date="2001-05-29T13:01:00Z"/>
                              </w:rPr>
                            </w:pPr>
                            <w:ins w:id="7765" w:author="U.S. Army" w:date="2001-05-29T13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769" w:author="U.S. Army" w:date="2001-05-29T13:01:00Z"/>
                              </w:rPr>
                            </w:pPr>
                            <w:ins w:id="7767" w:author="U.S. Army" w:date="2001-05-29T13:0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68" w:author="U.S. Army" w:date="2001-05-29T13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771" w:author="U.S. Army" w:date="2000-11-28T16:14:00Z"/>
                              </w:rPr>
                            </w:pPr>
                            <w:ins w:id="7770" w:author="U.S. Army" w:date="2000-11-28T16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774" w:author="U.S. Army" w:date="2001-05-22T15:29:00Z"/>
                              </w:rPr>
                            </w:pPr>
                            <w:ins w:id="7772" w:author="U.S. Army" w:date="2001-05-22T15:2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73" w:author="U.S. Army" w:date="2001-05-22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57 (FM 41-10)</w:t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776" w:author="U.S. Army" w:date="2001-05-22T15:29:00Z"/>
                              </w:rPr>
                            </w:pPr>
                            <w:ins w:id="7775" w:author="U.S. Army" w:date="2001-05-22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779" w:author="U.S. Army" w:date="2001-05-22T15:29:00Z"/>
                              </w:rPr>
                            </w:pPr>
                            <w:ins w:id="7777" w:author="U.S. Army" w:date="2001-05-22T15:2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78" w:author="U.S. Army" w:date="2001-05-22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 (FM 71-100)</w:t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781" w:author="U.S. Army" w:date="2001-05-22T15:29:00Z"/>
                              </w:rPr>
                            </w:pPr>
                            <w:ins w:id="7780" w:author="U.S. Army" w:date="2001-05-22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7784" w:author="U.S. Army" w:date="2001-05-22T15:29:00Z"/>
                              </w:rPr>
                            </w:pPr>
                            <w:ins w:id="7782" w:author="U.S. Army" w:date="2001-05-22T15:2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83" w:author="U.S. Army" w:date="2001-05-22T15:2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.5 (FM 90-29)</w:t>
                                <w:tab/>
                                <w:t>Noncombatant Evacu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7786" w:author="U.S. Army" w:date="2000-11-28T10:49:00Z"/>
                              </w:rPr>
                            </w:pPr>
                            <w:ins w:id="7785" w:author="U.S. Army" w:date="2000-11-28T10:49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789" w:author="U.S. Army" w:date="2000-11-28T10:49:00Z"/>
                              </w:rPr>
                            </w:pPr>
                            <w:ins w:id="7787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78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23.01-0NRC</w:t>
                                <w:tab/>
                                <w:t>ESTABLISH AND MAINTAIN AN  ADMINSTRATIVE AND</w:t>
                                <w:tab/>
                                <w:tab/>
                                <w:t>LOGISTICS OPERATIONS CENTER (ALOC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791" w:author="U.S. Army" w:date="2000-11-28T10:49:00Z"/>
                              </w:rPr>
                            </w:pPr>
                            <w:ins w:id="7790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00" w:author="U.S. Army" w:date="2000-11-28T10:49:00Z"/>
                              </w:rPr>
                            </w:pPr>
                            <w:ins w:id="7792" w:author="U.S. Army" w:date="2001-03-26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7793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794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779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796" w:author="U.S. Army" w:date="2001-05-0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797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779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799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02" w:author="U.S. Army" w:date="2000-11-28T10:49:00Z"/>
                              </w:rPr>
                            </w:pPr>
                            <w:ins w:id="780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13" w:author="U.S. Army" w:date="2000-11-28T10:49:00Z"/>
                              </w:rPr>
                            </w:pPr>
                            <w:ins w:id="7803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04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7805" w:author="U.S. Army" w:date="2001-02-07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7806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807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08" w:author="U.S. Army" w:date="2001-05-0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09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781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11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12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7815" w:author="U.S. Army" w:date="2000-11-28T10:49:00Z"/>
                              </w:rPr>
                            </w:pPr>
                            <w:ins w:id="7814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23" w:author="U.S. Army" w:date="2000-11-28T10:49:00Z"/>
                              </w:rPr>
                            </w:pPr>
                            <w:ins w:id="7816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17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7818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19" w:author="U.S. Army" w:date="2001-05-0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20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7821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22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Operations 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25" w:author="U.S. Army" w:date="2000-11-28T10:49:00Z"/>
                              </w:rPr>
                            </w:pPr>
                            <w:ins w:id="7824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34" w:author="U.S. Army" w:date="2000-11-28T10:49:00Z"/>
                              </w:rPr>
                            </w:pPr>
                            <w:ins w:id="7826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27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782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829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30" w:author="U.S. Army" w:date="2001-05-0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3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783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33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36" w:author="U.S. Army" w:date="2000-11-28T10:49:00Z"/>
                              </w:rPr>
                            </w:pPr>
                            <w:ins w:id="7835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44" w:author="U.S. Army" w:date="2000-11-28T10:49:00Z"/>
                              </w:rPr>
                            </w:pPr>
                            <w:ins w:id="7837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3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7839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40" w:author="U.S. Army" w:date="2001-05-0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4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7842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43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846" w:author="U.S. Army" w:date="2000-11-28T10:49:00Z"/>
                              </w:rPr>
                            </w:pPr>
                            <w:ins w:id="7845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849" w:author="U.S. Army" w:date="2000-11-28T10:49:00Z"/>
                              </w:rPr>
                            </w:pPr>
                            <w:ins w:id="7847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84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31.01-0NRC</w:t>
                                <w:tab/>
                                <w:t>MAINTAIN ISOLATED PERSONNEL REPORT (ISOPREP)</w:t>
                                <w:tab/>
                                <w:tab/>
                                <w:t>DATABAS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51" w:author="U.S. Army" w:date="2000-11-28T10:49:00Z"/>
                              </w:rPr>
                            </w:pPr>
                            <w:ins w:id="7850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57" w:author="U.S. Army" w:date="2000-11-28T10:49:00Z"/>
                              </w:rPr>
                            </w:pPr>
                            <w:ins w:id="7852" w:author="U.S. Army" w:date="2001-03-26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7853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54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TEP 1-111-MTP</w:t>
                                <w:tab/>
                              </w:r>
                            </w:ins>
                            <w:ins w:id="7855" w:author="U.S. Army" w:date="2000-11-30T10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Mission Training Plan for the </w:t>
                              </w:r>
                            </w:ins>
                            <w:ins w:id="7856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59" w:author="U.S. Army" w:date="2000-11-28T10:49:00Z"/>
                              </w:rPr>
                            </w:pPr>
                            <w:ins w:id="785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62" w:author="U.S. Army" w:date="2000-11-28T10:49:00Z"/>
                              </w:rPr>
                            </w:pPr>
                            <w:ins w:id="7860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6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P 3-50.21</w:t>
                                <w:tab/>
                                <w:t>Joint Tactics, Techniques, and Procedures for Combat Search and Rescu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7864" w:author="U.S. Army" w:date="2000-11-28T10:49:00Z"/>
                              </w:rPr>
                            </w:pPr>
                            <w:ins w:id="7863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867" w:author="U.S. Army" w:date="2000-11-28T10:49:00Z"/>
                              </w:rPr>
                            </w:pPr>
                            <w:ins w:id="7865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866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2.01-0NRC</w:t>
                                <w:tab/>
                                <w:t>PERFORM STRENGTH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69" w:author="U.S. Army" w:date="2000-11-28T10:49:00Z"/>
                              </w:rPr>
                            </w:pPr>
                            <w:ins w:id="786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80" w:author="U.S. Army" w:date="2000-11-28T10:49:00Z"/>
                              </w:rPr>
                            </w:pPr>
                            <w:ins w:id="7870" w:author="U.S. Army" w:date="2001-03-26T13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7871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72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7873" w:author="U.S. Army" w:date="2001-02-07T15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7874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875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76" w:author="U.S. Army" w:date="2001-05-0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77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7878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79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82" w:author="U.S. Army" w:date="2000-11-28T10:49:00Z"/>
                              </w:rPr>
                            </w:pPr>
                            <w:ins w:id="788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891" w:author="U.S. Army" w:date="2000-11-28T10:49:00Z"/>
                              </w:rPr>
                            </w:pPr>
                            <w:ins w:id="7883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84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7885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7886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87" w:author="U.S. Army" w:date="2001-05-0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88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7889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890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893" w:author="U.S. Army" w:date="2000-11-28T10:49:00Z"/>
                              </w:rPr>
                            </w:pPr>
                            <w:ins w:id="7892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7902" w:author="U.S. Army" w:date="2001-05-22T15:30:00Z"/>
                              </w:rPr>
                            </w:pPr>
                            <w:ins w:id="7894" w:author="U.S. Army" w:date="2000-11-28T10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895" w:author="U.S. Army" w:date="2000-11-28T13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7896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7897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7898" w:author="U.S. Army" w:date="2001-05-0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7899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7900" w:author="U.S. Army" w:date="2000-11-29T14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7901" w:author="U.S. Army" w:date="2000-11-28T10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7904" w:author="U.S. Army" w:date="2001-05-22T15:30:00Z"/>
                              </w:rPr>
                            </w:pPr>
                            <w:ins w:id="7903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907" w:author="U.S. Army" w:date="2001-05-22T15:30:00Z"/>
                              </w:rPr>
                            </w:pPr>
                            <w:ins w:id="7905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</w:t>
                                <w:tab/>
                              </w:r>
                            </w:ins>
                            <w:ins w:id="7906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3.01-0NRC</w:t>
                                <w:tab/>
                                <w:t>CONDUCT REPLACEMEN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909" w:author="U.S. Army" w:date="2001-05-22T15:30:00Z"/>
                              </w:rPr>
                            </w:pPr>
                            <w:ins w:id="7908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914" w:author="U.S. Army" w:date="2001-05-22T15:30:00Z"/>
                              </w:rPr>
                            </w:pPr>
                            <w:ins w:id="7910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7911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</w:t>
                              </w:r>
                            </w:ins>
                            <w:ins w:id="7912" w:author="U.S. Army" w:date="2001-05-22T15:30:00Z">
                              <w:r>
                                <w:rPr/>
                                <w:t xml:space="preserve"> </w:t>
                              </w:r>
                            </w:ins>
                            <w:ins w:id="7913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916" w:author="U.S. Army" w:date="2001-05-22T15:30:00Z"/>
                              </w:rPr>
                            </w:pPr>
                            <w:ins w:id="7915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921" w:author="U.S. Army" w:date="2001-05-22T15:30:00Z"/>
                              </w:rPr>
                            </w:pPr>
                            <w:ins w:id="7917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918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-0 (FM</w:t>
                              </w:r>
                            </w:ins>
                            <w:ins w:id="7919" w:author="U.S. Army" w:date="2001-05-22T15:30:00Z">
                              <w:r>
                                <w:rPr/>
                                <w:t xml:space="preserve"> </w:t>
                              </w:r>
                            </w:ins>
                            <w:ins w:id="7920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2-6)</w:t>
                                <w:tab/>
                                <w:t>Personnel Doctrin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7923" w:author="U.S. Army" w:date="2001-05-22T15:30:00Z"/>
                              </w:rPr>
                            </w:pPr>
                            <w:ins w:id="7922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7926" w:author="U.S. Army" w:date="2001-05-22T15:30:00Z"/>
                              </w:rPr>
                            </w:pPr>
                            <w:ins w:id="7924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7925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4.01-0NRC</w:t>
                                <w:tab/>
                                <w:t>CONDUCT CASUALTY REPORTING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928" w:author="U.S. Army" w:date="2001-05-22T15:30:00Z"/>
                              </w:rPr>
                            </w:pPr>
                            <w:ins w:id="7927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931" w:author="U.S. Army" w:date="2001-05-22T15:30:00Z"/>
                              </w:rPr>
                            </w:pPr>
                            <w:ins w:id="7929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7930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 (FM 100-10)</w:t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933" w:author="U.S. Army" w:date="2001-05-22T15:30:00Z"/>
                              </w:rPr>
                            </w:pPr>
                            <w:ins w:id="7932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7936" w:author="U.S. Army" w:date="2001-05-22T15:30:00Z"/>
                              </w:rPr>
                            </w:pPr>
                            <w:ins w:id="7934" w:author="U.S. Army" w:date="2001-05-22T15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7935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7938" w:author="U.S. Army" w:date="2001-05-22T15:30:00Z"/>
                              </w:rPr>
                            </w:pPr>
                            <w:ins w:id="7937" w:author="U.S. Army" w:date="2001-05-22T15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7940" w:author="U.S. Army" w:date="2001-05-29T13:01:00Z"/>
                        </w:rPr>
                      </w:pPr>
                      <w:ins w:id="7939" w:author="U.S. Army" w:date="2001-05-29T13:0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43" w:author="U.S. Army" w:date="2001-05-29T13:01:00Z"/>
                        </w:rPr>
                      </w:pPr>
                      <w:ins w:id="7941" w:author="U.S. Army" w:date="2001-05-29T13:0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42" w:author="U.S. Army" w:date="2001-05-29T13:01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945" w:author="U.S. Army" w:date="2001-05-29T13:01:00Z"/>
                        </w:rPr>
                      </w:pPr>
                      <w:ins w:id="7944" w:author="U.S. Army" w:date="2001-05-29T13:0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48" w:author="U.S. Army" w:date="2001-05-29T13:01:00Z"/>
                        </w:rPr>
                      </w:pPr>
                      <w:ins w:id="7946" w:author="U.S. Army" w:date="2001-05-29T13:0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47" w:author="U.S. Army" w:date="2001-05-29T13:01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7950" w:author="U.S. Army" w:date="2000-11-28T16:14:00Z"/>
                        </w:rPr>
                      </w:pPr>
                      <w:ins w:id="7949" w:author="U.S. Army" w:date="2000-11-28T16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53" w:author="U.S. Army" w:date="2001-05-22T15:29:00Z"/>
                        </w:rPr>
                      </w:pPr>
                      <w:ins w:id="7951" w:author="U.S. Army" w:date="2001-05-22T15:2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52" w:author="U.S. Army" w:date="2001-05-22T15:29:00Z">
                        <w:r>
                          <w:rPr>
                            <w:rFonts w:cs="Arial" w:ascii="Arial" w:hAnsi="Arial"/>
                            <w:sz w:val="18"/>
                          </w:rPr>
                          <w:t>FM 3-57 (FM 41-10)</w:t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955" w:author="U.S. Army" w:date="2001-05-22T15:29:00Z"/>
                        </w:rPr>
                      </w:pPr>
                      <w:ins w:id="7954" w:author="U.S. Army" w:date="2001-05-22T15:2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58" w:author="U.S. Army" w:date="2001-05-22T15:29:00Z"/>
                        </w:rPr>
                      </w:pPr>
                      <w:ins w:id="7956" w:author="U.S. Army" w:date="2001-05-22T15:2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57" w:author="U.S. Army" w:date="2001-05-22T15:29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 (FM 71-100)</w:t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960" w:author="U.S. Army" w:date="2001-05-22T15:29:00Z"/>
                        </w:rPr>
                      </w:pPr>
                      <w:ins w:id="7959" w:author="U.S. Army" w:date="2001-05-22T15:2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7963" w:author="U.S. Army" w:date="2001-05-22T15:29:00Z"/>
                        </w:rPr>
                      </w:pPr>
                      <w:ins w:id="7961" w:author="U.S. Army" w:date="2001-05-22T15:2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62" w:author="U.S. Army" w:date="2001-05-22T15:29:00Z">
                        <w:r>
                          <w:rPr>
                            <w:rFonts w:cs="Arial" w:ascii="Arial" w:hAnsi="Arial"/>
                            <w:sz w:val="18"/>
                          </w:rPr>
                          <w:t>FM 3-07.5 (FM 90-29)</w:t>
                          <w:tab/>
                          <w:t>Noncombatant Evacuat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7965" w:author="U.S. Army" w:date="2000-11-28T10:49:00Z"/>
                        </w:rPr>
                      </w:pPr>
                      <w:ins w:id="7964" w:author="U.S. Army" w:date="2000-11-28T10:49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7968" w:author="U.S. Army" w:date="2000-11-28T10:49:00Z"/>
                        </w:rPr>
                      </w:pPr>
                      <w:ins w:id="7966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796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01-1-1023.01-0NRC</w:t>
                          <w:tab/>
                          <w:t>ESTABLISH AND MAINTAIN AN  ADMINSTRATIVE AND</w:t>
                          <w:tab/>
                          <w:tab/>
                          <w:t>LOGISTICS OPERATIONS CENTER (ALOC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970" w:author="U.S. Army" w:date="2000-11-28T10:49:00Z"/>
                        </w:rPr>
                      </w:pPr>
                      <w:ins w:id="7969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79" w:author="U.S. Army" w:date="2000-11-28T10:49:00Z"/>
                        </w:rPr>
                      </w:pPr>
                      <w:ins w:id="7971" w:author="U.S. Army" w:date="2001-03-26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7972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73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797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975" w:author="U.S. Army" w:date="2001-05-07T10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976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797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978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7981" w:author="U.S. Army" w:date="2000-11-28T10:49:00Z"/>
                        </w:rPr>
                      </w:pPr>
                      <w:ins w:id="798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7992" w:author="U.S. Army" w:date="2000-11-28T10:49:00Z"/>
                        </w:rPr>
                      </w:pPr>
                      <w:ins w:id="7982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83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7984" w:author="U.S. Army" w:date="2001-02-07T15:11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7985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7986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987" w:author="U.S. Army" w:date="2001-05-07T10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988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7989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7990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91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7994" w:author="U.S. Army" w:date="2000-11-28T10:49:00Z"/>
                        </w:rPr>
                      </w:pPr>
                      <w:ins w:id="7993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02" w:author="U.S. Army" w:date="2000-11-28T10:49:00Z"/>
                        </w:rPr>
                      </w:pPr>
                      <w:ins w:id="7995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7996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7997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7998" w:author="U.S. Army" w:date="2001-05-07T10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7999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8000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01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Operations 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04" w:author="U.S. Army" w:date="2000-11-28T10:49:00Z"/>
                        </w:rPr>
                      </w:pPr>
                      <w:ins w:id="8003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13" w:author="U.S. Army" w:date="2000-11-28T10:49:00Z"/>
                        </w:rPr>
                      </w:pPr>
                      <w:ins w:id="8005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06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00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008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009" w:author="U.S. Army" w:date="2001-05-07T10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01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011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12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15" w:author="U.S. Army" w:date="2000-11-28T10:49:00Z"/>
                        </w:rPr>
                      </w:pPr>
                      <w:ins w:id="8014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23" w:author="U.S. Army" w:date="2000-11-28T10:49:00Z"/>
                        </w:rPr>
                      </w:pPr>
                      <w:ins w:id="8016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1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8018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019" w:author="U.S. Army" w:date="2001-05-07T10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02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8021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22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025" w:author="U.S. Army" w:date="2000-11-28T10:49:00Z"/>
                        </w:rPr>
                      </w:pPr>
                      <w:ins w:id="8024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028" w:author="U.S. Army" w:date="2000-11-28T10:49:00Z"/>
                        </w:rPr>
                      </w:pPr>
                      <w:ins w:id="8026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02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01-1-1031.01-0NRC</w:t>
                          <w:tab/>
                          <w:t>MAINTAIN ISOLATED PERSONNEL REPORT (ISOPREP)</w:t>
                          <w:tab/>
                          <w:tab/>
                          <w:t>DATABAS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30" w:author="U.S. Army" w:date="2000-11-28T10:49:00Z"/>
                        </w:rPr>
                      </w:pPr>
                      <w:ins w:id="8029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36" w:author="U.S. Army" w:date="2000-11-28T10:49:00Z"/>
                        </w:rPr>
                      </w:pPr>
                      <w:ins w:id="8031" w:author="U.S. Army" w:date="2001-03-26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032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33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ARTEP 1-111-MTP</w:t>
                          <w:tab/>
                        </w:r>
                      </w:ins>
                      <w:ins w:id="8034" w:author="U.S. Army" w:date="2000-11-30T10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Mission Training Plan for the </w:t>
                        </w:r>
                      </w:ins>
                      <w:ins w:id="8035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38" w:author="U.S. Army" w:date="2000-11-28T10:49:00Z"/>
                        </w:rPr>
                      </w:pPr>
                      <w:ins w:id="803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41" w:author="U.S. Army" w:date="2000-11-28T10:49:00Z"/>
                        </w:rPr>
                      </w:pPr>
                      <w:ins w:id="8039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4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JP 3-50.21</w:t>
                          <w:tab/>
                          <w:t>Joint Tactics, Techniques, and Procedures for Combat Search and Rescu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043" w:author="U.S. Army" w:date="2000-11-28T10:49:00Z"/>
                        </w:rPr>
                      </w:pPr>
                      <w:ins w:id="8042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046" w:author="U.S. Army" w:date="2000-11-28T10:49:00Z"/>
                        </w:rPr>
                      </w:pPr>
                      <w:ins w:id="8044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045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01-1-1102.01-0NRC</w:t>
                          <w:tab/>
                          <w:t>PERFORM STRENGTH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48" w:author="U.S. Army" w:date="2000-11-28T10:49:00Z"/>
                        </w:rPr>
                      </w:pPr>
                      <w:ins w:id="804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59" w:author="U.S. Army" w:date="2000-11-28T10:49:00Z"/>
                        </w:rPr>
                      </w:pPr>
                      <w:ins w:id="8049" w:author="U.S. Army" w:date="2001-03-26T13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050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51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8052" w:author="U.S. Army" w:date="2001-02-07T15:12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8053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054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055" w:author="U.S. Army" w:date="2001-05-07T10:3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056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8057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58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61" w:author="U.S. Army" w:date="2000-11-28T10:49:00Z"/>
                        </w:rPr>
                      </w:pPr>
                      <w:ins w:id="806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70" w:author="U.S. Army" w:date="2000-11-28T10:49:00Z"/>
                        </w:rPr>
                      </w:pPr>
                      <w:ins w:id="8062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63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064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065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066" w:author="U.S. Army" w:date="2001-05-07T10:3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067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068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69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72" w:author="U.S. Army" w:date="2000-11-28T10:49:00Z"/>
                        </w:rPr>
                      </w:pPr>
                      <w:ins w:id="8071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8081" w:author="U.S. Army" w:date="2001-05-22T15:30:00Z"/>
                        </w:rPr>
                      </w:pPr>
                      <w:ins w:id="8073" w:author="U.S. Army" w:date="2000-11-28T10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74" w:author="U.S. Army" w:date="2000-11-28T13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8075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8076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077" w:author="U.S. Army" w:date="2001-05-07T10:3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078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8079" w:author="U.S. Army" w:date="2000-11-29T14:5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080" w:author="U.S. Army" w:date="2000-11-28T10:49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8083" w:author="U.S. Army" w:date="2001-05-22T15:30:00Z"/>
                        </w:rPr>
                      </w:pPr>
                      <w:ins w:id="8082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086" w:author="U.S. Army" w:date="2001-05-22T15:30:00Z"/>
                        </w:rPr>
                      </w:pPr>
                      <w:ins w:id="8084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</w:t>
                          <w:tab/>
                        </w:r>
                      </w:ins>
                      <w:ins w:id="8085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01-1-1103.01-0NRC</w:t>
                          <w:tab/>
                          <w:t>CONDUCT REPLACEMEN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88" w:author="U.S. Army" w:date="2001-05-22T15:30:00Z"/>
                        </w:rPr>
                      </w:pPr>
                      <w:ins w:id="8087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093" w:author="U.S. Army" w:date="2001-05-22T15:30:00Z"/>
                        </w:rPr>
                      </w:pPr>
                      <w:ins w:id="8089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8090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</w:t>
                        </w:r>
                      </w:ins>
                      <w:ins w:id="8091" w:author="U.S. Army" w:date="2001-05-22T15:30:00Z">
                        <w:r>
                          <w:rPr/>
                          <w:t xml:space="preserve"> </w:t>
                        </w:r>
                      </w:ins>
                      <w:ins w:id="8092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095" w:author="U.S. Army" w:date="2001-05-22T15:30:00Z"/>
                        </w:rPr>
                      </w:pPr>
                      <w:ins w:id="8094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100" w:author="U.S. Army" w:date="2001-05-22T15:30:00Z"/>
                        </w:rPr>
                      </w:pPr>
                      <w:ins w:id="8096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097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FM 1-0 (FM</w:t>
                        </w:r>
                      </w:ins>
                      <w:ins w:id="8098" w:author="U.S. Army" w:date="2001-05-22T15:30:00Z">
                        <w:r>
                          <w:rPr/>
                          <w:t xml:space="preserve"> </w:t>
                        </w:r>
                      </w:ins>
                      <w:ins w:id="8099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12-6)</w:t>
                          <w:tab/>
                          <w:t>Personnel Doctrine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8102" w:author="U.S. Army" w:date="2001-05-22T15:30:00Z"/>
                        </w:rPr>
                      </w:pPr>
                      <w:ins w:id="8101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105" w:author="U.S. Army" w:date="2001-05-22T15:30:00Z"/>
                        </w:rPr>
                      </w:pPr>
                      <w:ins w:id="8103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104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01-1-1104.01-0NRC</w:t>
                          <w:tab/>
                          <w:t>CONDUCT CASUALTY REPORTING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107" w:author="U.S. Army" w:date="2001-05-22T15:30:00Z"/>
                        </w:rPr>
                      </w:pPr>
                      <w:ins w:id="8106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110" w:author="U.S. Army" w:date="2001-05-22T15:30:00Z"/>
                        </w:rPr>
                      </w:pPr>
                      <w:ins w:id="8108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8109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FM 4-0 (FM 100-10)</w:t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112" w:author="U.S. Army" w:date="2001-05-22T15:30:00Z"/>
                        </w:rPr>
                      </w:pPr>
                      <w:ins w:id="8111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115" w:author="U.S. Army" w:date="2001-05-22T15:30:00Z"/>
                        </w:rPr>
                      </w:pPr>
                      <w:ins w:id="8113" w:author="U.S. Army" w:date="2001-05-22T15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114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117" w:author="U.S. Army" w:date="2001-05-22T15:30:00Z"/>
                        </w:rPr>
                      </w:pPr>
                      <w:ins w:id="8116" w:author="U.S. Army" w:date="2001-05-22T15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8119" w:author="U.S. Army" w:date="2000-11-28T09:19:00Z"/>
        </w:rPr>
      </w:pPr>
      <w:ins w:id="811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21" w:author="U.S. Army" w:date="2000-11-28T09:19:00Z"/>
        </w:rPr>
      </w:pPr>
      <w:ins w:id="812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23" w:author="U.S. Army" w:date="2000-11-28T09:19:00Z"/>
        </w:rPr>
      </w:pPr>
      <w:ins w:id="812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25" w:author="U.S. Army" w:date="2000-11-28T09:19:00Z"/>
        </w:rPr>
      </w:pPr>
      <w:ins w:id="812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27" w:author="U.S. Army" w:date="2000-11-28T09:19:00Z"/>
        </w:rPr>
      </w:pPr>
      <w:ins w:id="812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29" w:author="U.S. Army" w:date="2000-11-28T09:19:00Z"/>
        </w:rPr>
      </w:pPr>
      <w:ins w:id="812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31" w:author="U.S. Army" w:date="2000-11-28T09:19:00Z"/>
        </w:rPr>
      </w:pPr>
      <w:ins w:id="813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33" w:author="U.S. Army" w:date="2000-11-28T09:19:00Z"/>
        </w:rPr>
      </w:pPr>
      <w:ins w:id="813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35" w:author="U.S. Army" w:date="2000-11-28T09:19:00Z"/>
        </w:rPr>
      </w:pPr>
      <w:ins w:id="813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37" w:author="U.S. Army" w:date="2000-11-28T09:19:00Z"/>
        </w:rPr>
      </w:pPr>
      <w:ins w:id="813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39" w:author="U.S. Army" w:date="2000-11-28T09:19:00Z"/>
        </w:rPr>
      </w:pPr>
      <w:ins w:id="813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41" w:author="U.S. Army" w:date="2000-11-28T09:19:00Z"/>
        </w:rPr>
      </w:pPr>
      <w:ins w:id="814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43" w:author="U.S. Army" w:date="2000-11-28T09:19:00Z"/>
        </w:rPr>
      </w:pPr>
      <w:ins w:id="814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45" w:author="U.S. Army" w:date="2000-11-28T09:19:00Z"/>
        </w:rPr>
      </w:pPr>
      <w:ins w:id="814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47" w:author="U.S. Army" w:date="2000-11-28T09:19:00Z"/>
        </w:rPr>
      </w:pPr>
      <w:ins w:id="814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49" w:author="U.S. Army" w:date="2000-11-28T09:19:00Z"/>
        </w:rPr>
      </w:pPr>
      <w:ins w:id="814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51" w:author="U.S. Army" w:date="2000-11-28T09:19:00Z"/>
        </w:rPr>
      </w:pPr>
      <w:ins w:id="815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53" w:author="U.S. Army" w:date="2000-11-28T09:19:00Z"/>
        </w:rPr>
      </w:pPr>
      <w:ins w:id="815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55" w:author="U.S. Army" w:date="2000-11-28T09:19:00Z"/>
        </w:rPr>
      </w:pPr>
      <w:ins w:id="815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57" w:author="U.S. Army" w:date="2000-11-28T09:19:00Z"/>
        </w:rPr>
      </w:pPr>
      <w:ins w:id="815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59" w:author="U.S. Army" w:date="2000-11-28T09:19:00Z"/>
        </w:rPr>
      </w:pPr>
      <w:ins w:id="815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61" w:author="U.S. Army" w:date="2000-11-28T09:19:00Z"/>
        </w:rPr>
      </w:pPr>
      <w:ins w:id="816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63" w:author="U.S. Army" w:date="2000-11-28T09:19:00Z"/>
        </w:rPr>
      </w:pPr>
      <w:ins w:id="816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65" w:author="U.S. Army" w:date="2000-11-28T09:19:00Z"/>
        </w:rPr>
      </w:pPr>
      <w:ins w:id="816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67" w:author="U.S. Army" w:date="2000-11-28T09:19:00Z"/>
        </w:rPr>
      </w:pPr>
      <w:ins w:id="816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69" w:author="U.S. Army" w:date="2000-11-28T09:19:00Z"/>
        </w:rPr>
      </w:pPr>
      <w:ins w:id="816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71" w:author="U.S. Army" w:date="2000-11-28T09:19:00Z"/>
        </w:rPr>
      </w:pPr>
      <w:ins w:id="817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73" w:author="U.S. Army" w:date="2000-11-28T09:19:00Z"/>
        </w:rPr>
      </w:pPr>
      <w:ins w:id="817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75" w:author="U.S. Army" w:date="2000-11-28T09:19:00Z"/>
        </w:rPr>
      </w:pPr>
      <w:ins w:id="817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77" w:author="U.S. Army" w:date="2000-11-28T09:19:00Z"/>
        </w:rPr>
      </w:pPr>
      <w:ins w:id="817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79" w:author="U.S. Army" w:date="2000-11-28T09:19:00Z"/>
        </w:rPr>
      </w:pPr>
      <w:ins w:id="817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81" w:author="U.S. Army" w:date="2000-11-28T09:19:00Z"/>
        </w:rPr>
      </w:pPr>
      <w:ins w:id="818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83" w:author="U.S. Army" w:date="2000-11-28T09:19:00Z"/>
        </w:rPr>
      </w:pPr>
      <w:ins w:id="818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85" w:author="U.S. Army" w:date="2000-11-28T09:19:00Z"/>
        </w:rPr>
      </w:pPr>
      <w:ins w:id="818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87" w:author="U.S. Army" w:date="2000-11-28T09:19:00Z"/>
        </w:rPr>
      </w:pPr>
      <w:ins w:id="818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89" w:author="U.S. Army" w:date="2000-11-28T09:19:00Z"/>
        </w:rPr>
      </w:pPr>
      <w:ins w:id="818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91" w:author="U.S. Army" w:date="2000-11-28T09:19:00Z"/>
        </w:rPr>
      </w:pPr>
      <w:ins w:id="819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93" w:author="U.S. Army" w:date="2000-11-28T09:19:00Z"/>
        </w:rPr>
      </w:pPr>
      <w:ins w:id="819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95" w:author="U.S. Army" w:date="2000-11-28T09:19:00Z"/>
        </w:rPr>
      </w:pPr>
      <w:ins w:id="819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97" w:author="U.S. Army" w:date="2000-11-28T09:19:00Z"/>
        </w:rPr>
      </w:pPr>
      <w:ins w:id="819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199" w:author="U.S. Army" w:date="2000-11-28T09:19:00Z"/>
        </w:rPr>
      </w:pPr>
      <w:ins w:id="819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01" w:author="U.S. Army" w:date="2000-11-28T09:19:00Z"/>
        </w:rPr>
      </w:pPr>
      <w:ins w:id="820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03" w:author="U.S. Army" w:date="2000-11-28T09:19:00Z"/>
        </w:rPr>
      </w:pPr>
      <w:ins w:id="820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05" w:author="U.S. Army" w:date="2000-11-28T09:19:00Z"/>
        </w:rPr>
      </w:pPr>
      <w:ins w:id="820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07" w:author="U.S. Army" w:date="2000-11-28T09:19:00Z"/>
        </w:rPr>
      </w:pPr>
      <w:ins w:id="820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09" w:author="U.S. Army" w:date="2000-11-28T09:19:00Z"/>
        </w:rPr>
      </w:pPr>
      <w:ins w:id="820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11" w:author="U.S. Army" w:date="2000-11-28T09:19:00Z"/>
        </w:rPr>
      </w:pPr>
      <w:ins w:id="821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13" w:author="U.S. Army" w:date="2000-11-28T09:19:00Z"/>
        </w:rPr>
      </w:pPr>
      <w:ins w:id="8212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15" w:author="U.S. Army" w:date="2000-11-28T09:19:00Z"/>
        </w:rPr>
      </w:pPr>
      <w:ins w:id="8214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17" w:author="U.S. Army" w:date="2000-11-28T09:19:00Z"/>
        </w:rPr>
      </w:pPr>
      <w:ins w:id="8216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19" w:author="U.S. Army" w:date="2000-11-28T09:19:00Z"/>
        </w:rPr>
      </w:pPr>
      <w:ins w:id="8218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21" w:author="U.S. Army" w:date="2000-11-28T09:19:00Z"/>
        </w:rPr>
      </w:pPr>
      <w:ins w:id="8220" w:author="U.S. Army" w:date="2000-11-28T09:1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223" w:author="U.S. Army" w:date="2000-11-28T09:19:00Z"/>
        </w:rPr>
      </w:pPr>
      <w:ins w:id="8222" w:author="U.S. Army" w:date="2000-11-28T09:19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8229" w:author="U.S. Army" w:date="2000-11-28T10:40:00Z"/>
        </w:rPr>
      </w:pPr>
      <w:ins w:id="8224" w:author="U.S. Army" w:date="2000-11-28T10:40:00Z">
        <w:r>
          <w:rPr/>
          <w:t xml:space="preserve">Figure 2-3. </w:t>
        </w:r>
      </w:ins>
      <w:ins w:id="8225" w:author="U.S. Army" w:date="2001-04-11T12:43:00Z">
        <w:r>
          <w:rPr/>
          <w:t xml:space="preserve"> Supporting references-to-collective tasks listing</w:t>
        </w:r>
      </w:ins>
      <w:ins w:id="8226" w:author="U.S. Army" w:date="2000-11-28T10:40:00Z">
        <w:r>
          <w:rPr/>
          <w:t xml:space="preserve"> (continued</w:t>
        </w:r>
      </w:ins>
      <w:ins w:id="8227" w:author="U.S. Army" w:date="2000-11-28T13:52:00Z">
        <w:r>
          <w:rPr/>
          <w:t>)</w:t>
        </w:r>
      </w:ins>
      <w:ins w:id="8228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8231" w:author="U.S. Army" w:date="2000-11-28T09:20:00Z"/>
        </w:rPr>
      </w:pPr>
      <w:ins w:id="8230" w:author="U.S. Army" w:date="2000-11-28T09:20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8233" w:author="U.S. Army" w:date="2000-11-28T09:20:00Z"/>
        </w:rPr>
      </w:pPr>
      <w:ins w:id="8232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8235" w:author="U.S. Army" w:date="2000-11-28T09:20:00Z"/>
        </w:rPr>
      </w:pPr>
      <w:ins w:id="8234" w:author="U.S. Army" w:date="2000-11-28T09:20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90</wp:posOffset>
                </wp:positionH>
                <wp:positionV relativeFrom="paragraph">
                  <wp:posOffset>-187960</wp:posOffset>
                </wp:positionV>
                <wp:extent cx="6047740" cy="76936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3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8237" w:author="U.S. Army" w:date="2001-05-29T13:02:00Z"/>
                              </w:rPr>
                            </w:pPr>
                            <w:ins w:id="8236" w:author="U.S. Army" w:date="2001-05-29T13:0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8240" w:author="U.S. Army" w:date="2001-05-29T13:02:00Z"/>
                              </w:rPr>
                            </w:pPr>
                            <w:ins w:id="8238" w:author="U.S. Army" w:date="2001-05-29T13:0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39" w:author="U.S. Army" w:date="2001-05-29T13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513 (FM 1-513)</w:t>
                                <w:tab/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8242" w:author="U.S. Army" w:date="2001-05-29T13:02:00Z"/>
                              </w:rPr>
                            </w:pPr>
                            <w:ins w:id="8241" w:author="U.S. Army" w:date="2001-05-29T13:0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45" w:author="U.S. Army" w:date="2001-05-29T13:02:00Z"/>
                              </w:rPr>
                            </w:pPr>
                            <w:ins w:id="8243" w:author="U.S. Army" w:date="2001-05-29T13:0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44" w:author="U.S. Army" w:date="2001-05-29T13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P 3-50.21</w:t>
                                <w:tab/>
                                <w:t>Joint Tactics, Techniques, and Procedures for Combat Search and Rescu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247" w:author="U.S. Army" w:date="2000-11-28T10:51:00Z"/>
                              </w:rPr>
                            </w:pPr>
                            <w:ins w:id="8246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250" w:author="U.S. Army" w:date="2000-11-28T10:51:00Z"/>
                              </w:rPr>
                            </w:pPr>
                            <w:ins w:id="8248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249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5.01-0NRC</w:t>
                                <w:tab/>
                                <w:t xml:space="preserve">PROVIDE OTHER PERSONNEL AND ADMINISTRATIVE </w:t>
                                <w:tab/>
                                <w:tab/>
                                <w:t>SERVIC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52" w:author="U.S. Army" w:date="2000-11-28T10:51:00Z"/>
                              </w:rPr>
                            </w:pPr>
                            <w:ins w:id="825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58" w:author="U.S. Army" w:date="2000-11-28T10:51:00Z"/>
                              </w:rPr>
                            </w:pPr>
                            <w:ins w:id="8253" w:author="U.S. Army" w:date="2001-03-26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254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5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27-10</w:t>
                                <w:tab/>
                              </w:r>
                            </w:ins>
                            <w:ins w:id="8256" w:author="U.S. Army" w:date="2000-12-07T14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Legal Services:  </w:t>
                              </w:r>
                            </w:ins>
                            <w:ins w:id="8257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Military Justi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60" w:author="U.S. Army" w:date="2000-11-28T10:51:00Z"/>
                              </w:rPr>
                            </w:pPr>
                            <w:ins w:id="8259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63" w:author="U.S. Army" w:date="2000-11-28T10:51:00Z"/>
                              </w:rPr>
                            </w:pPr>
                            <w:ins w:id="8261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62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</w:t>
                                <w:tab/>
                                <w:t>Management and Administrative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65" w:author="U.S. Army" w:date="2000-11-28T10:51:00Z"/>
                              </w:rPr>
                            </w:pPr>
                            <w:ins w:id="8264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73" w:author="U.S. Army" w:date="2000-11-28T10:51:00Z"/>
                              </w:rPr>
                            </w:pPr>
                            <w:ins w:id="8266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67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8268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269" w:author="U.S. Army" w:date="2001-05-02T07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270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8271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272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75" w:author="U.S. Army" w:date="2000-11-28T10:51:00Z"/>
                              </w:rPr>
                            </w:pPr>
                            <w:ins w:id="8274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84" w:author="U.S. Army" w:date="2000-11-28T10:51:00Z"/>
                              </w:rPr>
                            </w:pPr>
                            <w:ins w:id="8276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77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8278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279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280" w:author="U.S. Army" w:date="2001-05-02T07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28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8282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28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86" w:author="U.S. Army" w:date="2000-11-28T10:51:00Z"/>
                              </w:rPr>
                            </w:pPr>
                            <w:ins w:id="828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294" w:author="U.S. Army" w:date="2000-11-28T10:51:00Z"/>
                              </w:rPr>
                            </w:pPr>
                            <w:ins w:id="8287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88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8289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290" w:author="U.S. Army" w:date="2001-05-02T07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29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8292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29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296" w:author="U.S. Army" w:date="2000-11-28T10:51:00Z"/>
                              </w:rPr>
                            </w:pPr>
                            <w:ins w:id="829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04" w:author="U.S. Army" w:date="2000-11-28T10:51:00Z"/>
                              </w:rPr>
                            </w:pPr>
                            <w:ins w:id="8297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298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1-0 </w:t>
                              </w:r>
                            </w:ins>
                            <w:ins w:id="8299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00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0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2-6</w:t>
                              </w:r>
                            </w:ins>
                            <w:ins w:id="8302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0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Personnel Doctrin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306" w:author="U.S. Army" w:date="2000-11-28T10:51:00Z"/>
                              </w:rPr>
                            </w:pPr>
                            <w:ins w:id="830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309" w:author="U.S. Army" w:date="2000-11-28T10:51:00Z"/>
                              </w:rPr>
                            </w:pPr>
                            <w:ins w:id="8307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308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7.01-0NRC</w:t>
                                <w:tab/>
                                <w:t>ESTABLISH AND COORDINATE SECURITY OF</w:t>
                                <w:tab/>
                                <w:tab/>
                                <w:tab/>
                                <w:t>TEMPORARY ENEMY PRISONERS OF WAR (EPW)</w:t>
                                <w:tab/>
                                <w:tab/>
                                <w:tab/>
                                <w:t>COLLECTION POI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11" w:author="U.S. Army" w:date="2000-11-28T10:51:00Z"/>
                              </w:rPr>
                            </w:pPr>
                            <w:ins w:id="8310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20" w:author="U.S. Army" w:date="2000-11-28T10:51:00Z"/>
                              </w:rPr>
                            </w:pPr>
                            <w:ins w:id="8312" w:author="U.S. Army" w:date="2001-03-26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313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14" w:author="U.S. Army" w:date="2001-02-07T13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00.14 </w:t>
                              </w:r>
                            </w:ins>
                            <w:ins w:id="8315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16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17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8318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19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22" w:author="U.S. Army" w:date="2000-11-28T10:51:00Z"/>
                              </w:rPr>
                            </w:pPr>
                            <w:ins w:id="832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29" w:author="U.S. Army" w:date="2000-11-28T10:51:00Z"/>
                              </w:rPr>
                            </w:pPr>
                            <w:ins w:id="832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19.40 </w:t>
                              </w:r>
                            </w:ins>
                            <w:ins w:id="8324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25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26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9-40</w:t>
                              </w:r>
                            </w:ins>
                            <w:ins w:id="8327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28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Enemy Prisoners of War, Civilian Internees and Detained Pers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331" w:author="U.S. Army" w:date="2000-11-28T10:51:00Z"/>
                              </w:rPr>
                            </w:pPr>
                            <w:ins w:id="8330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334" w:author="U.S. Army" w:date="2000-11-28T10:51:00Z"/>
                              </w:rPr>
                            </w:pPr>
                            <w:ins w:id="8332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</w:t>
                                <w:tab/>
                              </w:r>
                            </w:ins>
                            <w:ins w:id="833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402.01-0NRC</w:t>
                                <w:tab/>
                                <w:t>COORDINATE THE REQUISITION, ACQUISITION AND</w:t>
                                <w:tab/>
                                <w:tab/>
                                <w:t>DISTRIBUTION OF SUPPLIES 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36" w:author="U.S. Army" w:date="2000-11-28T10:51:00Z"/>
                              </w:rPr>
                            </w:pPr>
                            <w:ins w:id="833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45" w:author="U.S. Army" w:date="2000-11-28T10:51:00Z"/>
                              </w:rPr>
                            </w:pPr>
                            <w:ins w:id="8337" w:author="U.S. Army" w:date="2001-03-26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338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39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8340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41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42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8343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44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47" w:author="U.S. Army" w:date="2000-11-28T10:51:00Z"/>
                              </w:rPr>
                            </w:pPr>
                            <w:ins w:id="8346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55" w:author="U.S. Army" w:date="2000-11-28T10:51:00Z"/>
                              </w:rPr>
                            </w:pPr>
                            <w:ins w:id="8348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49" w:author="U.S. Army" w:date="2001-02-07T13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100.14 </w:t>
                              </w:r>
                            </w:ins>
                            <w:ins w:id="8350" w:author="U.S. Army" w:date="2000-11-29T12:3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51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52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8353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54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57" w:author="U.S. Army" w:date="2000-11-28T10:51:00Z"/>
                              </w:rPr>
                            </w:pPr>
                            <w:ins w:id="8356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66" w:author="U.S. Army" w:date="2000-11-28T10:51:00Z"/>
                              </w:rPr>
                            </w:pPr>
                            <w:ins w:id="8358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59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8360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361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62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63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8364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65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68" w:author="U.S. Army" w:date="2000-11-28T10:51:00Z"/>
                              </w:rPr>
                            </w:pPr>
                            <w:ins w:id="8367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377" w:author="U.S. Army" w:date="2001-05-22T15:32:00Z"/>
                              </w:rPr>
                            </w:pPr>
                            <w:ins w:id="8369" w:author="U.S. Army" w:date="2000-11-28T10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70" w:author="U.S. Army" w:date="2000-11-28T13:5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8371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8372" w:author="U.S. Army" w:date="2000-11-29T12:3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373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374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8375" w:author="U.S. Army" w:date="2000-11-29T14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376" w:author="U.S. Army" w:date="2000-11-28T10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379" w:author="U.S. Army" w:date="2001-05-22T15:32:00Z"/>
                              </w:rPr>
                            </w:pPr>
                            <w:ins w:id="8378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382" w:author="U.S. Army" w:date="2001-05-22T15:32:00Z"/>
                              </w:rPr>
                            </w:pPr>
                            <w:ins w:id="8380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38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403.01-0NRC</w:t>
                                <w:tab/>
                                <w:t>INFORM THE COMMANDER OF EQUIPMENT READINESS</w:t>
                                <w:tab/>
                                <w:tab/>
                                <w:t>STATU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84" w:author="U.S. Army" w:date="2001-05-22T15:32:00Z"/>
                              </w:rPr>
                            </w:pPr>
                            <w:ins w:id="8383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87" w:author="U.S. Army" w:date="2001-05-22T15:32:00Z"/>
                              </w:rPr>
                            </w:pPr>
                            <w:ins w:id="8385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8386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0</w:t>
                                <w:tab/>
                                <w:t>Functional Users Manual for the Army Maintenance Management System (TAMM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89" w:author="U.S. Army" w:date="2001-05-22T15:32:00Z"/>
                              </w:rPr>
                            </w:pPr>
                            <w:ins w:id="8388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92" w:author="U.S. Army" w:date="2001-05-22T15:32:00Z"/>
                              </w:rPr>
                            </w:pPr>
                            <w:ins w:id="8390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9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94" w:author="U.S. Army" w:date="2001-05-22T15:32:00Z"/>
                              </w:rPr>
                            </w:pPr>
                            <w:ins w:id="8393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397" w:author="U.S. Army" w:date="2001-05-22T15:32:00Z"/>
                              </w:rPr>
                            </w:pPr>
                            <w:ins w:id="8395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396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399" w:author="U.S. Army" w:date="2001-05-22T15:32:00Z"/>
                              </w:rPr>
                            </w:pPr>
                            <w:ins w:id="8398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402" w:author="U.S. Army" w:date="2001-05-22T15:32:00Z"/>
                              </w:rPr>
                            </w:pPr>
                            <w:ins w:id="8400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40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8pt;mso-wrap-distance-left:9.05pt;mso-wrap-distance-right:9.05pt;mso-wrap-distance-top:0pt;mso-wrap-distance-bottom:0pt;margin-top:-14.8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8404" w:author="U.S. Army" w:date="2001-05-29T13:02:00Z"/>
                        </w:rPr>
                      </w:pPr>
                      <w:ins w:id="8403" w:author="U.S. Army" w:date="2001-05-29T13:0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8407" w:author="U.S. Army" w:date="2001-05-29T13:02:00Z"/>
                        </w:rPr>
                      </w:pPr>
                      <w:ins w:id="8405" w:author="U.S. Army" w:date="2001-05-29T13:0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06" w:author="U.S. Army" w:date="2001-05-29T13:02:00Z">
                        <w:r>
                          <w:rPr>
                            <w:rFonts w:cs="Arial" w:ascii="Arial" w:hAnsi="Arial"/>
                            <w:sz w:val="18"/>
                          </w:rPr>
                          <w:t>FM 3-04.513 (FM 1-513)</w:t>
                          <w:tab/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8409" w:author="U.S. Army" w:date="2001-05-29T13:02:00Z"/>
                        </w:rPr>
                      </w:pPr>
                      <w:ins w:id="8408" w:author="U.S. Army" w:date="2001-05-29T13:0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12" w:author="U.S. Army" w:date="2001-05-29T13:02:00Z"/>
                        </w:rPr>
                      </w:pPr>
                      <w:ins w:id="8410" w:author="U.S. Army" w:date="2001-05-29T13:0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11" w:author="U.S. Army" w:date="2001-05-29T13:02:00Z">
                        <w:r>
                          <w:rPr>
                            <w:rFonts w:cs="Arial" w:ascii="Arial" w:hAnsi="Arial"/>
                            <w:sz w:val="18"/>
                          </w:rPr>
                          <w:t>JP 3-50.21</w:t>
                          <w:tab/>
                          <w:t>Joint Tactics, Techniques, and Procedures for Combat Search and Rescu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414" w:author="U.S. Army" w:date="2000-11-28T10:51:00Z"/>
                        </w:rPr>
                      </w:pPr>
                      <w:ins w:id="8413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417" w:author="U.S. Army" w:date="2000-11-28T10:51:00Z"/>
                        </w:rPr>
                      </w:pPr>
                      <w:ins w:id="8415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416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01-1-1105.01-0NRC</w:t>
                          <w:tab/>
                          <w:t xml:space="preserve">PROVIDE OTHER PERSONNEL AND ADMINISTRATIVE </w:t>
                          <w:tab/>
                          <w:tab/>
                          <w:t>SERVIC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19" w:author="U.S. Army" w:date="2000-11-28T10:51:00Z"/>
                        </w:rPr>
                      </w:pPr>
                      <w:ins w:id="841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25" w:author="U.S. Army" w:date="2000-11-28T10:51:00Z"/>
                        </w:rPr>
                      </w:pPr>
                      <w:ins w:id="8420" w:author="U.S. Army" w:date="2001-03-26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421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2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AR 27-10</w:t>
                          <w:tab/>
                        </w:r>
                      </w:ins>
                      <w:ins w:id="8423" w:author="U.S. Army" w:date="2000-12-07T14:3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Legal Services:  </w:t>
                        </w:r>
                      </w:ins>
                      <w:ins w:id="8424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Military Justi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27" w:author="U.S. Army" w:date="2000-11-28T10:51:00Z"/>
                        </w:rPr>
                      </w:pPr>
                      <w:ins w:id="8426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30" w:author="U.S. Army" w:date="2000-11-28T10:51:00Z"/>
                        </w:rPr>
                      </w:pPr>
                      <w:ins w:id="8428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29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</w:t>
                          <w:tab/>
                          <w:t>Management and Administrative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32" w:author="U.S. Army" w:date="2000-11-28T10:51:00Z"/>
                        </w:rPr>
                      </w:pPr>
                      <w:ins w:id="8431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40" w:author="U.S. Army" w:date="2000-11-28T10:51:00Z"/>
                        </w:rPr>
                      </w:pPr>
                      <w:ins w:id="8433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34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8435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36" w:author="U.S. Army" w:date="2001-05-02T07:5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37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8438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39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42" w:author="U.S. Army" w:date="2000-11-28T10:51:00Z"/>
                        </w:rPr>
                      </w:pPr>
                      <w:ins w:id="8441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51" w:author="U.S. Army" w:date="2000-11-28T10:51:00Z"/>
                        </w:rPr>
                      </w:pPr>
                      <w:ins w:id="8443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44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445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446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47" w:author="U.S. Army" w:date="2001-05-02T07:5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4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449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5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53" w:author="U.S. Army" w:date="2000-11-28T10:51:00Z"/>
                        </w:rPr>
                      </w:pPr>
                      <w:ins w:id="845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61" w:author="U.S. Army" w:date="2000-11-28T10:51:00Z"/>
                        </w:rPr>
                      </w:pPr>
                      <w:ins w:id="8454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55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8456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57" w:author="U.S. Army" w:date="2001-05-02T07:5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5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8459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6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63" w:author="U.S. Army" w:date="2000-11-28T10:51:00Z"/>
                        </w:rPr>
                      </w:pPr>
                      <w:ins w:id="846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71" w:author="U.S. Army" w:date="2000-11-28T10:51:00Z"/>
                        </w:rPr>
                      </w:pPr>
                      <w:ins w:id="8464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65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1-0 </w:t>
                        </w:r>
                      </w:ins>
                      <w:ins w:id="8466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67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6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2-6</w:t>
                        </w:r>
                      </w:ins>
                      <w:ins w:id="8469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7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Personnel Doctrin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473" w:author="U.S. Army" w:date="2000-11-28T10:51:00Z"/>
                        </w:rPr>
                      </w:pPr>
                      <w:ins w:id="847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476" w:author="U.S. Army" w:date="2000-11-28T10:51:00Z"/>
                        </w:rPr>
                      </w:pPr>
                      <w:ins w:id="8474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475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01-1-1107.01-0NRC</w:t>
                          <w:tab/>
                          <w:t>ESTABLISH AND COORDINATE SECURITY OF</w:t>
                          <w:tab/>
                          <w:tab/>
                          <w:tab/>
                          <w:t>TEMPORARY ENEMY PRISONERS OF WAR (EPW)</w:t>
                          <w:tab/>
                          <w:tab/>
                          <w:tab/>
                          <w:t>COLLECTION POI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78" w:author="U.S. Army" w:date="2000-11-28T10:51:00Z"/>
                        </w:rPr>
                      </w:pPr>
                      <w:ins w:id="8477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87" w:author="U.S. Army" w:date="2000-11-28T10:51:00Z"/>
                        </w:rPr>
                      </w:pPr>
                      <w:ins w:id="8479" w:author="U.S. Army" w:date="2001-03-26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480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481" w:author="U.S. Army" w:date="2001-02-07T13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00.14 </w:t>
                        </w:r>
                      </w:ins>
                      <w:ins w:id="8482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83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84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8485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86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489" w:author="U.S. Army" w:date="2000-11-28T10:51:00Z"/>
                        </w:rPr>
                      </w:pPr>
                      <w:ins w:id="848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496" w:author="U.S. Army" w:date="2000-11-28T10:51:00Z"/>
                        </w:rPr>
                      </w:pPr>
                      <w:ins w:id="849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19.40 </w:t>
                        </w:r>
                      </w:ins>
                      <w:ins w:id="8491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492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493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9-40</w:t>
                        </w:r>
                      </w:ins>
                      <w:ins w:id="8494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495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Enemy Prisoners of War, Civilian Internees and Detained Pers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498" w:author="U.S. Army" w:date="2000-11-28T10:51:00Z"/>
                        </w:rPr>
                      </w:pPr>
                      <w:ins w:id="8497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501" w:author="U.S. Army" w:date="2000-11-28T10:51:00Z"/>
                        </w:rPr>
                      </w:pPr>
                      <w:ins w:id="8499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</w:t>
                          <w:tab/>
                        </w:r>
                      </w:ins>
                      <w:ins w:id="850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01-1-1402.01-0NRC</w:t>
                          <w:tab/>
                          <w:t>COORDINATE THE REQUISITION, ACQUISITION AND</w:t>
                          <w:tab/>
                          <w:tab/>
                          <w:t>DISTRIBUTION OF SUPPLIES AND EQUIP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03" w:author="U.S. Army" w:date="2000-11-28T10:51:00Z"/>
                        </w:rPr>
                      </w:pPr>
                      <w:ins w:id="850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12" w:author="U.S. Army" w:date="2000-11-28T10:51:00Z"/>
                        </w:rPr>
                      </w:pPr>
                      <w:ins w:id="8504" w:author="U.S. Army" w:date="2001-03-26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505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06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8507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508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509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8510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511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14" w:author="U.S. Army" w:date="2000-11-28T10:51:00Z"/>
                        </w:rPr>
                      </w:pPr>
                      <w:ins w:id="8513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22" w:author="U.S. Army" w:date="2000-11-28T10:51:00Z"/>
                        </w:rPr>
                      </w:pPr>
                      <w:ins w:id="8515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16" w:author="U.S. Army" w:date="2001-02-07T13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100.14 </w:t>
                        </w:r>
                      </w:ins>
                      <w:ins w:id="8517" w:author="U.S. Army" w:date="2000-11-29T12:3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518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519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8520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521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24" w:author="U.S. Army" w:date="2000-11-28T10:51:00Z"/>
                        </w:rPr>
                      </w:pPr>
                      <w:ins w:id="8523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33" w:author="U.S. Army" w:date="2000-11-28T10:51:00Z"/>
                        </w:rPr>
                      </w:pPr>
                      <w:ins w:id="8525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26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527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528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529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530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531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532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35" w:author="U.S. Army" w:date="2000-11-28T10:51:00Z"/>
                        </w:rPr>
                      </w:pPr>
                      <w:ins w:id="8534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8544" w:author="U.S. Army" w:date="2001-05-22T15:32:00Z"/>
                        </w:rPr>
                      </w:pPr>
                      <w:ins w:id="8536" w:author="U.S. Army" w:date="2000-11-28T10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37" w:author="U.S. Army" w:date="2000-11-28T13:5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8538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8539" w:author="U.S. Army" w:date="2000-11-29T12:3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540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541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8542" w:author="U.S. Army" w:date="2000-11-29T14:5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543" w:author="U.S. Army" w:date="2000-11-28T10:5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8546" w:author="U.S. Army" w:date="2001-05-22T15:32:00Z"/>
                        </w:rPr>
                      </w:pPr>
                      <w:ins w:id="8545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549" w:author="U.S. Army" w:date="2001-05-22T15:32:00Z"/>
                        </w:rPr>
                      </w:pPr>
                      <w:ins w:id="8547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548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01-1-1403.01-0NRC</w:t>
                          <w:tab/>
                          <w:t>INFORM THE COMMANDER OF EQUIPMENT READINESS</w:t>
                          <w:tab/>
                          <w:tab/>
                          <w:t>STATU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51" w:author="U.S. Army" w:date="2001-05-22T15:32:00Z"/>
                        </w:rPr>
                      </w:pPr>
                      <w:ins w:id="8550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54" w:author="U.S. Army" w:date="2001-05-22T15:32:00Z"/>
                        </w:rPr>
                      </w:pPr>
                      <w:ins w:id="8552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8553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0</w:t>
                          <w:tab/>
                          <w:t>Functional Users Manual for the Army Maintenance Management System (TAMM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56" w:author="U.S. Army" w:date="2001-05-22T15:32:00Z"/>
                        </w:rPr>
                      </w:pPr>
                      <w:ins w:id="8555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59" w:author="U.S. Army" w:date="2001-05-22T15:32:00Z"/>
                        </w:rPr>
                      </w:pPr>
                      <w:ins w:id="8557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58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61" w:author="U.S. Army" w:date="2001-05-22T15:32:00Z"/>
                        </w:rPr>
                      </w:pPr>
                      <w:ins w:id="8560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64" w:author="U.S. Army" w:date="2001-05-22T15:32:00Z"/>
                        </w:rPr>
                      </w:pPr>
                      <w:ins w:id="8562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63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566" w:author="U.S. Army" w:date="2001-05-22T15:32:00Z"/>
                        </w:rPr>
                      </w:pPr>
                      <w:ins w:id="8565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569" w:author="U.S. Army" w:date="2001-05-22T15:32:00Z"/>
                        </w:rPr>
                      </w:pPr>
                      <w:ins w:id="8567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568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8571" w:author="U.S. Army" w:date="2000-11-28T09:20:00Z"/>
        </w:rPr>
      </w:pPr>
      <w:ins w:id="8570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73" w:author="U.S. Army" w:date="2000-11-28T09:20:00Z"/>
        </w:rPr>
      </w:pPr>
      <w:ins w:id="8572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75" w:author="U.S. Army" w:date="2000-11-28T09:20:00Z"/>
        </w:rPr>
      </w:pPr>
      <w:ins w:id="8574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77" w:author="U.S. Army" w:date="2000-11-28T09:20:00Z"/>
        </w:rPr>
      </w:pPr>
      <w:ins w:id="8576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79" w:author="U.S. Army" w:date="2000-11-28T09:20:00Z"/>
        </w:rPr>
      </w:pPr>
      <w:ins w:id="8578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81" w:author="U.S. Army" w:date="2000-11-28T09:20:00Z"/>
        </w:rPr>
      </w:pPr>
      <w:ins w:id="8580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83" w:author="U.S. Army" w:date="2000-11-28T09:20:00Z"/>
        </w:rPr>
      </w:pPr>
      <w:ins w:id="8582" w:author="U.S. Army" w:date="2000-11-28T09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85" w:author="U.S. Army" w:date="2000-11-28T10:45:00Z"/>
        </w:rPr>
      </w:pPr>
      <w:ins w:id="858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87" w:author="U.S. Army" w:date="2000-11-28T10:45:00Z"/>
        </w:rPr>
      </w:pPr>
      <w:ins w:id="858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89" w:author="U.S. Army" w:date="2000-11-28T10:45:00Z"/>
        </w:rPr>
      </w:pPr>
      <w:ins w:id="858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91" w:author="U.S. Army" w:date="2000-11-28T10:45:00Z"/>
        </w:rPr>
      </w:pPr>
      <w:ins w:id="859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93" w:author="U.S. Army" w:date="2000-11-28T10:45:00Z"/>
        </w:rPr>
      </w:pPr>
      <w:ins w:id="859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95" w:author="U.S. Army" w:date="2000-11-28T10:45:00Z"/>
        </w:rPr>
      </w:pPr>
      <w:ins w:id="859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97" w:author="U.S. Army" w:date="2000-11-28T10:45:00Z"/>
        </w:rPr>
      </w:pPr>
      <w:ins w:id="859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599" w:author="U.S. Army" w:date="2000-11-28T10:45:00Z"/>
        </w:rPr>
      </w:pPr>
      <w:ins w:id="859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01" w:author="U.S. Army" w:date="2000-11-28T10:45:00Z"/>
        </w:rPr>
      </w:pPr>
      <w:ins w:id="860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03" w:author="U.S. Army" w:date="2000-11-28T10:45:00Z"/>
        </w:rPr>
      </w:pPr>
      <w:ins w:id="860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05" w:author="U.S. Army" w:date="2000-11-28T10:45:00Z"/>
        </w:rPr>
      </w:pPr>
      <w:ins w:id="860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07" w:author="U.S. Army" w:date="2000-11-28T10:45:00Z"/>
        </w:rPr>
      </w:pPr>
      <w:ins w:id="860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09" w:author="U.S. Army" w:date="2000-11-28T10:45:00Z"/>
        </w:rPr>
      </w:pPr>
      <w:ins w:id="860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11" w:author="U.S. Army" w:date="2000-11-28T10:45:00Z"/>
        </w:rPr>
      </w:pPr>
      <w:ins w:id="861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13" w:author="U.S. Army" w:date="2000-11-28T10:45:00Z"/>
        </w:rPr>
      </w:pPr>
      <w:ins w:id="861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15" w:author="U.S. Army" w:date="2000-11-28T10:45:00Z"/>
        </w:rPr>
      </w:pPr>
      <w:ins w:id="861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17" w:author="U.S. Army" w:date="2000-11-28T10:45:00Z"/>
        </w:rPr>
      </w:pPr>
      <w:ins w:id="861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19" w:author="U.S. Army" w:date="2000-11-28T10:45:00Z"/>
        </w:rPr>
      </w:pPr>
      <w:ins w:id="861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21" w:author="U.S. Army" w:date="2000-11-28T10:45:00Z"/>
        </w:rPr>
      </w:pPr>
      <w:ins w:id="862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23" w:author="U.S. Army" w:date="2000-11-28T10:45:00Z"/>
        </w:rPr>
      </w:pPr>
      <w:ins w:id="862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25" w:author="U.S. Army" w:date="2000-11-28T10:45:00Z"/>
        </w:rPr>
      </w:pPr>
      <w:ins w:id="862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27" w:author="U.S. Army" w:date="2000-11-28T10:45:00Z"/>
        </w:rPr>
      </w:pPr>
      <w:ins w:id="862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29" w:author="U.S. Army" w:date="2000-11-28T10:45:00Z"/>
        </w:rPr>
      </w:pPr>
      <w:ins w:id="862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31" w:author="U.S. Army" w:date="2000-11-28T10:45:00Z"/>
        </w:rPr>
      </w:pPr>
      <w:ins w:id="863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33" w:author="U.S. Army" w:date="2000-11-28T10:45:00Z"/>
        </w:rPr>
      </w:pPr>
      <w:ins w:id="863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35" w:author="U.S. Army" w:date="2000-11-28T10:45:00Z"/>
        </w:rPr>
      </w:pPr>
      <w:ins w:id="863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37" w:author="U.S. Army" w:date="2000-11-28T10:45:00Z"/>
        </w:rPr>
      </w:pPr>
      <w:ins w:id="863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39" w:author="U.S. Army" w:date="2000-11-28T10:45:00Z"/>
        </w:rPr>
      </w:pPr>
      <w:ins w:id="863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41" w:author="U.S. Army" w:date="2000-11-28T10:45:00Z"/>
        </w:rPr>
      </w:pPr>
      <w:ins w:id="864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43" w:author="U.S. Army" w:date="2000-11-28T10:45:00Z"/>
        </w:rPr>
      </w:pPr>
      <w:ins w:id="864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45" w:author="U.S. Army" w:date="2000-11-28T10:45:00Z"/>
        </w:rPr>
      </w:pPr>
      <w:ins w:id="864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47" w:author="U.S. Army" w:date="2000-11-28T10:45:00Z"/>
        </w:rPr>
      </w:pPr>
      <w:ins w:id="864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49" w:author="U.S. Army" w:date="2000-11-28T10:45:00Z"/>
        </w:rPr>
      </w:pPr>
      <w:ins w:id="864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51" w:author="U.S. Army" w:date="2000-11-28T10:45:00Z"/>
        </w:rPr>
      </w:pPr>
      <w:ins w:id="865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53" w:author="U.S. Army" w:date="2000-11-28T10:45:00Z"/>
        </w:rPr>
      </w:pPr>
      <w:ins w:id="865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55" w:author="U.S. Army" w:date="2000-11-28T10:45:00Z"/>
        </w:rPr>
      </w:pPr>
      <w:ins w:id="865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57" w:author="U.S. Army" w:date="2000-11-28T10:45:00Z"/>
        </w:rPr>
      </w:pPr>
      <w:ins w:id="865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59" w:author="U.S. Army" w:date="2000-11-28T10:45:00Z"/>
        </w:rPr>
      </w:pPr>
      <w:ins w:id="865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61" w:author="U.S. Army" w:date="2000-11-28T10:45:00Z"/>
        </w:rPr>
      </w:pPr>
      <w:ins w:id="8660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63" w:author="U.S. Army" w:date="2000-11-28T10:45:00Z"/>
        </w:rPr>
      </w:pPr>
      <w:ins w:id="8662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65" w:author="U.S. Army" w:date="2000-11-28T10:45:00Z"/>
        </w:rPr>
      </w:pPr>
      <w:ins w:id="8664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67" w:author="U.S. Army" w:date="2000-11-28T10:45:00Z"/>
        </w:rPr>
      </w:pPr>
      <w:ins w:id="8666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69" w:author="U.S. Army" w:date="2000-11-28T10:45:00Z"/>
        </w:rPr>
      </w:pPr>
      <w:ins w:id="8668" w:author="U.S. Army" w:date="2000-11-28T10:4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8671" w:author="U.S. Army" w:date="2000-11-28T10:45:00Z"/>
        </w:rPr>
      </w:pPr>
      <w:ins w:id="8670" w:author="U.S. Army" w:date="2000-11-28T10:45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8677" w:author="U.S. Army" w:date="2000-11-28T10:47:00Z"/>
        </w:rPr>
      </w:pPr>
      <w:ins w:id="8672" w:author="U.S. Army" w:date="2000-11-28T10:47:00Z">
        <w:r>
          <w:rPr/>
          <w:t xml:space="preserve">Figure 2-3. </w:t>
        </w:r>
      </w:ins>
      <w:ins w:id="8673" w:author="U.S. Army" w:date="2001-04-11T12:44:00Z">
        <w:r>
          <w:rPr/>
          <w:t xml:space="preserve"> Supporting references-to-collective tasks listing </w:t>
        </w:r>
      </w:ins>
      <w:ins w:id="8674" w:author="U.S. Army" w:date="2000-11-28T10:47:00Z">
        <w:r>
          <w:rPr/>
          <w:t>(continued</w:t>
        </w:r>
      </w:ins>
      <w:ins w:id="8675" w:author="U.S. Army" w:date="2000-11-28T13:51:00Z">
        <w:r>
          <w:rPr/>
          <w:t>)</w:t>
        </w:r>
      </w:ins>
      <w:ins w:id="8676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8679" w:author="U.S. Army" w:date="2000-11-28T10:47:00Z"/>
        </w:rPr>
      </w:pPr>
      <w:ins w:id="8678" w:author="U.S. Army" w:date="2000-11-28T10:47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8681" w:author="U.S. Army" w:date="2000-11-28T10:47:00Z"/>
        </w:rPr>
      </w:pPr>
      <w:ins w:id="8680" w:author="U.S. Army" w:date="2000-11-28T10:4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090</wp:posOffset>
                </wp:positionH>
                <wp:positionV relativeFrom="paragraph">
                  <wp:posOffset>-6350</wp:posOffset>
                </wp:positionV>
                <wp:extent cx="6047740" cy="7785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8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8683" w:author="U.S. Army" w:date="2000-11-28T10:52:00Z"/>
                              </w:rPr>
                            </w:pPr>
                            <w:ins w:id="8682" w:author="U.S. Army" w:date="2000-11-28T10:52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686" w:author="U.S. Army" w:date="2000-11-28T10:52:00Z"/>
                              </w:rPr>
                            </w:pPr>
                            <w:ins w:id="8684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68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405.01-0NRC</w:t>
                                <w:tab/>
                                <w:t>PLAN AND COORDINATE EXTERNAL TRANSPORTATION</w:t>
                                <w:tab/>
                                <w:tab/>
                                <w:t>ASSETS FOR MOVEMENT OF PERSONNEL, SUPPLIES,</w:t>
                                <w:tab/>
                                <w:tab/>
                                <w:t>AND EQUIP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688" w:author="U.S. Army" w:date="2000-11-28T10:52:00Z"/>
                              </w:rPr>
                            </w:pPr>
                            <w:ins w:id="868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697" w:author="U.S. Army" w:date="2000-11-28T10:52:00Z"/>
                              </w:rPr>
                            </w:pPr>
                            <w:ins w:id="8689" w:author="U.S. Army" w:date="2001-03-26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690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691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8692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693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694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8695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696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699" w:author="U.S. Army" w:date="2000-11-28T10:52:00Z"/>
                              </w:rPr>
                            </w:pPr>
                            <w:ins w:id="869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08" w:author="U.S. Army" w:date="2000-11-28T10:52:00Z"/>
                              </w:rPr>
                            </w:pPr>
                            <w:ins w:id="8700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01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8702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703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04" w:author="U.S. Army" w:date="2001-05-02T08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0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8706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0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710" w:author="U.S. Army" w:date="2000-11-28T10:52:00Z"/>
                              </w:rPr>
                            </w:pPr>
                            <w:ins w:id="8709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713" w:author="U.S. Army" w:date="2000-11-28T10:52:00Z"/>
                              </w:rPr>
                            </w:pPr>
                            <w:ins w:id="8711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712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406.01-0NRC</w:t>
                                <w:tab/>
                                <w:t>COORDINATE/PROVIDE OTHER LOGISTICAL SERVIC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15" w:author="U.S. Army" w:date="2000-11-28T10:52:00Z"/>
                              </w:rPr>
                            </w:pPr>
                            <w:ins w:id="8714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24" w:author="U.S. Army" w:date="2000-11-28T10:52:00Z"/>
                              </w:rPr>
                            </w:pPr>
                            <w:ins w:id="8716" w:author="U.S. Army" w:date="2001-03-26T13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717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1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8719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20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21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8722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2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26" w:author="U.S. Army" w:date="2000-11-28T10:52:00Z"/>
                              </w:rPr>
                            </w:pPr>
                            <w:ins w:id="872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35" w:author="U.S. Army" w:date="2000-11-28T10:52:00Z"/>
                              </w:rPr>
                            </w:pPr>
                            <w:ins w:id="8727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28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8729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730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31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32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8733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34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737" w:author="U.S. Army" w:date="2000-11-28T10:52:00Z"/>
                              </w:rPr>
                            </w:pPr>
                            <w:ins w:id="8736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rFonts w:ascii="Arial" w:hAnsi="Arial" w:cs="Arial"/>
                                <w:sz w:val="18"/>
                                <w:ins w:id="8740" w:author="U.S. Army" w:date="2001-05-21T08:55:00Z"/>
                              </w:rPr>
                            </w:pPr>
                            <w:ins w:id="8738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739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108.01-0NRC</w:t>
                                <w:tab/>
                                <w:t>CONDUCT DOWNED AIRCREW RECOVERY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8743" w:author="U.S. Army" w:date="2000-11-28T10:52:00Z"/>
                              </w:rPr>
                            </w:pPr>
                            <w:ins w:id="8741" w:author="U.S. Army" w:date="2001-05-21T08:5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8742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45" w:author="U.S. Army" w:date="2000-11-28T10:52:00Z"/>
                              </w:rPr>
                            </w:pPr>
                            <w:ins w:id="8744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54" w:author="U.S. Army" w:date="2000-11-28T10:52:00Z"/>
                              </w:rPr>
                            </w:pPr>
                            <w:ins w:id="8746" w:author="U.S. Army" w:date="2001-03-26T13:5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747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4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8749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50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51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8752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5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8756" w:author="U.S. Army" w:date="2000-11-28T10:52:00Z"/>
                              </w:rPr>
                            </w:pPr>
                            <w:ins w:id="875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ins w:id="8761" w:author="U.S. Army" w:date="2000-11-28T10:52:00Z"/>
                              </w:rPr>
                            </w:pPr>
                            <w:ins w:id="8757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5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P 3-50.21</w:t>
                              </w:r>
                            </w:ins>
                            <w:ins w:id="8759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6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oint Tactics, Techniques, and Procedures for Combat Search and Rescu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8763" w:author="U.S. Army" w:date="2000-11-28T10:52:00Z"/>
                              </w:rPr>
                            </w:pPr>
                            <w:ins w:id="8762" w:author="U.S. Army" w:date="2000-11-28T10:52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766" w:author="U.S. Army" w:date="2000-11-28T10:52:00Z"/>
                              </w:rPr>
                            </w:pPr>
                            <w:ins w:id="8764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76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702.01-0NRC</w:t>
                                <w:tab/>
                                <w:t>PREPARE UNIT FOR DEPLOY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68" w:author="U.S. Army" w:date="2000-11-28T10:52:00Z"/>
                              </w:rPr>
                            </w:pPr>
                            <w:ins w:id="876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74" w:author="U.S. Army" w:date="2000-11-28T10:52:00Z"/>
                              </w:rPr>
                            </w:pPr>
                            <w:ins w:id="8769" w:author="U.S. Army" w:date="2001-03-26T13:5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8770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71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220-10</w:t>
                                <w:tab/>
                                <w:t xml:space="preserve">Preparation </w:t>
                              </w:r>
                            </w:ins>
                            <w:ins w:id="8772" w:author="U.S. Army" w:date="2001-03-28T09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or </w:t>
                              </w:r>
                            </w:ins>
                            <w:ins w:id="877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versea Movement of Units (POM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76" w:author="U.S. Army" w:date="2000-11-28T10:52:00Z"/>
                              </w:rPr>
                            </w:pPr>
                            <w:ins w:id="877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86" w:author="U.S. Army" w:date="2000-11-28T10:52:00Z"/>
                              </w:rPr>
                            </w:pPr>
                            <w:ins w:id="8777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7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8779" w:author="U.S. Army" w:date="2001-02-07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878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781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82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8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8784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8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88" w:author="U.S. Army" w:date="2000-11-28T10:52:00Z"/>
                              </w:rPr>
                            </w:pPr>
                            <w:ins w:id="878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796" w:author="U.S. Army" w:date="2000-11-28T10:52:00Z"/>
                              </w:rPr>
                            </w:pPr>
                            <w:ins w:id="8789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79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35 </w:t>
                              </w:r>
                            </w:ins>
                            <w:ins w:id="8791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792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79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7</w:t>
                              </w:r>
                            </w:ins>
                            <w:ins w:id="8794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79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obilization, Deployment, Redeployment, Demobiliz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798" w:author="U.S. Army" w:date="2000-11-28T10:52:00Z"/>
                              </w:rPr>
                            </w:pPr>
                            <w:ins w:id="879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06" w:author="U.S. Army" w:date="2000-11-28T10:52:00Z"/>
                              </w:rPr>
                            </w:pPr>
                            <w:ins w:id="8799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0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8801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802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80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8804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80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08" w:author="U.S. Army" w:date="2000-11-28T10:52:00Z"/>
                              </w:rPr>
                            </w:pPr>
                            <w:ins w:id="880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16" w:author="U.S. Army" w:date="2000-11-28T10:52:00Z"/>
                              </w:rPr>
                            </w:pPr>
                            <w:ins w:id="8809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1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8811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812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81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8814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81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18" w:author="U.S. Army" w:date="2000-11-28T10:52:00Z"/>
                              </w:rPr>
                            </w:pPr>
                            <w:ins w:id="881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23" w:author="U.S. Army" w:date="2000-11-28T10:52:00Z"/>
                              </w:rPr>
                            </w:pPr>
                            <w:ins w:id="8819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20" w:author="U.S. Army" w:date="2000-12-0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OD</w:t>
                              </w:r>
                            </w:ins>
                            <w:ins w:id="8821" w:author="U.S. Army" w:date="2001-02-07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822" w:author="U.S. Army" w:date="2000-12-07T16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500.9-R Part III</w:t>
                                <w:tab/>
                                <w:t>Defense Transportation Regulation (Mobility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25" w:author="U.S. Army" w:date="2000-11-28T10:52:00Z"/>
                              </w:rPr>
                            </w:pPr>
                            <w:ins w:id="8824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838" w:author="U.S. Army" w:date="2001-04-13T10:30:00Z"/>
                              </w:rPr>
                            </w:pPr>
                            <w:ins w:id="8826" w:author="U.S. Army" w:date="2000-11-28T10:5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27" w:author="U.S. Army" w:date="2000-11-28T13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8828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1.</w:t>
                              </w:r>
                            </w:ins>
                            <w:ins w:id="8829" w:author="U.S. Army" w:date="2001-05-17T08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</w:t>
                              </w:r>
                            </w:ins>
                            <w:ins w:id="8830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8831" w:author="U.S. Army" w:date="2000-11-29T12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8832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833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20</w:t>
                              </w:r>
                            </w:ins>
                            <w:ins w:id="8834" w:author="U.S. Army" w:date="2000-11-29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8835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Rail Transport Unit</w:t>
                              </w:r>
                            </w:ins>
                            <w:ins w:id="8836" w:author="U.S. Army" w:date="2001-03-28T09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s</w:t>
                              </w:r>
                            </w:ins>
                            <w:ins w:id="8837" w:author="U.S. Army" w:date="2000-11-28T10:5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840" w:author="U.S. Army" w:date="2001-04-13T10:30:00Z"/>
                              </w:rPr>
                            </w:pPr>
                            <w:ins w:id="8839" w:author="U.S. Army" w:date="2001-04-13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45" w:author="U.S. Army" w:date="2001-04-13T10:30:00Z"/>
                              </w:rPr>
                            </w:pPr>
                            <w:ins w:id="8841" w:author="U.S. Army" w:date="2001-04-13T10:3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42" w:author="U.S. Army" w:date="2001-04-13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1.9 (</w:t>
                              </w:r>
                            </w:ins>
                            <w:ins w:id="8843" w:author="U.S. Army" w:date="2001-05-02T08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8844" w:author="U.S. Army" w:date="2001-04-13T10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55-9)</w:t>
                                <w:tab/>
                                <w:t>Unit Air Movement 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847" w:author="U.S. Army" w:date="2001-05-22T15:32:00Z"/>
                              </w:rPr>
                            </w:pPr>
                            <w:ins w:id="8846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850" w:author="U.S. Army" w:date="2001-05-22T15:32:00Z"/>
                              </w:rPr>
                            </w:pPr>
                            <w:ins w:id="8848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849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0715.01-0NRC</w:t>
                                <w:tab/>
                                <w:t>PERFORM FIELD SANIT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52" w:author="U.S. Army" w:date="2001-05-22T15:32:00Z"/>
                              </w:rPr>
                            </w:pPr>
                            <w:ins w:id="885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55" w:author="U.S. Army" w:date="2001-05-22T15:32:00Z"/>
                              </w:rPr>
                            </w:pPr>
                            <w:ins w:id="8853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8854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40-5</w:t>
                                <w:tab/>
                                <w:t>Preventive Medicin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57" w:author="U.S. Army" w:date="2001-05-22T15:32:00Z"/>
                              </w:rPr>
                            </w:pPr>
                            <w:ins w:id="8856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60" w:author="U.S. Army" w:date="2001-05-22T15:32:00Z"/>
                              </w:rPr>
                            </w:pPr>
                            <w:ins w:id="8858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59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5.10 (FM 21-10)</w:t>
                                <w:tab/>
                                <w:t>Field Hygiene and Sanit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62" w:author="U.S. Army" w:date="2001-05-22T15:32:00Z"/>
                              </w:rPr>
                            </w:pPr>
                            <w:ins w:id="886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8865" w:author="U.S. Army" w:date="2001-05-22T15:32:00Z"/>
                              </w:rPr>
                            </w:pPr>
                            <w:ins w:id="8863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8864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5.12 (FM 21-10-1)</w:t>
                                <w:tab/>
                                <w:t>Unit Field Sanitation Team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8867" w:author="U.S. Army" w:date="2001-05-22T15:32:00Z"/>
                              </w:rPr>
                            </w:pPr>
                            <w:ins w:id="8866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8870" w:author="U.S. Army" w:date="2001-05-22T15:32:00Z"/>
                              </w:rPr>
                            </w:pPr>
                            <w:ins w:id="8868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8869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54.01-0NRC</w:t>
                                <w:tab/>
                                <w:t>COORDINATE UNIT-LEVEL SUPPL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8872" w:author="U.S. Army" w:date="2001-05-22T15:32:00Z"/>
                              </w:rPr>
                            </w:pPr>
                            <w:ins w:id="8871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8873" w:author="U.S. Army" w:date="2001-05-22T15:32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8874" w:author="U.S. Army" w:date="2001-05-22T15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0.05 (FM 10-27-4)</w:t>
                                <w:tab/>
                                <w:t>Organizational Supply and Services for Unit Leader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13pt;mso-wrap-distance-left:9.05pt;mso-wrap-distance-right:9.05pt;mso-wrap-distance-top:0pt;mso-wrap-distance-bottom:0pt;margin-top:-0.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8876" w:author="U.S. Army" w:date="2000-11-28T10:52:00Z"/>
                        </w:rPr>
                      </w:pPr>
                      <w:ins w:id="8875" w:author="U.S. Army" w:date="2000-11-28T10:52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879" w:author="U.S. Army" w:date="2000-11-28T10:52:00Z"/>
                        </w:rPr>
                      </w:pPr>
                      <w:ins w:id="8877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87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01-1-1405.01-0NRC</w:t>
                          <w:tab/>
                          <w:t>PLAN AND COORDINATE EXTERNAL TRANSPORTATION</w:t>
                          <w:tab/>
                          <w:tab/>
                          <w:t>ASSETS FOR MOVEMENT OF PERSONNEL, SUPPLIES,</w:t>
                          <w:tab/>
                          <w:tab/>
                          <w:t>AND EQUIP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881" w:author="U.S. Army" w:date="2000-11-28T10:52:00Z"/>
                        </w:rPr>
                      </w:pPr>
                      <w:ins w:id="888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890" w:author="U.S. Army" w:date="2000-11-28T10:52:00Z"/>
                        </w:rPr>
                      </w:pPr>
                      <w:ins w:id="8882" w:author="U.S. Army" w:date="2001-03-26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883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884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8885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886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887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8888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889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892" w:author="U.S. Army" w:date="2000-11-28T10:52:00Z"/>
                        </w:rPr>
                      </w:pPr>
                      <w:ins w:id="889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01" w:author="U.S. Army" w:date="2000-11-28T10:52:00Z"/>
                        </w:rPr>
                      </w:pPr>
                      <w:ins w:id="8893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894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895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896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897" w:author="U.S. Army" w:date="2001-05-02T08:0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89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899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0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903" w:author="U.S. Army" w:date="2000-11-28T10:52:00Z"/>
                        </w:rPr>
                      </w:pPr>
                      <w:ins w:id="8902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906" w:author="U.S. Army" w:date="2000-11-28T10:52:00Z"/>
                        </w:rPr>
                      </w:pPr>
                      <w:ins w:id="8904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905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01-1-1406.01-0NRC</w:t>
                          <w:tab/>
                          <w:t>COORDINATE/PROVIDE OTHER LOGISTICAL SERVIC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08" w:author="U.S. Army" w:date="2000-11-28T10:52:00Z"/>
                        </w:rPr>
                      </w:pPr>
                      <w:ins w:id="8907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17" w:author="U.S. Army" w:date="2000-11-28T10:52:00Z"/>
                        </w:rPr>
                      </w:pPr>
                      <w:ins w:id="8909" w:author="U.S. Army" w:date="2001-03-26T13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910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1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8912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13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14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8915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1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19" w:author="U.S. Army" w:date="2000-11-28T10:52:00Z"/>
                        </w:rPr>
                      </w:pPr>
                      <w:ins w:id="891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28" w:author="U.S. Army" w:date="2000-11-28T10:52:00Z"/>
                        </w:rPr>
                      </w:pPr>
                      <w:ins w:id="8920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21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8922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923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24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25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8926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27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930" w:author="U.S. Army" w:date="2000-11-28T10:52:00Z"/>
                        </w:rPr>
                      </w:pPr>
                      <w:ins w:id="8929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rFonts w:ascii="Arial" w:hAnsi="Arial" w:cs="Arial"/>
                          <w:sz w:val="18"/>
                          <w:ins w:id="8933" w:author="U.S. Army" w:date="2001-05-21T08:55:00Z"/>
                        </w:rPr>
                      </w:pPr>
                      <w:ins w:id="8931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932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01-2-0108.01-0NRC</w:t>
                          <w:tab/>
                          <w:t>CONDUCT DOWNED AIRCREW RECOVERY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8936" w:author="U.S. Army" w:date="2000-11-28T10:52:00Z"/>
                        </w:rPr>
                      </w:pPr>
                      <w:ins w:id="8934" w:author="U.S. Army" w:date="2001-05-21T08:5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8935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38" w:author="U.S. Army" w:date="2000-11-28T10:52:00Z"/>
                        </w:rPr>
                      </w:pPr>
                      <w:ins w:id="8937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47" w:author="U.S. Army" w:date="2000-11-28T10:52:00Z"/>
                        </w:rPr>
                      </w:pPr>
                      <w:ins w:id="8939" w:author="U.S. Army" w:date="2001-03-26T13:5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940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4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8942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43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44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8945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4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8949" w:author="U.S. Army" w:date="2000-11-28T10:52:00Z"/>
                        </w:rPr>
                      </w:pPr>
                      <w:ins w:id="894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ins w:id="8954" w:author="U.S. Army" w:date="2000-11-28T10:52:00Z"/>
                        </w:rPr>
                      </w:pPr>
                      <w:ins w:id="8950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5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JP 3-50.21</w:t>
                        </w:r>
                      </w:ins>
                      <w:ins w:id="8952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5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Joint Tactics, Techniques, and Procedures for Combat Search and Rescu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8956" w:author="U.S. Army" w:date="2000-11-28T10:52:00Z"/>
                        </w:rPr>
                      </w:pPr>
                      <w:ins w:id="8955" w:author="U.S. Army" w:date="2000-11-28T10:52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8959" w:author="U.S. Army" w:date="2000-11-28T10:52:00Z"/>
                        </w:rPr>
                      </w:pPr>
                      <w:ins w:id="8957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895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01-2-0702.01-0NRC</w:t>
                          <w:tab/>
                          <w:t>PREPARE UNIT FOR DEPLOY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61" w:author="U.S. Army" w:date="2000-11-28T10:52:00Z"/>
                        </w:rPr>
                      </w:pPr>
                      <w:ins w:id="896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67" w:author="U.S. Army" w:date="2000-11-28T10:52:00Z"/>
                        </w:rPr>
                      </w:pPr>
                      <w:ins w:id="8962" w:author="U.S. Army" w:date="2001-03-26T13:5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8963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64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AR 220-10</w:t>
                          <w:tab/>
                          <w:t xml:space="preserve">Preparation </w:t>
                        </w:r>
                      </w:ins>
                      <w:ins w:id="8965" w:author="U.S. Army" w:date="2001-03-28T09:3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or </w:t>
                        </w:r>
                      </w:ins>
                      <w:ins w:id="896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Oversea Movement of Units (POM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69" w:author="U.S. Army" w:date="2000-11-28T10:52:00Z"/>
                        </w:rPr>
                      </w:pPr>
                      <w:ins w:id="896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79" w:author="U.S. Army" w:date="2000-11-28T10:52:00Z"/>
                        </w:rPr>
                      </w:pPr>
                      <w:ins w:id="8970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7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8972" w:author="U.S. Army" w:date="2001-02-07T15:13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897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8974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75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7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8977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7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81" w:author="U.S. Army" w:date="2000-11-28T10:52:00Z"/>
                        </w:rPr>
                      </w:pPr>
                      <w:ins w:id="898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89" w:author="U.S. Army" w:date="2000-11-28T10:52:00Z"/>
                        </w:rPr>
                      </w:pPr>
                      <w:ins w:id="8982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8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35 </w:t>
                        </w:r>
                      </w:ins>
                      <w:ins w:id="8984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85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8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0-17</w:t>
                        </w:r>
                      </w:ins>
                      <w:ins w:id="8987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8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obilization, Deployment, Redeployment, Demobiliz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8991" w:author="U.S. Army" w:date="2000-11-28T10:52:00Z"/>
                        </w:rPr>
                      </w:pPr>
                      <w:ins w:id="899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8999" w:author="U.S. Army" w:date="2000-11-28T10:52:00Z"/>
                        </w:rPr>
                      </w:pPr>
                      <w:ins w:id="8992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899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8994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8995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899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8997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899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01" w:author="U.S. Army" w:date="2000-11-28T10:52:00Z"/>
                        </w:rPr>
                      </w:pPr>
                      <w:ins w:id="900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009" w:author="U.S. Army" w:date="2000-11-28T10:52:00Z"/>
                        </w:rPr>
                      </w:pPr>
                      <w:ins w:id="9002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0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9004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005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00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9007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00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11" w:author="U.S. Army" w:date="2000-11-28T10:52:00Z"/>
                        </w:rPr>
                      </w:pPr>
                      <w:ins w:id="901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16" w:author="U.S. Army" w:date="2000-11-28T10:52:00Z"/>
                        </w:rPr>
                      </w:pPr>
                      <w:ins w:id="9012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13" w:author="U.S. Army" w:date="2000-12-07T16:12:00Z">
                        <w:r>
                          <w:rPr>
                            <w:rFonts w:cs="Arial" w:ascii="Arial" w:hAnsi="Arial"/>
                            <w:sz w:val="18"/>
                          </w:rPr>
                          <w:t>DOD</w:t>
                        </w:r>
                      </w:ins>
                      <w:ins w:id="9014" w:author="U.S. Army" w:date="2001-02-07T15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9015" w:author="U.S. Army" w:date="2000-12-07T16:12:00Z">
                        <w:r>
                          <w:rPr>
                            <w:rFonts w:cs="Arial" w:ascii="Arial" w:hAnsi="Arial"/>
                            <w:sz w:val="18"/>
                          </w:rPr>
                          <w:t>4500.9-R Part III</w:t>
                          <w:tab/>
                          <w:t>Defense Transportation Regulation (Mobility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18" w:author="U.S. Army" w:date="2000-11-28T10:52:00Z"/>
                        </w:rPr>
                      </w:pPr>
                      <w:ins w:id="9017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031" w:author="U.S. Army" w:date="2001-04-13T10:30:00Z"/>
                        </w:rPr>
                      </w:pPr>
                      <w:ins w:id="9019" w:author="U.S. Army" w:date="2000-11-28T10:5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20" w:author="U.S. Army" w:date="2000-11-28T13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9021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FM 4-01.</w:t>
                        </w:r>
                      </w:ins>
                      <w:ins w:id="9022" w:author="U.S. Army" w:date="2001-05-17T08:59:00Z">
                        <w:r>
                          <w:rPr>
                            <w:rFonts w:cs="Arial" w:ascii="Arial" w:hAnsi="Arial"/>
                            <w:sz w:val="18"/>
                          </w:rPr>
                          <w:t>41</w:t>
                        </w:r>
                      </w:ins>
                      <w:ins w:id="9023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9024" w:author="U.S. Army" w:date="2000-11-29T12:43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025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026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>55-20</w:t>
                        </w:r>
                      </w:ins>
                      <w:ins w:id="9027" w:author="U.S. Army" w:date="2000-11-29T15:1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028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Rail Transport Unit</w:t>
                        </w:r>
                      </w:ins>
                      <w:ins w:id="9029" w:author="U.S. Army" w:date="2001-03-28T09:31:00Z">
                        <w:r>
                          <w:rPr>
                            <w:rFonts w:cs="Arial" w:ascii="Arial" w:hAnsi="Arial"/>
                            <w:sz w:val="18"/>
                          </w:rPr>
                          <w:t>s</w:t>
                        </w:r>
                      </w:ins>
                      <w:ins w:id="9030" w:author="U.S. Army" w:date="2000-11-28T10:5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and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033" w:author="U.S. Army" w:date="2001-04-13T10:30:00Z"/>
                        </w:rPr>
                      </w:pPr>
                      <w:ins w:id="9032" w:author="U.S. Army" w:date="2001-04-13T10:3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038" w:author="U.S. Army" w:date="2001-04-13T10:30:00Z"/>
                        </w:rPr>
                      </w:pPr>
                      <w:ins w:id="9034" w:author="U.S. Army" w:date="2001-04-13T10:3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35" w:author="U.S. Army" w:date="2001-04-13T10:30:00Z">
                        <w:r>
                          <w:rPr>
                            <w:rFonts w:cs="Arial" w:ascii="Arial" w:hAnsi="Arial"/>
                            <w:sz w:val="18"/>
                          </w:rPr>
                          <w:t>FM 4-01.9 (</w:t>
                        </w:r>
                      </w:ins>
                      <w:ins w:id="9036" w:author="U.S. Army" w:date="2001-05-02T08:0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037" w:author="U.S. Army" w:date="2001-04-13T10:30:00Z">
                        <w:r>
                          <w:rPr>
                            <w:rFonts w:cs="Arial" w:ascii="Arial" w:hAnsi="Arial"/>
                            <w:sz w:val="18"/>
                          </w:rPr>
                          <w:t>55-9)</w:t>
                          <w:tab/>
                          <w:t>Unit Air Movement Planning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040" w:author="U.S. Army" w:date="2001-05-22T15:32:00Z"/>
                        </w:rPr>
                      </w:pPr>
                      <w:ins w:id="9039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043" w:author="U.S. Army" w:date="2001-05-22T15:32:00Z"/>
                        </w:rPr>
                      </w:pPr>
                      <w:ins w:id="9041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042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01-2-0715.01-0NRC</w:t>
                          <w:tab/>
                          <w:t>PERFORM FIELD SANIT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45" w:author="U.S. Army" w:date="2001-05-22T15:32:00Z"/>
                        </w:rPr>
                      </w:pPr>
                      <w:ins w:id="9044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048" w:author="U.S. Army" w:date="2001-05-22T15:32:00Z"/>
                        </w:rPr>
                      </w:pPr>
                      <w:ins w:id="9046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047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AR 40-5</w:t>
                          <w:tab/>
                          <w:t>Preventive Medicin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50" w:author="U.S. Army" w:date="2001-05-22T15:32:00Z"/>
                        </w:rPr>
                      </w:pPr>
                      <w:ins w:id="9049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053" w:author="U.S. Army" w:date="2001-05-22T15:32:00Z"/>
                        </w:rPr>
                      </w:pPr>
                      <w:ins w:id="9051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52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4-25.10 (FM 21-10)</w:t>
                          <w:tab/>
                          <w:t>Field Hygiene and Sanit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55" w:author="U.S. Army" w:date="2001-05-22T15:32:00Z"/>
                        </w:rPr>
                      </w:pPr>
                      <w:ins w:id="9054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058" w:author="U.S. Army" w:date="2001-05-22T15:32:00Z"/>
                        </w:rPr>
                      </w:pPr>
                      <w:ins w:id="9056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057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4-25.12 (FM 21-10-1)</w:t>
                          <w:tab/>
                          <w:t>Unit Field Sanitation Team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060" w:author="U.S. Army" w:date="2001-05-22T15:32:00Z"/>
                        </w:rPr>
                      </w:pPr>
                      <w:ins w:id="9059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063" w:author="U.S. Army" w:date="2001-05-22T15:32:00Z"/>
                        </w:rPr>
                      </w:pPr>
                      <w:ins w:id="9061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062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01-2-2054.01-0NRC</w:t>
                          <w:tab/>
                          <w:t>COORDINATE UNIT-LEVEL SUPPL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065" w:author="U.S. Army" w:date="2001-05-22T15:32:00Z"/>
                        </w:rPr>
                      </w:pPr>
                      <w:ins w:id="9064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9066" w:author="U.S. Army" w:date="2001-05-22T15:32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067" w:author="U.S. Army" w:date="2001-05-22T15:32:00Z">
                        <w:r>
                          <w:rPr>
                            <w:rFonts w:cs="Arial" w:ascii="Arial" w:hAnsi="Arial"/>
                            <w:sz w:val="18"/>
                          </w:rPr>
                          <w:t>FM 4-20.05 (FM 10-27-4)</w:t>
                          <w:tab/>
                          <w:t>Organizational Supply and Services for Unit Leader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9069" w:author="U.S. Army" w:date="2000-11-28T10:47:00Z"/>
        </w:rPr>
      </w:pPr>
      <w:ins w:id="906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71" w:author="U.S. Army" w:date="2000-11-28T10:47:00Z"/>
        </w:rPr>
      </w:pPr>
      <w:ins w:id="907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73" w:author="U.S. Army" w:date="2000-11-28T10:47:00Z"/>
        </w:rPr>
      </w:pPr>
      <w:ins w:id="907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75" w:author="U.S. Army" w:date="2000-11-28T10:47:00Z"/>
        </w:rPr>
      </w:pPr>
      <w:ins w:id="907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77" w:author="U.S. Army" w:date="2000-11-28T10:47:00Z"/>
        </w:rPr>
      </w:pPr>
      <w:ins w:id="907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79" w:author="U.S. Army" w:date="2000-11-28T10:47:00Z"/>
        </w:rPr>
      </w:pPr>
      <w:ins w:id="907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81" w:author="U.S. Army" w:date="2000-11-28T10:47:00Z"/>
        </w:rPr>
      </w:pPr>
      <w:ins w:id="908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83" w:author="U.S. Army" w:date="2000-11-28T10:47:00Z"/>
        </w:rPr>
      </w:pPr>
      <w:ins w:id="908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85" w:author="U.S. Army" w:date="2000-11-28T10:47:00Z"/>
        </w:rPr>
      </w:pPr>
      <w:ins w:id="908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87" w:author="U.S. Army" w:date="2000-11-28T10:47:00Z"/>
        </w:rPr>
      </w:pPr>
      <w:ins w:id="908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89" w:author="U.S. Army" w:date="2000-11-28T10:47:00Z"/>
        </w:rPr>
      </w:pPr>
      <w:ins w:id="908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91" w:author="U.S. Army" w:date="2000-11-28T10:47:00Z"/>
        </w:rPr>
      </w:pPr>
      <w:ins w:id="909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93" w:author="U.S. Army" w:date="2000-11-28T10:47:00Z"/>
        </w:rPr>
      </w:pPr>
      <w:ins w:id="909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95" w:author="U.S. Army" w:date="2000-11-28T10:47:00Z"/>
        </w:rPr>
      </w:pPr>
      <w:ins w:id="909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97" w:author="U.S. Army" w:date="2000-11-28T10:47:00Z"/>
        </w:rPr>
      </w:pPr>
      <w:ins w:id="909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099" w:author="U.S. Army" w:date="2000-11-28T10:47:00Z"/>
        </w:rPr>
      </w:pPr>
      <w:ins w:id="909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01" w:author="U.S. Army" w:date="2000-11-28T10:47:00Z"/>
        </w:rPr>
      </w:pPr>
      <w:ins w:id="910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03" w:author="U.S. Army" w:date="2000-11-28T10:47:00Z"/>
        </w:rPr>
      </w:pPr>
      <w:ins w:id="910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05" w:author="U.S. Army" w:date="2000-11-28T10:47:00Z"/>
        </w:rPr>
      </w:pPr>
      <w:ins w:id="910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07" w:author="U.S. Army" w:date="2000-11-28T10:47:00Z"/>
        </w:rPr>
      </w:pPr>
      <w:ins w:id="910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09" w:author="U.S. Army" w:date="2000-11-28T10:47:00Z"/>
        </w:rPr>
      </w:pPr>
      <w:ins w:id="910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11" w:author="U.S. Army" w:date="2000-11-28T10:47:00Z"/>
        </w:rPr>
      </w:pPr>
      <w:ins w:id="911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13" w:author="U.S. Army" w:date="2000-11-28T10:47:00Z"/>
        </w:rPr>
      </w:pPr>
      <w:ins w:id="911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15" w:author="U.S. Army" w:date="2000-11-28T10:47:00Z"/>
        </w:rPr>
      </w:pPr>
      <w:ins w:id="911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17" w:author="U.S. Army" w:date="2000-11-28T10:47:00Z"/>
        </w:rPr>
      </w:pPr>
      <w:ins w:id="911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19" w:author="U.S. Army" w:date="2000-11-28T10:47:00Z"/>
        </w:rPr>
      </w:pPr>
      <w:ins w:id="911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1" w:author="U.S. Army" w:date="2000-11-28T10:47:00Z"/>
        </w:rPr>
      </w:pPr>
      <w:ins w:id="912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3" w:author="U.S. Army" w:date="2000-11-28T10:47:00Z"/>
        </w:rPr>
      </w:pPr>
      <w:ins w:id="912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5" w:author="U.S. Army" w:date="2000-11-28T10:47:00Z"/>
        </w:rPr>
      </w:pPr>
      <w:ins w:id="912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7" w:author="U.S. Army" w:date="2000-11-28T10:47:00Z"/>
        </w:rPr>
      </w:pPr>
      <w:ins w:id="912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29" w:author="U.S. Army" w:date="2000-11-28T10:47:00Z"/>
        </w:rPr>
      </w:pPr>
      <w:ins w:id="912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31" w:author="U.S. Army" w:date="2000-11-28T10:47:00Z"/>
        </w:rPr>
      </w:pPr>
      <w:ins w:id="913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33" w:author="U.S. Army" w:date="2000-11-28T10:47:00Z"/>
        </w:rPr>
      </w:pPr>
      <w:ins w:id="913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35" w:author="U.S. Army" w:date="2000-11-28T10:47:00Z"/>
        </w:rPr>
      </w:pPr>
      <w:ins w:id="913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37" w:author="U.S. Army" w:date="2000-11-28T10:47:00Z"/>
        </w:rPr>
      </w:pPr>
      <w:ins w:id="913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39" w:author="U.S. Army" w:date="2000-11-28T10:47:00Z"/>
        </w:rPr>
      </w:pPr>
      <w:ins w:id="913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41" w:author="U.S. Army" w:date="2000-11-28T10:47:00Z"/>
        </w:rPr>
      </w:pPr>
      <w:ins w:id="914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43" w:author="U.S. Army" w:date="2000-11-28T10:47:00Z"/>
        </w:rPr>
      </w:pPr>
      <w:ins w:id="914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45" w:author="U.S. Army" w:date="2000-11-28T10:47:00Z"/>
        </w:rPr>
      </w:pPr>
      <w:ins w:id="914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47" w:author="U.S. Army" w:date="2000-11-28T10:47:00Z"/>
        </w:rPr>
      </w:pPr>
      <w:ins w:id="914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49" w:author="U.S. Army" w:date="2000-11-28T10:47:00Z"/>
        </w:rPr>
      </w:pPr>
      <w:ins w:id="914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51" w:author="U.S. Army" w:date="2000-11-28T10:47:00Z"/>
        </w:rPr>
      </w:pPr>
      <w:ins w:id="915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53" w:author="U.S. Army" w:date="2000-11-28T10:47:00Z"/>
        </w:rPr>
      </w:pPr>
      <w:ins w:id="915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55" w:author="U.S. Army" w:date="2000-11-28T10:47:00Z"/>
        </w:rPr>
      </w:pPr>
      <w:ins w:id="915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57" w:author="U.S. Army" w:date="2000-11-28T10:47:00Z"/>
        </w:rPr>
      </w:pPr>
      <w:ins w:id="915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59" w:author="U.S. Army" w:date="2000-11-28T10:47:00Z"/>
        </w:rPr>
      </w:pPr>
      <w:ins w:id="915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61" w:author="U.S. Army" w:date="2000-11-28T10:47:00Z"/>
        </w:rPr>
      </w:pPr>
      <w:ins w:id="916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63" w:author="U.S. Army" w:date="2000-11-29T09:48:00Z"/>
        </w:rPr>
      </w:pPr>
      <w:ins w:id="9162" w:author="U.S. Army" w:date="2000-11-29T09:4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65" w:author="U.S. Army" w:date="2000-11-29T09:48:00Z"/>
        </w:rPr>
      </w:pPr>
      <w:ins w:id="9164" w:author="U.S. Army" w:date="2000-11-29T09:4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67" w:author="U.S. Army" w:date="2000-11-28T10:47:00Z"/>
        </w:rPr>
      </w:pPr>
      <w:ins w:id="916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69" w:author="U.S. Army" w:date="2000-11-28T10:47:00Z"/>
        </w:rPr>
      </w:pPr>
      <w:ins w:id="916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71" w:author="U.S. Army" w:date="2000-11-28T10:47:00Z"/>
        </w:rPr>
      </w:pPr>
      <w:ins w:id="917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173" w:author="U.S. Army" w:date="2000-11-28T10:47:00Z"/>
        </w:rPr>
      </w:pPr>
      <w:ins w:id="9172" w:author="U.S. Army" w:date="2000-11-28T10:47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9179" w:author="U.S. Army" w:date="2000-11-28T10:47:00Z"/>
        </w:rPr>
      </w:pPr>
      <w:ins w:id="9174" w:author="U.S. Army" w:date="2000-11-28T10:47:00Z">
        <w:r>
          <w:rPr/>
          <w:t xml:space="preserve">Figure 2-3. </w:t>
        </w:r>
      </w:ins>
      <w:ins w:id="9175" w:author="U.S. Army" w:date="2001-04-11T12:44:00Z">
        <w:r>
          <w:rPr/>
          <w:t xml:space="preserve"> Supporting references-to-collective tasks listing </w:t>
        </w:r>
      </w:ins>
      <w:ins w:id="9176" w:author="U.S. Army" w:date="2000-11-28T10:48:00Z">
        <w:r>
          <w:rPr/>
          <w:t>(continued</w:t>
        </w:r>
      </w:ins>
      <w:ins w:id="9177" w:author="U.S. Army" w:date="2000-11-28T13:50:00Z">
        <w:r>
          <w:rPr/>
          <w:t>)</w:t>
        </w:r>
      </w:ins>
      <w:ins w:id="9178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9181" w:author="U.S. Army" w:date="2000-11-28T10:47:00Z"/>
        </w:rPr>
      </w:pPr>
      <w:ins w:id="9180" w:author="U.S. Army" w:date="2000-11-28T10:47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9183" w:author="U.S. Army" w:date="2000-11-28T10:47:00Z"/>
        </w:rPr>
      </w:pPr>
      <w:ins w:id="918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9185" w:author="U.S. Army" w:date="2000-11-28T10:47:00Z"/>
        </w:rPr>
      </w:pPr>
      <w:ins w:id="9184" w:author="U.S. Army" w:date="2000-11-28T10:4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090</wp:posOffset>
                </wp:positionH>
                <wp:positionV relativeFrom="paragraph">
                  <wp:posOffset>-96520</wp:posOffset>
                </wp:positionV>
                <wp:extent cx="6047740" cy="75107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1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9187" w:author="U.S. Army" w:date="2001-08-02T15:20:00Z"/>
                              </w:rPr>
                            </w:pPr>
                            <w:ins w:id="9186" w:author="U.S. Army" w:date="2001-08-02T15:20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9189" w:author="U.S. Army" w:date="2000-11-28T10:53:00Z"/>
                              </w:rPr>
                            </w:pPr>
                            <w:ins w:id="9188" w:author="U.S. Army" w:date="2000-11-28T10:53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9192" w:author="U.S. Army" w:date="2001-05-21T09:23:00Z"/>
                              </w:rPr>
                            </w:pPr>
                            <w:ins w:id="9190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191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64.01-0NRC</w:t>
                                <w:tab/>
                                <w:t>PERFORM COMPANY/TROOP STRENGTH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195" w:author="U.S. Army" w:date="2000-11-28T10:53:00Z"/>
                              </w:rPr>
                            </w:pPr>
                            <w:ins w:id="9193" w:author="U.S. Army" w:date="2001-05-21T09:2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9194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197" w:author="U.S. Army" w:date="2000-11-28T10:53:00Z"/>
                              </w:rPr>
                            </w:pPr>
                            <w:ins w:id="9196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06" w:author="U.S. Army" w:date="2000-11-28T10:53:00Z"/>
                              </w:rPr>
                            </w:pPr>
                            <w:ins w:id="9198" w:author="U.S. Army" w:date="2001-03-26T13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</w:r>
                            </w:ins>
                            <w:ins w:id="9199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00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1-0 </w:t>
                              </w:r>
                            </w:ins>
                            <w:ins w:id="9201" w:author="U.S. Army" w:date="2000-11-29T12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202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203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2-6</w:t>
                              </w:r>
                            </w:ins>
                            <w:ins w:id="9204" w:author="U.S. Army" w:date="2001-03-27T16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205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Personnel Doctrine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ins w:id="9208" w:author="U.S. Army" w:date="2000-11-28T10:53:00Z"/>
                              </w:rPr>
                            </w:pPr>
                            <w:ins w:id="9207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9211" w:author="U.S. Army" w:date="2000-11-28T10:53:00Z"/>
                              </w:rPr>
                            </w:pPr>
                            <w:ins w:id="9209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210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11.01-0NRC</w:t>
                                <w:tab/>
                                <w:t>PERFORM PRODUCTION CONTROL IN THE</w:t>
                                <w:tab/>
                                <w:tab/>
                                <w:t>MAINTENANCE AND SHOP SEC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13" w:author="U.S. Army" w:date="2000-11-28T10:53:00Z"/>
                              </w:rPr>
                            </w:pPr>
                            <w:ins w:id="9212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19" w:author="U.S. Army" w:date="2000-11-28T10:53:00Z"/>
                              </w:rPr>
                            </w:pPr>
                            <w:ins w:id="9214" w:author="U.S. Army" w:date="2001-03-26T13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9215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16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1</w:t>
                                <w:tab/>
                                <w:t>Functional Users Manual for the Army Maintenance Management System</w:t>
                              </w:r>
                            </w:ins>
                            <w:ins w:id="9217" w:author="U.S. Army" w:date="2001-03-28T09:3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—</w:t>
                              </w:r>
                            </w:ins>
                            <w:ins w:id="9218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viation (TAMMS-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21" w:author="U.S. Army" w:date="2000-11-28T10:53:00Z"/>
                              </w:rPr>
                            </w:pPr>
                            <w:ins w:id="9220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27" w:author="U.S. Army" w:date="2000-11-28T10:53:00Z"/>
                              </w:rPr>
                            </w:pPr>
                            <w:ins w:id="9222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23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500 </w:t>
                              </w:r>
                            </w:ins>
                            <w:ins w:id="9224" w:author="U.S. Army" w:date="2000-11-29T12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225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226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500)</w:t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29" w:author="U.S. Army" w:date="2000-11-28T10:53:00Z"/>
                              </w:rPr>
                            </w:pPr>
                            <w:ins w:id="9228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232" w:author="U.S. Army" w:date="2000-11-28T10:53:00Z"/>
                              </w:rPr>
                            </w:pPr>
                            <w:ins w:id="9230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231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12.01-0NRC</w:t>
                                <w:tab/>
                                <w:t>MAINTAIN QUALITY CONTROL OF PROGRAMS AND</w:t>
                                <w:tab/>
                                <w:tab/>
                                <w:t>WORK COMPLETED BY MAINTENANCE AND SHOP</w:t>
                                <w:tab/>
                                <w:tab/>
                                <w:t>SEC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34" w:author="U.S. Army" w:date="2000-11-28T10:53:00Z"/>
                              </w:rPr>
                            </w:pPr>
                            <w:ins w:id="9233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41" w:author="U.S. Army" w:date="2000-11-28T10:53:00Z"/>
                              </w:rPr>
                            </w:pPr>
                            <w:ins w:id="9235" w:author="U.S. Army" w:date="2001-03-26T13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9236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37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500 </w:t>
                              </w:r>
                            </w:ins>
                            <w:ins w:id="9238" w:author="U.S. Army" w:date="2000-11-29T12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239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240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500)</w:t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43" w:author="U.S. Army" w:date="2000-11-28T10:53:00Z"/>
                              </w:rPr>
                            </w:pPr>
                            <w:ins w:id="9242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46" w:author="U.S. Army" w:date="2000-11-28T10:53:00Z"/>
                              </w:rPr>
                            </w:pPr>
                            <w:ins w:id="9244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45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B 43-0106</w:t>
                                <w:tab/>
                                <w:t>Aeronautical Equipment Army Oil Analysis Program (AOAP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48" w:author="U.S. Army" w:date="2000-11-28T10:53:00Z"/>
                              </w:rPr>
                            </w:pPr>
                            <w:ins w:id="9247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51" w:author="U.S. Army" w:date="2000-11-28T10:53:00Z"/>
                              </w:rPr>
                            </w:pPr>
                            <w:ins w:id="9249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50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B 43-180</w:t>
                                <w:tab/>
                                <w:t>Calibration and Repair Requirements for the Maintenance of Army Materiel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9253" w:author="U.S. Army" w:date="2000-11-28T10:53:00Z"/>
                              </w:rPr>
                            </w:pPr>
                            <w:ins w:id="9252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256" w:author="U.S. Army" w:date="2000-11-28T10:53:00Z"/>
                              </w:rPr>
                            </w:pPr>
                            <w:ins w:id="9254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255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13.01-0NRC</w:t>
                                <w:tab/>
                                <w:t>PERFORM HELICOPTER SYSTEM REPAIRS AND</w:t>
                                <w:tab/>
                                <w:tab/>
                                <w:tab/>
                                <w:t>INSPEC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58" w:author="U.S. Army" w:date="2000-11-28T10:53:00Z"/>
                              </w:rPr>
                            </w:pPr>
                            <w:ins w:id="9257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63" w:author="U.S. Army" w:date="2001-04-13T10:31:00Z"/>
                              </w:rPr>
                            </w:pPr>
                            <w:ins w:id="9259" w:author="U.S. Army" w:date="2001-03-26T13:5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</w:r>
                            </w:ins>
                            <w:ins w:id="9260" w:author="U.S. Army" w:date="2001-08-02T15:2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s</w:t>
                              </w:r>
                            </w:ins>
                            <w:ins w:id="9261" w:author="U.S. Army" w:date="2000-11-28T10:5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62" w:author="U.S. Army" w:date="2000-11-28T10:5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</w:t>
                                <w:tab/>
                                <w:t>Management and Administrative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9265" w:author="U.S. Army" w:date="2001-04-13T10:31:00Z"/>
                              </w:rPr>
                            </w:pPr>
                            <w:ins w:id="9264" w:author="U.S. Army" w:date="2001-04-13T10:3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68" w:author="U.S. Army" w:date="2001-04-13T10:31:00Z"/>
                              </w:rPr>
                            </w:pPr>
                            <w:ins w:id="9266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9267" w:author="U.S. Army" w:date="2001-04-13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1</w:t>
                                <w:tab/>
                                <w:t>Functional Users Manual for the Army Maintenance Management System—Aviation (TAMMS-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70" w:author="U.S. Army" w:date="2001-04-13T10:31:00Z"/>
                              </w:rPr>
                            </w:pPr>
                            <w:ins w:id="9269" w:author="U.S. Army" w:date="2001-04-13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75" w:author="U.S. Army" w:date="2001-05-22T15:33:00Z"/>
                              </w:rPr>
                            </w:pPr>
                            <w:ins w:id="9271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9272" w:author="U.S. Army" w:date="2001-04-13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500 (</w:t>
                              </w:r>
                            </w:ins>
                            <w:ins w:id="9273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274" w:author="U.S. Army" w:date="2001-04-13T10:3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500)</w:t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77" w:author="U.S. Army" w:date="2001-05-22T15:33:00Z"/>
                              </w:rPr>
                            </w:pPr>
                            <w:ins w:id="9276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280" w:author="U.S. Army" w:date="2001-05-22T15:33:00Z"/>
                              </w:rPr>
                            </w:pPr>
                            <w:ins w:id="9278" w:author="U.S. Army" w:date="2001-05-22T15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279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14.01-0NRC</w:t>
                                <w:tab/>
                                <w:t>PERFORM HELICOPTER SUBSYSTEM REPAIRS AND</w:t>
                                <w:tab/>
                                <w:tab/>
                                <w:t>INSPEC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82" w:author="U.S. Army" w:date="2001-05-22T15:33:00Z"/>
                              </w:rPr>
                            </w:pPr>
                            <w:ins w:id="9281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85" w:author="U.S. Army" w:date="2001-05-22T15:33:00Z"/>
                              </w:rPr>
                            </w:pPr>
                            <w:ins w:id="9283" w:author="U.S. Army" w:date="2001-05-22T15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284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</w:t>
                                <w:tab/>
                                <w:t>Management and Administrative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87" w:author="U.S. Army" w:date="2001-05-22T15:33:00Z"/>
                              </w:rPr>
                            </w:pPr>
                            <w:ins w:id="9286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90" w:author="U.S. Army" w:date="2001-05-22T15:33:00Z"/>
                              </w:rPr>
                            </w:pPr>
                            <w:ins w:id="9288" w:author="U.S. Army" w:date="2001-05-22T15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89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1</w:t>
                                <w:tab/>
                                <w:t>Functional Users Manual for the Army Maintenance Management System—Aviation (TAMMS-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292" w:author="U.S. Army" w:date="2001-05-22T15:33:00Z"/>
                              </w:rPr>
                            </w:pPr>
                            <w:ins w:id="9291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295" w:author="U.S. Army" w:date="2001-05-22T15:33:00Z"/>
                              </w:rPr>
                            </w:pPr>
                            <w:ins w:id="9293" w:author="U.S. Army" w:date="2001-05-22T15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294" w:author="U.S. Army" w:date="2001-05-22T15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500 (FM 1-500)</w:t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1.4pt;mso-wrap-distance-left:9.05pt;mso-wrap-distance-right:9.05pt;mso-wrap-distance-top:0pt;mso-wrap-distance-bottom:0pt;margin-top:-7.6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9297" w:author="U.S. Army" w:date="2001-08-02T15:20:00Z"/>
                        </w:rPr>
                      </w:pPr>
                      <w:ins w:id="9296" w:author="U.S. Army" w:date="2001-08-02T15:20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9299" w:author="U.S. Army" w:date="2000-11-28T10:53:00Z"/>
                        </w:rPr>
                      </w:pPr>
                      <w:ins w:id="9298" w:author="U.S. Army" w:date="2000-11-28T10:53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9302" w:author="U.S. Army" w:date="2001-05-21T09:23:00Z"/>
                        </w:rPr>
                      </w:pPr>
                      <w:ins w:id="9300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301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01-2-2064.01-0NRC</w:t>
                          <w:tab/>
                          <w:t>PERFORM COMPANY/TROOP STRENGTH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305" w:author="U.S. Army" w:date="2000-11-28T10:53:00Z"/>
                        </w:rPr>
                      </w:pPr>
                      <w:ins w:id="9303" w:author="U.S. Army" w:date="2001-05-21T09:2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</w:r>
                      </w:ins>
                      <w:ins w:id="9304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07" w:author="U.S. Army" w:date="2000-11-28T10:53:00Z"/>
                        </w:rPr>
                      </w:pPr>
                      <w:ins w:id="9306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16" w:author="U.S. Army" w:date="2000-11-28T10:53:00Z"/>
                        </w:rPr>
                      </w:pPr>
                      <w:ins w:id="9308" w:author="U.S. Army" w:date="2001-03-26T13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</w:r>
                      </w:ins>
                      <w:ins w:id="9309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10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1-0 </w:t>
                        </w:r>
                      </w:ins>
                      <w:ins w:id="9311" w:author="U.S. Army" w:date="2000-11-29T12:44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312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313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12-6</w:t>
                        </w:r>
                      </w:ins>
                      <w:ins w:id="9314" w:author="U.S. Army" w:date="2001-03-27T16:16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315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Personnel Doctrine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rPr>
                          <w:rFonts w:ascii="Arial" w:hAnsi="Arial" w:cs="Arial"/>
                          <w:sz w:val="18"/>
                          <w:ins w:id="9318" w:author="U.S. Army" w:date="2000-11-28T10:53:00Z"/>
                        </w:rPr>
                      </w:pPr>
                      <w:ins w:id="9317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9321" w:author="U.S. Army" w:date="2000-11-28T10:53:00Z"/>
                        </w:rPr>
                      </w:pPr>
                      <w:ins w:id="9319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320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01-2-7011.01-0NRC</w:t>
                          <w:tab/>
                          <w:t>PERFORM PRODUCTION CONTROL IN THE</w:t>
                          <w:tab/>
                          <w:tab/>
                          <w:t>MAINTENANCE AND SHOP SEC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23" w:author="U.S. Army" w:date="2000-11-28T10:53:00Z"/>
                        </w:rPr>
                      </w:pPr>
                      <w:ins w:id="9322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29" w:author="U.S. Army" w:date="2000-11-28T10:53:00Z"/>
                        </w:rPr>
                      </w:pPr>
                      <w:ins w:id="9324" w:author="U.S. Army" w:date="2001-03-26T13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9325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26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1</w:t>
                          <w:tab/>
                          <w:t>Functional Users Manual for the Army Maintenance Management System</w:t>
                        </w:r>
                      </w:ins>
                      <w:ins w:id="9327" w:author="U.S. Army" w:date="2001-03-28T09:37:00Z">
                        <w:r>
                          <w:rPr>
                            <w:rFonts w:cs="Arial" w:ascii="Arial" w:hAnsi="Arial"/>
                            <w:sz w:val="18"/>
                          </w:rPr>
                          <w:t>—</w:t>
                        </w:r>
                      </w:ins>
                      <w:ins w:id="9328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Aviation (TAMMS-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31" w:author="U.S. Army" w:date="2000-11-28T10:53:00Z"/>
                        </w:rPr>
                      </w:pPr>
                      <w:ins w:id="9330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37" w:author="U.S. Army" w:date="2000-11-28T10:53:00Z"/>
                        </w:rPr>
                      </w:pPr>
                      <w:ins w:id="9332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33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500 </w:t>
                        </w:r>
                      </w:ins>
                      <w:ins w:id="9334" w:author="U.S. Army" w:date="2000-11-29T12:44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335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336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1-500)</w:t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39" w:author="U.S. Army" w:date="2000-11-28T10:53:00Z"/>
                        </w:rPr>
                      </w:pPr>
                      <w:ins w:id="9338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342" w:author="U.S. Army" w:date="2000-11-28T10:53:00Z"/>
                        </w:rPr>
                      </w:pPr>
                      <w:ins w:id="9340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341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01-2-7012.01-0NRC</w:t>
                          <w:tab/>
                          <w:t>MAINTAIN QUALITY CONTROL OF PROGRAMS AND</w:t>
                          <w:tab/>
                          <w:tab/>
                          <w:t>WORK COMPLETED BY MAINTENANCE AND SHOP</w:t>
                          <w:tab/>
                          <w:tab/>
                          <w:t>SEC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44" w:author="U.S. Army" w:date="2000-11-28T10:53:00Z"/>
                        </w:rPr>
                      </w:pPr>
                      <w:ins w:id="9343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51" w:author="U.S. Army" w:date="2000-11-28T10:53:00Z"/>
                        </w:rPr>
                      </w:pPr>
                      <w:ins w:id="9345" w:author="U.S. Army" w:date="2001-03-26T13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9346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47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500 </w:t>
                        </w:r>
                      </w:ins>
                      <w:ins w:id="9348" w:author="U.S. Army" w:date="2000-11-29T12:44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349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350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1-500)</w:t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53" w:author="U.S. Army" w:date="2000-11-28T10:53:00Z"/>
                        </w:rPr>
                      </w:pPr>
                      <w:ins w:id="9352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56" w:author="U.S. Army" w:date="2000-11-28T10:53:00Z"/>
                        </w:rPr>
                      </w:pPr>
                      <w:ins w:id="9354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55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TB 43-0106</w:t>
                          <w:tab/>
                          <w:t>Aeronautical Equipment Army Oil Analysis Program (AOAP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58" w:author="U.S. Army" w:date="2000-11-28T10:53:00Z"/>
                        </w:rPr>
                      </w:pPr>
                      <w:ins w:id="9357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61" w:author="U.S. Army" w:date="2000-11-28T10:53:00Z"/>
                        </w:rPr>
                      </w:pPr>
                      <w:ins w:id="9359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60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TB 43-180</w:t>
                          <w:tab/>
                          <w:t>Calibration and Repair Requirements for the Maintenance of Army Materiel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9363" w:author="U.S. Army" w:date="2000-11-28T10:53:00Z"/>
                        </w:rPr>
                      </w:pPr>
                      <w:ins w:id="9362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366" w:author="U.S. Army" w:date="2000-11-28T10:53:00Z"/>
                        </w:rPr>
                      </w:pPr>
                      <w:ins w:id="9364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365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01-2-7013.01-0NRC</w:t>
                          <w:tab/>
                          <w:t>PERFORM HELICOPTER SYSTEM REPAIRS AND</w:t>
                          <w:tab/>
                          <w:tab/>
                          <w:tab/>
                          <w:t>INSPEC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68" w:author="U.S. Army" w:date="2000-11-28T10:53:00Z"/>
                        </w:rPr>
                      </w:pPr>
                      <w:ins w:id="9367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73" w:author="U.S. Army" w:date="2001-04-13T10:31:00Z"/>
                        </w:rPr>
                      </w:pPr>
                      <w:ins w:id="9369" w:author="U.S. Army" w:date="2001-03-26T13:5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</w:r>
                      </w:ins>
                      <w:ins w:id="9370" w:author="U.S. Army" w:date="2001-08-02T15:2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s</w:t>
                        </w:r>
                      </w:ins>
                      <w:ins w:id="9371" w:author="U.S. Army" w:date="2000-11-28T10:5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72" w:author="U.S. Army" w:date="2000-11-28T10:53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</w:t>
                          <w:tab/>
                          <w:t>Management and Administrative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9375" w:author="U.S. Army" w:date="2001-04-13T10:31:00Z"/>
                        </w:rPr>
                      </w:pPr>
                      <w:ins w:id="9374" w:author="U.S. Army" w:date="2001-04-13T10:3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78" w:author="U.S. Army" w:date="2001-04-13T10:31:00Z"/>
                        </w:rPr>
                      </w:pPr>
                      <w:ins w:id="9376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9377" w:author="U.S. Army" w:date="2001-04-13T10:31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1</w:t>
                          <w:tab/>
                          <w:t>Functional Users Manual for the Army Maintenance Management System—Aviation (TAMMS-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80" w:author="U.S. Army" w:date="2001-04-13T10:31:00Z"/>
                        </w:rPr>
                      </w:pPr>
                      <w:ins w:id="9379" w:author="U.S. Army" w:date="2001-04-13T10:3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85" w:author="U.S. Army" w:date="2001-05-22T15:33:00Z"/>
                        </w:rPr>
                      </w:pPr>
                      <w:ins w:id="9381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9382" w:author="U.S. Army" w:date="2001-04-13T10:31:00Z">
                        <w:r>
                          <w:rPr>
                            <w:rFonts w:cs="Arial" w:ascii="Arial" w:hAnsi="Arial"/>
                            <w:sz w:val="18"/>
                          </w:rPr>
                          <w:t>FM 3-04.500 (</w:t>
                        </w:r>
                      </w:ins>
                      <w:ins w:id="9383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384" w:author="U.S. Army" w:date="2001-04-13T10:31:00Z">
                        <w:r>
                          <w:rPr>
                            <w:rFonts w:cs="Arial" w:ascii="Arial" w:hAnsi="Arial"/>
                            <w:sz w:val="18"/>
                          </w:rPr>
                          <w:t>1-500)</w:t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87" w:author="U.S. Army" w:date="2001-05-22T15:33:00Z"/>
                        </w:rPr>
                      </w:pPr>
                      <w:ins w:id="9386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390" w:author="U.S. Army" w:date="2001-05-22T15:33:00Z"/>
                        </w:rPr>
                      </w:pPr>
                      <w:ins w:id="9388" w:author="U.S. Army" w:date="2001-05-22T15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389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  <w:t>01-2-7014.01-0NRC</w:t>
                          <w:tab/>
                          <w:t>PERFORM HELICOPTER SUBSYSTEM REPAIRS AND</w:t>
                          <w:tab/>
                          <w:tab/>
                          <w:t>INSPEC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92" w:author="U.S. Army" w:date="2001-05-22T15:33:00Z"/>
                        </w:rPr>
                      </w:pPr>
                      <w:ins w:id="9391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395" w:author="U.S. Army" w:date="2001-05-22T15:33:00Z"/>
                        </w:rPr>
                      </w:pPr>
                      <w:ins w:id="9393" w:author="U.S. Army" w:date="2001-05-22T15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394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</w:t>
                          <w:tab/>
                          <w:t>Management and Administrative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397" w:author="U.S. Army" w:date="2001-05-22T15:33:00Z"/>
                        </w:rPr>
                      </w:pPr>
                      <w:ins w:id="9396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400" w:author="U.S. Army" w:date="2001-05-22T15:33:00Z"/>
                        </w:rPr>
                      </w:pPr>
                      <w:ins w:id="9398" w:author="U.S. Army" w:date="2001-05-22T15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399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1</w:t>
                          <w:tab/>
                          <w:t>Functional Users Manual for the Army Maintenance Management System—Aviation (TAMMS-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402" w:author="U.S. Army" w:date="2001-05-22T15:33:00Z"/>
                        </w:rPr>
                      </w:pPr>
                      <w:ins w:id="9401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405" w:author="U.S. Army" w:date="2001-05-22T15:33:00Z"/>
                        </w:rPr>
                      </w:pPr>
                      <w:ins w:id="9403" w:author="U.S. Army" w:date="2001-05-22T15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404" w:author="U.S. Army" w:date="2001-05-22T15:33:00Z">
                        <w:r>
                          <w:rPr>
                            <w:rFonts w:cs="Arial" w:ascii="Arial" w:hAnsi="Arial"/>
                            <w:sz w:val="18"/>
                          </w:rPr>
                          <w:t>FM 3-04.500 (FM 1-500)</w:t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9407" w:author="U.S. Army" w:date="2000-11-28T10:47:00Z"/>
        </w:rPr>
      </w:pPr>
      <w:ins w:id="940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09" w:author="U.S. Army" w:date="2000-11-28T10:47:00Z"/>
        </w:rPr>
      </w:pPr>
      <w:ins w:id="940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11" w:author="U.S. Army" w:date="2000-11-28T10:47:00Z"/>
        </w:rPr>
      </w:pPr>
      <w:ins w:id="941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13" w:author="U.S. Army" w:date="2000-11-28T10:47:00Z"/>
        </w:rPr>
      </w:pPr>
      <w:ins w:id="941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15" w:author="U.S. Army" w:date="2000-11-28T10:47:00Z"/>
        </w:rPr>
      </w:pPr>
      <w:ins w:id="941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17" w:author="U.S. Army" w:date="2000-11-28T10:47:00Z"/>
        </w:rPr>
      </w:pPr>
      <w:ins w:id="941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19" w:author="U.S. Army" w:date="2000-11-28T10:47:00Z"/>
        </w:rPr>
      </w:pPr>
      <w:ins w:id="941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21" w:author="U.S. Army" w:date="2000-11-28T10:47:00Z"/>
        </w:rPr>
      </w:pPr>
      <w:ins w:id="942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23" w:author="U.S. Army" w:date="2000-11-28T10:47:00Z"/>
        </w:rPr>
      </w:pPr>
      <w:ins w:id="942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25" w:author="U.S. Army" w:date="2000-11-28T10:47:00Z"/>
        </w:rPr>
      </w:pPr>
      <w:ins w:id="942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27" w:author="U.S. Army" w:date="2000-11-28T10:47:00Z"/>
        </w:rPr>
      </w:pPr>
      <w:ins w:id="942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29" w:author="U.S. Army" w:date="2000-11-28T10:47:00Z"/>
        </w:rPr>
      </w:pPr>
      <w:ins w:id="942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31" w:author="U.S. Army" w:date="2000-11-28T10:47:00Z"/>
        </w:rPr>
      </w:pPr>
      <w:ins w:id="943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33" w:author="U.S. Army" w:date="2000-11-28T10:47:00Z"/>
        </w:rPr>
      </w:pPr>
      <w:ins w:id="943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35" w:author="U.S. Army" w:date="2000-11-28T10:47:00Z"/>
        </w:rPr>
      </w:pPr>
      <w:ins w:id="943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37" w:author="U.S. Army" w:date="2000-11-28T10:47:00Z"/>
        </w:rPr>
      </w:pPr>
      <w:ins w:id="943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39" w:author="U.S. Army" w:date="2000-11-28T10:47:00Z"/>
        </w:rPr>
      </w:pPr>
      <w:ins w:id="943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41" w:author="U.S. Army" w:date="2000-11-28T10:47:00Z"/>
        </w:rPr>
      </w:pPr>
      <w:ins w:id="944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43" w:author="U.S. Army" w:date="2000-11-28T10:47:00Z"/>
        </w:rPr>
      </w:pPr>
      <w:ins w:id="944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45" w:author="U.S. Army" w:date="2000-11-28T10:47:00Z"/>
        </w:rPr>
      </w:pPr>
      <w:ins w:id="944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47" w:author="U.S. Army" w:date="2000-11-28T10:47:00Z"/>
        </w:rPr>
      </w:pPr>
      <w:ins w:id="944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49" w:author="U.S. Army" w:date="2000-11-28T10:47:00Z"/>
        </w:rPr>
      </w:pPr>
      <w:ins w:id="944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51" w:author="U.S. Army" w:date="2000-11-28T10:47:00Z"/>
        </w:rPr>
      </w:pPr>
      <w:ins w:id="945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53" w:author="U.S. Army" w:date="2000-11-28T10:47:00Z"/>
        </w:rPr>
      </w:pPr>
      <w:ins w:id="945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55" w:author="U.S. Army" w:date="2000-11-28T10:47:00Z"/>
        </w:rPr>
      </w:pPr>
      <w:ins w:id="945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57" w:author="U.S. Army" w:date="2000-11-28T10:47:00Z"/>
        </w:rPr>
      </w:pPr>
      <w:ins w:id="945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59" w:author="U.S. Army" w:date="2000-11-28T10:47:00Z"/>
        </w:rPr>
      </w:pPr>
      <w:ins w:id="945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61" w:author="U.S. Army" w:date="2000-11-28T10:47:00Z"/>
        </w:rPr>
      </w:pPr>
      <w:ins w:id="946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63" w:author="U.S. Army" w:date="2000-11-28T10:47:00Z"/>
        </w:rPr>
      </w:pPr>
      <w:ins w:id="946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65" w:author="U.S. Army" w:date="2000-11-28T10:47:00Z"/>
        </w:rPr>
      </w:pPr>
      <w:ins w:id="946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67" w:author="U.S. Army" w:date="2000-11-28T10:47:00Z"/>
        </w:rPr>
      </w:pPr>
      <w:ins w:id="946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69" w:author="U.S. Army" w:date="2000-11-28T10:47:00Z"/>
        </w:rPr>
      </w:pPr>
      <w:ins w:id="946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71" w:author="U.S. Army" w:date="2000-11-28T10:47:00Z"/>
        </w:rPr>
      </w:pPr>
      <w:ins w:id="947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73" w:author="U.S. Army" w:date="2000-11-28T10:47:00Z"/>
        </w:rPr>
      </w:pPr>
      <w:ins w:id="947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75" w:author="U.S. Army" w:date="2000-11-28T10:47:00Z"/>
        </w:rPr>
      </w:pPr>
      <w:ins w:id="947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77" w:author="U.S. Army" w:date="2000-11-28T10:47:00Z"/>
        </w:rPr>
      </w:pPr>
      <w:ins w:id="947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79" w:author="U.S. Army" w:date="2000-11-28T10:47:00Z"/>
        </w:rPr>
      </w:pPr>
      <w:ins w:id="947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81" w:author="U.S. Army" w:date="2000-11-28T10:47:00Z"/>
        </w:rPr>
      </w:pPr>
      <w:ins w:id="948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83" w:author="U.S. Army" w:date="2000-11-28T10:47:00Z"/>
        </w:rPr>
      </w:pPr>
      <w:ins w:id="948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85" w:author="U.S. Army" w:date="2000-11-28T10:47:00Z"/>
        </w:rPr>
      </w:pPr>
      <w:ins w:id="948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87" w:author="U.S. Army" w:date="2000-11-28T10:47:00Z"/>
        </w:rPr>
      </w:pPr>
      <w:ins w:id="948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89" w:author="U.S. Army" w:date="2000-11-28T10:47:00Z"/>
        </w:rPr>
      </w:pPr>
      <w:ins w:id="948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91" w:author="U.S. Army" w:date="2000-11-28T10:47:00Z"/>
        </w:rPr>
      </w:pPr>
      <w:ins w:id="949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93" w:author="U.S. Army" w:date="2000-11-28T10:47:00Z"/>
        </w:rPr>
      </w:pPr>
      <w:ins w:id="949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95" w:author="U.S. Army" w:date="2000-11-28T10:47:00Z"/>
        </w:rPr>
      </w:pPr>
      <w:ins w:id="949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97" w:author="U.S. Army" w:date="2000-11-28T10:47:00Z"/>
        </w:rPr>
      </w:pPr>
      <w:ins w:id="9496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499" w:author="U.S. Army" w:date="2000-11-28T10:47:00Z"/>
        </w:rPr>
      </w:pPr>
      <w:ins w:id="9498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501" w:author="U.S. Army" w:date="2000-11-28T10:47:00Z"/>
        </w:rPr>
      </w:pPr>
      <w:ins w:id="9500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503" w:author="U.S. Army" w:date="2000-11-28T10:47:00Z"/>
        </w:rPr>
      </w:pPr>
      <w:ins w:id="9502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505" w:author="U.S. Army" w:date="2000-11-28T10:47:00Z"/>
        </w:rPr>
      </w:pPr>
      <w:ins w:id="9504" w:author="U.S. Army" w:date="2000-11-28T10:4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507" w:author="U.S. Army" w:date="2000-11-28T10:47:00Z"/>
        </w:rPr>
      </w:pPr>
      <w:ins w:id="9506" w:author="U.S. Army" w:date="2000-11-28T10:47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9513" w:author="U.S. Army" w:date="2000-11-28T10:48:00Z"/>
        </w:rPr>
      </w:pPr>
      <w:ins w:id="9508" w:author="U.S. Army" w:date="2000-11-28T10:47:00Z">
        <w:r>
          <w:rPr/>
          <w:t xml:space="preserve">Figure 2-3. </w:t>
        </w:r>
      </w:ins>
      <w:ins w:id="9509" w:author="U.S. Army" w:date="2001-04-11T12:44:00Z">
        <w:r>
          <w:rPr/>
          <w:t xml:space="preserve"> Supporting references-to-collective tasks listing </w:t>
        </w:r>
      </w:ins>
      <w:ins w:id="9510" w:author="U.S. Army" w:date="2000-11-28T10:48:00Z">
        <w:r>
          <w:rPr/>
          <w:t>(continued</w:t>
        </w:r>
      </w:ins>
      <w:ins w:id="9511" w:author="U.S. Army" w:date="2000-11-28T16:19:00Z">
        <w:r>
          <w:rPr/>
          <w:t>)</w:t>
        </w:r>
      </w:ins>
      <w:ins w:id="9512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9515" w:author="U.S. Army" w:date="2000-11-28T10:48:00Z"/>
        </w:rPr>
      </w:pPr>
      <w:ins w:id="9514" w:author="U.S. Army" w:date="2000-11-28T10:4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9517" w:author="U.S. Army" w:date="2000-11-28T10:50:00Z"/>
        </w:rPr>
      </w:pPr>
      <w:ins w:id="951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9519" w:author="U.S. Army" w:date="2000-11-28T10:50:00Z"/>
        </w:rPr>
      </w:pPr>
      <w:ins w:id="9518" w:author="U.S. Army" w:date="2000-11-28T10:50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-60960</wp:posOffset>
                </wp:positionV>
                <wp:extent cx="6047740" cy="760222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02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21" w:author="U.S. Army" w:date="2000-11-28T10:54:00Z"/>
                              </w:rPr>
                            </w:pPr>
                            <w:ins w:id="9520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528" w:author="U.S. Army" w:date="2000-11-28T10:54:00Z"/>
                              </w:rPr>
                            </w:pPr>
                            <w:ins w:id="9522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523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17.01-0NRC</w:t>
                                <w:tab/>
                                <w:t>PERFORM AIRCRAFT BATTLE DAMAGE ASSESSMENT</w:t>
                                <w:tab/>
                                <w:tab/>
                                <w:t xml:space="preserve">AND REPAIR </w:t>
                              </w:r>
                            </w:ins>
                            <w:ins w:id="9524" w:author="U.S. Army" w:date="2000-11-29T12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525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BDAR</w:t>
                              </w:r>
                            </w:ins>
                            <w:ins w:id="9526" w:author="U.S. Army" w:date="2000-11-29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527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/RECOVE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30" w:author="U.S. Army" w:date="2000-11-28T10:54:00Z"/>
                              </w:rPr>
                            </w:pPr>
                            <w:ins w:id="9529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534" w:author="U.S. Army" w:date="2000-11-28T10:54:00Z"/>
                              </w:rPr>
                            </w:pPr>
                            <w:ins w:id="9531" w:author="U.S. Army" w:date="2001-03-26T13:5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9532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533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</w:t>
                                <w:tab/>
                                <w:t>Management and Administrative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36" w:author="U.S. Army" w:date="2000-11-28T10:54:00Z"/>
                              </w:rPr>
                            </w:pPr>
                            <w:ins w:id="9535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544" w:author="U.S. Army" w:date="2000-11-28T10:54:00Z"/>
                              </w:rPr>
                            </w:pPr>
                            <w:ins w:id="9537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538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500 </w:t>
                              </w:r>
                            </w:ins>
                            <w:ins w:id="9539" w:author="U.S. Army" w:date="2000-11-29T12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540" w:author="U.S. Army" w:date="2001-05-02T08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541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500</w:t>
                              </w:r>
                            </w:ins>
                            <w:ins w:id="9542" w:author="U.S. Army" w:date="2000-11-29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543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46" w:author="U.S. Army" w:date="2000-11-28T10:54:00Z"/>
                              </w:rPr>
                            </w:pPr>
                            <w:ins w:id="9545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9551" w:author="U.S. Army" w:date="2000-11-28T10:54:00Z"/>
                              </w:rPr>
                            </w:pPr>
                            <w:ins w:id="9547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548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513</w:t>
                              </w:r>
                            </w:ins>
                            <w:ins w:id="9549" w:author="U.S. Army" w:date="2001-05-07T09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1-513)</w:t>
                              </w:r>
                            </w:ins>
                            <w:ins w:id="9550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Battlefield Recovery and Evacuation of Aircraft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9553" w:author="U.S. Army" w:date="2000-11-28T10:54:00Z"/>
                              </w:rPr>
                            </w:pPr>
                            <w:ins w:id="9552" w:author="U.S. Army" w:date="2000-11-28T10:54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556" w:author="U.S. Army" w:date="2000-11-28T10:54:00Z"/>
                              </w:rPr>
                            </w:pPr>
                            <w:ins w:id="9554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555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102.01-0NRC</w:t>
                                <w:tab/>
                                <w:t>SUPPORT TACTICAL OPERATIONS CENTER (TOC)</w:t>
                                <w:tab/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58" w:author="U.S. Army" w:date="2000-11-28T10:54:00Z"/>
                              </w:rPr>
                            </w:pPr>
                            <w:ins w:id="9557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567" w:author="U.S. Army" w:date="2000-11-28T10:54:00Z"/>
                              </w:rPr>
                            </w:pPr>
                            <w:ins w:id="9559" w:author="U.S. Army" w:date="2001-03-26T13:5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9560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561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9562" w:author="U.S. Army" w:date="2000-11-29T12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563" w:author="U.S. Army" w:date="2001-05-02T08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564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9565" w:author="U.S. Army" w:date="2000-11-29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566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69" w:author="U.S. Army" w:date="2000-11-28T10:54:00Z"/>
                              </w:rPr>
                            </w:pPr>
                            <w:ins w:id="9568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9578" w:author="U.S. Army" w:date="2001-04-13T09:44:00Z"/>
                              </w:rPr>
                            </w:pPr>
                            <w:ins w:id="9570" w:author="U.S. Army" w:date="2000-11-28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571" w:author="U.S. Army" w:date="2000-11-28T13:4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9572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22.6 </w:t>
                              </w:r>
                            </w:ins>
                            <w:ins w:id="9573" w:author="U.S. Army" w:date="2000-11-29T12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574" w:author="U.S. Army" w:date="2001-05-02T08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575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2-6</w:t>
                              </w:r>
                            </w:ins>
                            <w:ins w:id="9576" w:author="U.S. Army" w:date="2000-11-29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577" w:author="U.S. Army" w:date="2000-11-28T10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Guard Duty</w:t>
                              </w:r>
                            </w:ins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ins w:id="9580" w:author="U.S. Army" w:date="2001-04-13T09:44:00Z"/>
                              </w:rPr>
                            </w:pPr>
                            <w:ins w:id="9579" w:author="U.S. Army" w:date="2001-04-13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583" w:author="U.S. Army" w:date="2001-04-13T09:44:00Z"/>
                              </w:rPr>
                            </w:pPr>
                            <w:ins w:id="9581" w:author="U.S. Army" w:date="2001-04-13T09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582" w:author="U.S. Army" w:date="2001-04-13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707.01-0NRC</w:t>
                                <w:tab/>
                                <w:t>EVACUATE CASUALTI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85" w:author="U.S. Army" w:date="2001-04-13T09:44:00Z"/>
                              </w:rPr>
                            </w:pPr>
                            <w:ins w:id="9584" w:author="U.S. Army" w:date="2001-04-13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590" w:author="U.S. Army" w:date="2001-04-13T09:44:00Z"/>
                              </w:rPr>
                            </w:pPr>
                            <w:ins w:id="9586" w:author="U.S. Army" w:date="2001-04-13T09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9587" w:author="U.S. Army" w:date="2001-04-13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 (</w:t>
                              </w:r>
                            </w:ins>
                            <w:ins w:id="9588" w:author="U.S. Army" w:date="2001-05-02T08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589" w:author="U.S. Army" w:date="2001-04-13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8-10-6)</w:t>
                                <w:tab/>
                                <w:t>Medical Evacuation in a Theater of Operations Tactics, Techniques,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9592" w:author="U.S. Army" w:date="2001-05-22T14:45:00Z"/>
                              </w:rPr>
                            </w:pPr>
                            <w:ins w:id="9591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595" w:author="U.S. Army" w:date="2001-05-22T14:45:00Z"/>
                              </w:rPr>
                            </w:pPr>
                            <w:ins w:id="9593" w:author="U.S. Army" w:date="2001-05-22T14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594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714.01-0NRC</w:t>
                                <w:tab/>
                                <w:t>SUBMIT CASUALTY FEEDER REPORTS AND WITNESS</w:t>
                                <w:tab/>
                                <w:tab/>
                                <w:t>STATEMENT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597" w:author="U.S. Army" w:date="2001-05-22T14:45:00Z"/>
                              </w:rPr>
                            </w:pPr>
                            <w:ins w:id="9596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00" w:author="U.S. Army" w:date="2001-05-22T14:45:00Z"/>
                              </w:rPr>
                            </w:pPr>
                            <w:ins w:id="9598" w:author="U.S. Army" w:date="2001-05-22T14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599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-0 (FM 12-6)</w:t>
                                <w:tab/>
                                <w:t>Personnel Doctrin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02" w:author="U.S. Army" w:date="2001-05-22T14:45:00Z"/>
                              </w:rPr>
                            </w:pPr>
                            <w:ins w:id="9601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05" w:author="U.S. Army" w:date="2001-05-22T14:45:00Z"/>
                              </w:rPr>
                            </w:pPr>
                            <w:ins w:id="9603" w:author="U.S. Army" w:date="2001-05-22T14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604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5.11 (FM 21-11)</w:t>
                                <w:tab/>
                                <w:t>First Aid for Soldi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07" w:author="U.S. Army" w:date="2001-05-22T14:45:00Z"/>
                              </w:rPr>
                            </w:pPr>
                            <w:ins w:id="9606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10" w:author="U.S. Army" w:date="2001-05-22T14:45:00Z"/>
                              </w:rPr>
                            </w:pPr>
                            <w:ins w:id="9608" w:author="U.S. Army" w:date="2001-05-22T14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609" w:author="U.S. Army" w:date="2001-05-22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 (FM 8-10-6)</w:t>
                                <w:tab/>
                                <w:t>Medical Evacuation in a Theater of Operations Tactics, Techniques,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9612" w:author="U.S. Army" w:date="2001-05-22T15:34:00Z"/>
                              </w:rPr>
                            </w:pPr>
                            <w:ins w:id="9611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615" w:author="U.S. Army" w:date="2001-05-22T15:34:00Z"/>
                              </w:rPr>
                            </w:pPr>
                            <w:ins w:id="9613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614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730.01-0NRC</w:t>
                                <w:tab/>
                                <w:t>MAINTAIN HELICOPT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17" w:author="U.S. Army" w:date="2001-05-22T15:34:00Z"/>
                              </w:rPr>
                            </w:pPr>
                            <w:ins w:id="9616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20" w:author="U.S. Army" w:date="2001-05-22T15:34:00Z"/>
                              </w:rPr>
                            </w:pPr>
                            <w:ins w:id="9618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619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1</w:t>
                                <w:tab/>
                                <w:t>Functional Users Manual for the Army Maintenance Management System—Aviation (TAMMS-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22" w:author="U.S. Army" w:date="2001-05-22T15:34:00Z"/>
                              </w:rPr>
                            </w:pPr>
                            <w:ins w:id="9621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25" w:author="U.S. Army" w:date="2001-05-22T15:34:00Z"/>
                              </w:rPr>
                            </w:pPr>
                            <w:ins w:id="9623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624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500 (FM 1-500)</w:t>
                                <w:tab/>
                                <w:t>Army Aviation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27" w:author="U.S. Army" w:date="2001-05-22T15:34:00Z"/>
                              </w:rPr>
                            </w:pPr>
                            <w:ins w:id="9626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9630" w:author="U.S. Army" w:date="2001-05-22T15:34:00Z"/>
                              </w:rPr>
                            </w:pPr>
                            <w:ins w:id="9628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629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3-7726.01-0NRC</w:t>
                                <w:tab/>
                                <w:t>CONDUCT FORWARD ARMING AND REFUELING POINT</w:t>
                                <w:tab/>
                                <w:tab/>
                                <w:t>(FARP)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9632" w:author="U.S. Army" w:date="2001-05-22T15:34:00Z"/>
                              </w:rPr>
                            </w:pPr>
                            <w:ins w:id="9631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9635" w:author="U.S. Army" w:date="2001-05-22T15:34:00Z"/>
                              </w:rPr>
                            </w:pPr>
                            <w:ins w:id="9633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634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0.12 (FM 10-67-1)</w:t>
                                <w:tab/>
                                <w:t>Concepts and Equipment of Petroleum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9637" w:author="U.S. Army" w:date="2001-05-22T15:34:00Z"/>
                              </w:rPr>
                            </w:pPr>
                            <w:ins w:id="9636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640" w:author="U.S. Army" w:date="2001-05-22T15:34:00Z"/>
                              </w:rPr>
                            </w:pPr>
                            <w:ins w:id="9638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639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642" w:author="U.S. Army" w:date="2001-05-22T15:34:00Z"/>
                              </w:rPr>
                            </w:pPr>
                            <w:ins w:id="9641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9643" w:author="U.S. Army" w:date="2001-05-22T15:3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644" w:author="U.S. Army" w:date="2001-05-22T15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4.3 (FM 20-3)</w:t>
                                <w:tab/>
                                <w:t>Camouflage, Concealment, and Decoy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8.6pt;mso-wrap-distance-left:9.05pt;mso-wrap-distance-right:9.05pt;mso-wrap-distance-top:0pt;mso-wrap-distance-bottom:0pt;margin-top:-4.8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46" w:author="U.S. Army" w:date="2000-11-28T10:54:00Z"/>
                        </w:rPr>
                      </w:pPr>
                      <w:ins w:id="9645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653" w:author="U.S. Army" w:date="2000-11-28T10:54:00Z"/>
                        </w:rPr>
                      </w:pPr>
                      <w:ins w:id="9647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648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01-2-7017.01-0NRC</w:t>
                          <w:tab/>
                          <w:t>PERFORM AIRCRAFT BATTLE DAMAGE ASSESSMENT</w:t>
                          <w:tab/>
                          <w:tab/>
                          <w:t xml:space="preserve">AND REPAIR </w:t>
                        </w:r>
                      </w:ins>
                      <w:ins w:id="9649" w:author="U.S. Army" w:date="2000-11-29T12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650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BDAR</w:t>
                        </w:r>
                      </w:ins>
                      <w:ins w:id="9651" w:author="U.S. Army" w:date="2000-11-29T14:5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652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/RECOVE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55" w:author="U.S. Army" w:date="2000-11-28T10:54:00Z"/>
                        </w:rPr>
                      </w:pPr>
                      <w:ins w:id="9654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659" w:author="U.S. Army" w:date="2000-11-28T10:54:00Z"/>
                        </w:rPr>
                      </w:pPr>
                      <w:ins w:id="9656" w:author="U.S. Army" w:date="2001-03-26T13:5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9657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658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</w:t>
                          <w:tab/>
                          <w:t>Management and Administrative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61" w:author="U.S. Army" w:date="2000-11-28T10:54:00Z"/>
                        </w:rPr>
                      </w:pPr>
                      <w:ins w:id="9660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669" w:author="U.S. Army" w:date="2000-11-28T10:54:00Z"/>
                        </w:rPr>
                      </w:pPr>
                      <w:ins w:id="9662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663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500 </w:t>
                        </w:r>
                      </w:ins>
                      <w:ins w:id="9664" w:author="U.S. Army" w:date="2000-11-29T12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665" w:author="U.S. Army" w:date="2001-05-02T08:0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666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1-500</w:t>
                        </w:r>
                      </w:ins>
                      <w:ins w:id="9667" w:author="U.S. Army" w:date="2000-11-29T14:5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668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71" w:author="U.S. Army" w:date="2000-11-28T10:54:00Z"/>
                        </w:rPr>
                      </w:pPr>
                      <w:ins w:id="9670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9676" w:author="U.S. Army" w:date="2000-11-28T10:54:00Z"/>
                        </w:rPr>
                      </w:pPr>
                      <w:ins w:id="9672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673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FM 3-04.513</w:t>
                        </w:r>
                      </w:ins>
                      <w:ins w:id="9674" w:author="U.S. Army" w:date="2001-05-07T09:1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1-513)</w:t>
                        </w:r>
                      </w:ins>
                      <w:ins w:id="9675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Battlefield Recovery and Evacuation of Aircraft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9678" w:author="U.S. Army" w:date="2000-11-28T10:54:00Z"/>
                        </w:rPr>
                      </w:pPr>
                      <w:ins w:id="9677" w:author="U.S. Army" w:date="2000-11-28T10:54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681" w:author="U.S. Army" w:date="2000-11-28T10:54:00Z"/>
                        </w:rPr>
                      </w:pPr>
                      <w:ins w:id="9679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680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01-2-7102.01-0NRC</w:t>
                          <w:tab/>
                          <w:t>SUPPORT TACTICAL OPERATIONS CENTER (TOC)</w:t>
                          <w:tab/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83" w:author="U.S. Army" w:date="2000-11-28T10:54:00Z"/>
                        </w:rPr>
                      </w:pPr>
                      <w:ins w:id="9682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692" w:author="U.S. Army" w:date="2000-11-28T10:54:00Z"/>
                        </w:rPr>
                      </w:pPr>
                      <w:ins w:id="9684" w:author="U.S. Army" w:date="2001-03-26T13:5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9685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686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9687" w:author="U.S. Army" w:date="2000-11-29T12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688" w:author="U.S. Army" w:date="2001-05-02T08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689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9690" w:author="U.S. Army" w:date="2000-11-29T14:5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691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694" w:author="U.S. Army" w:date="2000-11-28T10:54:00Z"/>
                        </w:rPr>
                      </w:pPr>
                      <w:ins w:id="9693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703" w:author="U.S. Army" w:date="2001-04-13T09:44:00Z"/>
                        </w:rPr>
                      </w:pPr>
                      <w:ins w:id="9695" w:author="U.S. Army" w:date="2000-11-28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696" w:author="U.S. Army" w:date="2000-11-28T13:4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9697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22.6 </w:t>
                        </w:r>
                      </w:ins>
                      <w:ins w:id="9698" w:author="U.S. Army" w:date="2000-11-29T12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9699" w:author="U.S. Army" w:date="2001-05-02T08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700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>22-6</w:t>
                        </w:r>
                      </w:ins>
                      <w:ins w:id="9701" w:author="U.S. Army" w:date="2000-11-29T14:5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9702" w:author="U.S. Army" w:date="2000-11-28T10:54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Guard Duty</w:t>
                        </w:r>
                      </w:ins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8"/>
                          <w:ins w:id="9705" w:author="U.S. Army" w:date="2001-04-13T09:44:00Z"/>
                        </w:rPr>
                      </w:pPr>
                      <w:ins w:id="9704" w:author="U.S. Army" w:date="2001-04-13T09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708" w:author="U.S. Army" w:date="2001-04-13T09:44:00Z"/>
                        </w:rPr>
                      </w:pPr>
                      <w:ins w:id="9706" w:author="U.S. Army" w:date="2001-04-13T09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707" w:author="U.S. Army" w:date="2001-04-13T09:44:00Z">
                        <w:r>
                          <w:rPr>
                            <w:rFonts w:cs="Arial" w:ascii="Arial" w:hAnsi="Arial"/>
                            <w:sz w:val="18"/>
                          </w:rPr>
                          <w:t>01-2-7707.01-0NRC</w:t>
                          <w:tab/>
                          <w:t>EVACUATE CASUALTI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10" w:author="U.S. Army" w:date="2001-04-13T09:44:00Z"/>
                        </w:rPr>
                      </w:pPr>
                      <w:ins w:id="9709" w:author="U.S. Army" w:date="2001-04-13T09:4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15" w:author="U.S. Army" w:date="2001-04-13T09:44:00Z"/>
                        </w:rPr>
                      </w:pPr>
                      <w:ins w:id="9711" w:author="U.S. Army" w:date="2001-04-13T09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9712" w:author="U.S. Army" w:date="2001-04-13T09:44:00Z">
                        <w:r>
                          <w:rPr>
                            <w:rFonts w:cs="Arial" w:ascii="Arial" w:hAnsi="Arial"/>
                            <w:sz w:val="18"/>
                          </w:rPr>
                          <w:t>FM 4-02.2 (</w:t>
                        </w:r>
                      </w:ins>
                      <w:ins w:id="9713" w:author="U.S. Army" w:date="2001-05-02T08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9714" w:author="U.S. Army" w:date="2001-04-13T09:44:00Z">
                        <w:r>
                          <w:rPr>
                            <w:rFonts w:cs="Arial" w:ascii="Arial" w:hAnsi="Arial"/>
                            <w:sz w:val="18"/>
                          </w:rPr>
                          <w:t>8-10-6)</w:t>
                          <w:tab/>
                          <w:t>Medical Evacuation in a Theater of Operations Tactics, Techniques, and Procedur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717" w:author="U.S. Army" w:date="2001-05-22T14:45:00Z"/>
                        </w:rPr>
                      </w:pPr>
                      <w:ins w:id="9716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720" w:author="U.S. Army" w:date="2001-05-22T14:45:00Z"/>
                        </w:rPr>
                      </w:pPr>
                      <w:ins w:id="9718" w:author="U.S. Army" w:date="2001-05-22T14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719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  <w:t>01-2-7714.01-0NRC</w:t>
                          <w:tab/>
                          <w:t>SUBMIT CASUALTY FEEDER REPORTS AND WITNESS</w:t>
                          <w:tab/>
                          <w:tab/>
                          <w:t>STATEMENT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22" w:author="U.S. Army" w:date="2001-05-22T14:45:00Z"/>
                        </w:rPr>
                      </w:pPr>
                      <w:ins w:id="9721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25" w:author="U.S. Army" w:date="2001-05-22T14:45:00Z"/>
                        </w:rPr>
                      </w:pPr>
                      <w:ins w:id="9723" w:author="U.S. Army" w:date="2001-05-22T14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724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  <w:t>FM 1-0 (FM 12-6)</w:t>
                          <w:tab/>
                          <w:t>Personnel Doctrin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27" w:author="U.S. Army" w:date="2001-05-22T14:45:00Z"/>
                        </w:rPr>
                      </w:pPr>
                      <w:ins w:id="9726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30" w:author="U.S. Army" w:date="2001-05-22T14:45:00Z"/>
                        </w:rPr>
                      </w:pPr>
                      <w:ins w:id="9728" w:author="U.S. Army" w:date="2001-05-22T14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729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  <w:t>FM 4-25.11 (FM 21-11)</w:t>
                          <w:tab/>
                          <w:t>First Aid for Soldi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32" w:author="U.S. Army" w:date="2001-05-22T14:45:00Z"/>
                        </w:rPr>
                      </w:pPr>
                      <w:ins w:id="9731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35" w:author="U.S. Army" w:date="2001-05-22T14:45:00Z"/>
                        </w:rPr>
                      </w:pPr>
                      <w:ins w:id="9733" w:author="U.S. Army" w:date="2001-05-22T14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734" w:author="U.S. Army" w:date="2001-05-22T14:45:00Z">
                        <w:r>
                          <w:rPr>
                            <w:rFonts w:cs="Arial" w:ascii="Arial" w:hAnsi="Arial"/>
                            <w:sz w:val="18"/>
                          </w:rPr>
                          <w:t>FM 4-02.2 (FM 8-10-6)</w:t>
                          <w:tab/>
                          <w:t>Medical Evacuation in a Theater of Operations Tactics, Techniques, and Procedur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9737" w:author="U.S. Army" w:date="2001-05-22T15:34:00Z"/>
                        </w:rPr>
                      </w:pPr>
                      <w:ins w:id="9736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9740" w:author="U.S. Army" w:date="2001-05-22T15:34:00Z"/>
                        </w:rPr>
                      </w:pPr>
                      <w:ins w:id="9738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739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01-2-7730.01-0NRC</w:t>
                          <w:tab/>
                          <w:t>MAINTAIN HELICOPT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42" w:author="U.S. Army" w:date="2001-05-22T15:34:00Z"/>
                        </w:rPr>
                      </w:pPr>
                      <w:ins w:id="9741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45" w:author="U.S. Army" w:date="2001-05-22T15:34:00Z"/>
                        </w:rPr>
                      </w:pPr>
                      <w:ins w:id="9743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744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1</w:t>
                          <w:tab/>
                          <w:t>Functional Users Manual for the Army Maintenance Management System—Aviation (TAMMS-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47" w:author="U.S. Army" w:date="2001-05-22T15:34:00Z"/>
                        </w:rPr>
                      </w:pPr>
                      <w:ins w:id="9746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50" w:author="U.S. Army" w:date="2001-05-22T15:34:00Z"/>
                        </w:rPr>
                      </w:pPr>
                      <w:ins w:id="9748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749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FM 3-04.500 (FM 1-500)</w:t>
                          <w:tab/>
                          <w:t>Army Aviation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52" w:author="U.S. Army" w:date="2001-05-22T15:34:00Z"/>
                        </w:rPr>
                      </w:pPr>
                      <w:ins w:id="9751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9755" w:author="U.S. Army" w:date="2001-05-22T15:34:00Z"/>
                        </w:rPr>
                      </w:pPr>
                      <w:ins w:id="9753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9754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01-3-7726.01-0NRC</w:t>
                          <w:tab/>
                          <w:t>CONDUCT FORWARD ARMING AND REFUELING POINT</w:t>
                          <w:tab/>
                          <w:tab/>
                          <w:t>(FARP)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9757" w:author="U.S. Army" w:date="2001-05-22T15:34:00Z"/>
                        </w:rPr>
                      </w:pPr>
                      <w:ins w:id="9756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9760" w:author="U.S. Army" w:date="2001-05-22T15:34:00Z"/>
                        </w:rPr>
                      </w:pPr>
                      <w:ins w:id="9758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9759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FM 4-20.12 (FM 10-67-1)</w:t>
                          <w:tab/>
                          <w:t>Concepts and Equipment of Petroleum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9762" w:author="U.S. Army" w:date="2001-05-22T15:34:00Z"/>
                        </w:rPr>
                      </w:pPr>
                      <w:ins w:id="9761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9765" w:author="U.S. Army" w:date="2001-05-22T15:34:00Z"/>
                        </w:rPr>
                      </w:pPr>
                      <w:ins w:id="9763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764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9767" w:author="U.S. Army" w:date="2001-05-22T15:34:00Z"/>
                        </w:rPr>
                      </w:pPr>
                      <w:ins w:id="9766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9768" w:author="U.S. Army" w:date="2001-05-22T15:3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9769" w:author="U.S. Army" w:date="2001-05-22T15:34:00Z">
                        <w:r>
                          <w:rPr>
                            <w:rFonts w:cs="Arial" w:ascii="Arial" w:hAnsi="Arial"/>
                            <w:sz w:val="18"/>
                          </w:rPr>
                          <w:t>FM 3-24.3 (FM 20-3)</w:t>
                          <w:tab/>
                          <w:t>Camouflage, Concealment, and Decoy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9771" w:author="U.S. Army" w:date="2000-11-28T10:50:00Z"/>
        </w:rPr>
      </w:pPr>
      <w:ins w:id="977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73" w:author="U.S. Army" w:date="2000-11-28T10:50:00Z"/>
        </w:rPr>
      </w:pPr>
      <w:ins w:id="977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75" w:author="U.S. Army" w:date="2000-11-28T10:50:00Z"/>
        </w:rPr>
      </w:pPr>
      <w:ins w:id="977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77" w:author="U.S. Army" w:date="2000-11-28T10:50:00Z"/>
        </w:rPr>
      </w:pPr>
      <w:ins w:id="977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79" w:author="U.S. Army" w:date="2000-11-29T09:41:00Z"/>
        </w:rPr>
      </w:pPr>
      <w:ins w:id="9778" w:author="U.S. Army" w:date="2000-11-29T09:4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81" w:author="U.S. Army" w:date="2000-11-29T09:41:00Z"/>
        </w:rPr>
      </w:pPr>
      <w:ins w:id="9780" w:author="U.S. Army" w:date="2000-11-29T09:4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83" w:author="U.S. Army" w:date="2000-11-29T09:41:00Z"/>
        </w:rPr>
      </w:pPr>
      <w:ins w:id="9782" w:author="U.S. Army" w:date="2000-11-29T09:4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85" w:author="U.S. Army" w:date="2000-11-29T09:41:00Z"/>
        </w:rPr>
      </w:pPr>
      <w:ins w:id="9784" w:author="U.S. Army" w:date="2000-11-29T09:4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87" w:author="U.S. Army" w:date="2000-11-29T09:41:00Z"/>
        </w:rPr>
      </w:pPr>
      <w:ins w:id="9786" w:author="U.S. Army" w:date="2000-11-29T09:4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89" w:author="U.S. Army" w:date="2000-11-29T09:41:00Z"/>
        </w:rPr>
      </w:pPr>
      <w:ins w:id="9788" w:author="U.S. Army" w:date="2000-11-29T09:41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  <w:ins w:id="9791" w:author="U.S. Army" w:date="2000-11-28T10:50:00Z"/>
        </w:rPr>
      </w:pPr>
      <w:ins w:id="9790" w:author="U.S. Army" w:date="2000-11-28T10:50:00Z">
        <w:r>
          <w:rPr>
            <w:rFonts w:cs="Arial" w:ascii="Arial" w:hAnsi="Arial"/>
            <w:lang w:val="en-US"/>
          </w:rPr>
        </w:r>
      </w:ins>
    </w:p>
    <w:p>
      <w:pPr>
        <w:pStyle w:val="Normal"/>
        <w:rPr>
          <w:rFonts w:ascii="Arial" w:hAnsi="Arial" w:cs="Arial"/>
          <w:lang w:val="en-US"/>
          <w:ins w:id="9793" w:author="U.S. Army" w:date="2000-11-28T10:50:00Z"/>
        </w:rPr>
      </w:pPr>
      <w:ins w:id="9792" w:author="U.S. Army" w:date="2000-11-28T10:50:00Z">
        <w:r>
          <w:rPr>
            <w:rFonts w:cs="Arial" w:ascii="Arial" w:hAnsi="Arial"/>
            <w:lang w:val="en-US"/>
          </w:rPr>
        </w:r>
      </w:ins>
    </w:p>
    <w:p>
      <w:pPr>
        <w:pStyle w:val="Normal"/>
        <w:rPr>
          <w:rFonts w:ascii="Arial" w:hAnsi="Arial" w:cs="Arial"/>
          <w:ins w:id="9795" w:author="U.S. Army" w:date="2000-11-28T10:50:00Z"/>
        </w:rPr>
      </w:pPr>
      <w:ins w:id="979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97" w:author="U.S. Army" w:date="2000-11-28T10:50:00Z"/>
        </w:rPr>
      </w:pPr>
      <w:ins w:id="979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799" w:author="U.S. Army" w:date="2000-11-28T10:50:00Z"/>
        </w:rPr>
      </w:pPr>
      <w:ins w:id="979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01" w:author="U.S. Army" w:date="2000-11-28T10:50:00Z"/>
        </w:rPr>
      </w:pPr>
      <w:ins w:id="980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03" w:author="U.S. Army" w:date="2000-11-28T10:50:00Z"/>
        </w:rPr>
      </w:pPr>
      <w:ins w:id="980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05" w:author="U.S. Army" w:date="2000-11-28T10:50:00Z"/>
        </w:rPr>
      </w:pPr>
      <w:ins w:id="980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07" w:author="U.S. Army" w:date="2000-11-28T10:50:00Z"/>
        </w:rPr>
      </w:pPr>
      <w:ins w:id="980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09" w:author="U.S. Army" w:date="2000-11-28T10:50:00Z"/>
        </w:rPr>
      </w:pPr>
      <w:ins w:id="980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11" w:author="U.S. Army" w:date="2000-11-28T10:50:00Z"/>
        </w:rPr>
      </w:pPr>
      <w:ins w:id="981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13" w:author="U.S. Army" w:date="2000-11-28T10:50:00Z"/>
        </w:rPr>
      </w:pPr>
      <w:ins w:id="981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15" w:author="U.S. Army" w:date="2000-11-28T10:50:00Z"/>
        </w:rPr>
      </w:pPr>
      <w:ins w:id="981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17" w:author="U.S. Army" w:date="2000-11-28T10:50:00Z"/>
        </w:rPr>
      </w:pPr>
      <w:ins w:id="981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19" w:author="U.S. Army" w:date="2000-11-28T10:50:00Z"/>
        </w:rPr>
      </w:pPr>
      <w:ins w:id="981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21" w:author="U.S. Army" w:date="2000-11-28T10:50:00Z"/>
        </w:rPr>
      </w:pPr>
      <w:ins w:id="982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23" w:author="U.S. Army" w:date="2000-11-28T10:50:00Z"/>
        </w:rPr>
      </w:pPr>
      <w:ins w:id="982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25" w:author="U.S. Army" w:date="2000-11-28T10:50:00Z"/>
        </w:rPr>
      </w:pPr>
      <w:ins w:id="982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27" w:author="U.S. Army" w:date="2000-11-28T10:50:00Z"/>
        </w:rPr>
      </w:pPr>
      <w:ins w:id="982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29" w:author="U.S. Army" w:date="2000-11-28T10:50:00Z"/>
        </w:rPr>
      </w:pPr>
      <w:ins w:id="982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31" w:author="U.S. Army" w:date="2000-11-28T10:50:00Z"/>
        </w:rPr>
      </w:pPr>
      <w:ins w:id="983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33" w:author="U.S. Army" w:date="2000-11-28T10:50:00Z"/>
        </w:rPr>
      </w:pPr>
      <w:ins w:id="983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35" w:author="U.S. Army" w:date="2000-11-28T10:50:00Z"/>
        </w:rPr>
      </w:pPr>
      <w:ins w:id="983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37" w:author="U.S. Army" w:date="2000-11-28T10:50:00Z"/>
        </w:rPr>
      </w:pPr>
      <w:ins w:id="983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39" w:author="U.S. Army" w:date="2000-11-28T10:50:00Z"/>
        </w:rPr>
      </w:pPr>
      <w:ins w:id="983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41" w:author="U.S. Army" w:date="2000-11-28T10:50:00Z"/>
        </w:rPr>
      </w:pPr>
      <w:ins w:id="984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43" w:author="U.S. Army" w:date="2000-11-28T10:50:00Z"/>
        </w:rPr>
      </w:pPr>
      <w:ins w:id="984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45" w:author="U.S. Army" w:date="2000-11-28T10:50:00Z"/>
        </w:rPr>
      </w:pPr>
      <w:ins w:id="984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47" w:author="U.S. Army" w:date="2000-11-28T10:50:00Z"/>
        </w:rPr>
      </w:pPr>
      <w:ins w:id="984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49" w:author="U.S. Army" w:date="2000-11-28T10:50:00Z"/>
        </w:rPr>
      </w:pPr>
      <w:ins w:id="984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51" w:author="U.S. Army" w:date="2000-11-28T10:50:00Z"/>
        </w:rPr>
      </w:pPr>
      <w:ins w:id="985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53" w:author="U.S. Army" w:date="2000-11-28T10:50:00Z"/>
        </w:rPr>
      </w:pPr>
      <w:ins w:id="9852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55" w:author="U.S. Army" w:date="2000-11-28T10:50:00Z"/>
        </w:rPr>
      </w:pPr>
      <w:ins w:id="9854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57" w:author="U.S. Army" w:date="2000-11-28T10:50:00Z"/>
        </w:rPr>
      </w:pPr>
      <w:ins w:id="9856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59" w:author="U.S. Army" w:date="2000-11-28T10:50:00Z"/>
        </w:rPr>
      </w:pPr>
      <w:ins w:id="985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61" w:author="U.S. Army" w:date="2001-03-27T16:14:00Z"/>
        </w:rPr>
      </w:pPr>
      <w:ins w:id="9860" w:author="U.S. Army" w:date="2001-03-27T16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63" w:author="U.S. Army" w:date="2001-03-27T16:14:00Z"/>
        </w:rPr>
      </w:pPr>
      <w:ins w:id="9862" w:author="U.S. Army" w:date="2001-03-27T16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65" w:author="U.S. Army" w:date="2001-03-27T16:14:00Z"/>
        </w:rPr>
      </w:pPr>
      <w:ins w:id="9864" w:author="U.S. Army" w:date="2001-03-27T16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67" w:author="U.S. Army" w:date="2001-03-27T16:14:00Z"/>
        </w:rPr>
      </w:pPr>
      <w:ins w:id="9866" w:author="U.S. Army" w:date="2001-03-27T16:1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69" w:author="U.S. Army" w:date="2000-11-28T10:50:00Z"/>
        </w:rPr>
      </w:pPr>
      <w:ins w:id="9868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71" w:author="U.S. Army" w:date="2000-11-28T10:50:00Z"/>
        </w:rPr>
      </w:pPr>
      <w:ins w:id="9870" w:author="U.S. Army" w:date="2000-11-28T10:5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9873" w:author="U.S. Army" w:date="2000-11-28T10:50:00Z"/>
        </w:rPr>
      </w:pPr>
      <w:ins w:id="9872" w:author="U.S. Army" w:date="2000-11-28T10:50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9880" w:author="U.S. Army" w:date="2000-11-28T10:51:00Z"/>
        </w:rPr>
      </w:pPr>
      <w:ins w:id="9874" w:author="U.S. Army" w:date="2000-11-29T09:49:00Z">
        <w:r>
          <w:rPr/>
          <w:t>F</w:t>
        </w:r>
      </w:ins>
      <w:ins w:id="9875" w:author="U.S. Army" w:date="2000-11-28T10:51:00Z">
        <w:r>
          <w:rPr/>
          <w:t xml:space="preserve">igure 2-3. </w:t>
        </w:r>
      </w:ins>
      <w:ins w:id="9876" w:author="U.S. Army" w:date="2001-04-11T12:44:00Z">
        <w:r>
          <w:rPr/>
          <w:t xml:space="preserve"> Supporting references-to-collective tasks listing </w:t>
        </w:r>
      </w:ins>
      <w:ins w:id="9877" w:author="U.S. Army" w:date="2000-11-28T10:51:00Z">
        <w:r>
          <w:rPr/>
          <w:t>(continued</w:t>
        </w:r>
      </w:ins>
      <w:ins w:id="9878" w:author="U.S. Army" w:date="2000-11-28T13:49:00Z">
        <w:r>
          <w:rPr/>
          <w:t>)</w:t>
        </w:r>
      </w:ins>
      <w:ins w:id="9879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9882" w:author="U.S. Army" w:date="2000-11-28T10:55:00Z"/>
        </w:rPr>
      </w:pPr>
      <w:ins w:id="9881" w:author="U.S. Army" w:date="2000-11-28T10:55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9884" w:author="U.S. Army" w:date="2000-11-28T10:55:00Z"/>
        </w:rPr>
      </w:pPr>
      <w:ins w:id="988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lang w:val="en-US"/>
          <w:ins w:id="9886" w:author="U.S. Army" w:date="2000-11-28T10:55:00Z"/>
        </w:rPr>
      </w:pPr>
      <w:ins w:id="9885" w:author="U.S. Army" w:date="2000-11-28T10:55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</wp:posOffset>
                </wp:positionH>
                <wp:positionV relativeFrom="paragraph">
                  <wp:posOffset>-96520</wp:posOffset>
                </wp:positionV>
                <wp:extent cx="6047740" cy="75107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1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9888" w:author="U.S. Army" w:date="2000-11-28T10:56:00Z"/>
                              </w:rPr>
                            </w:pPr>
                            <w:ins w:id="9887" w:author="U.S. Army" w:date="2000-11-28T10:5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891" w:author="U.S. Army" w:date="2000-11-28T10:56:00Z"/>
                              </w:rPr>
                            </w:pPr>
                            <w:ins w:id="9889" w:author="U.S. Army" w:date="2000-11-28T10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890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0320.01-0NRC</w:t>
                                <w:tab/>
                                <w:t>PROVIDE UNIT SUPPLY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893" w:author="U.S. Army" w:date="2000-11-28T10:56:00Z"/>
                              </w:rPr>
                            </w:pPr>
                            <w:ins w:id="9892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897" w:author="U.S. Army" w:date="2000-11-28T10:56:00Z"/>
                              </w:rPr>
                            </w:pPr>
                            <w:ins w:id="9894" w:author="U.S. Army" w:date="2001-03-26T13:5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9895" w:author="U.S. Army" w:date="2000-11-28T10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896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710-2</w:t>
                                <w:tab/>
                                <w:t>Inventory Management Supply Policy Below the Wholesale Level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899" w:author="U.S. Army" w:date="2000-11-28T10:56:00Z"/>
                              </w:rPr>
                            </w:pPr>
                            <w:ins w:id="9898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02" w:author="U.S. Army" w:date="2000-11-28T10:56:00Z"/>
                              </w:rPr>
                            </w:pPr>
                            <w:ins w:id="9900" w:author="U.S. Army" w:date="2000-11-28T10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01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10-2-1</w:t>
                                <w:tab/>
                                <w:t>Using Unit Supply System (Manual Procedure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04" w:author="U.S. Army" w:date="2000-11-28T10:56:00Z"/>
                              </w:rPr>
                            </w:pPr>
                            <w:ins w:id="9903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12" w:author="U.S. Army" w:date="2000-11-28T10:56:00Z"/>
                              </w:rPr>
                            </w:pPr>
                            <w:ins w:id="9905" w:author="U.S. Army" w:date="2000-11-28T10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06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4-0 </w:t>
                              </w:r>
                            </w:ins>
                            <w:ins w:id="9907" w:author="U.S. Army" w:date="2000-11-29T14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9908" w:author="U.S. Army" w:date="2001-05-02T08:0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909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0</w:t>
                              </w:r>
                            </w:ins>
                            <w:ins w:id="9910" w:author="U.S. Army" w:date="2000-11-29T14:5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9911" w:author="U.S. Army" w:date="2000-11-28T10:5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bat Service Support</w:t>
                              </w:r>
                            </w:ins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>
                                <w:rFonts w:ascii="Arial" w:hAnsi="Arial" w:cs="Arial"/>
                                <w:sz w:val="18"/>
                                <w:ins w:id="9914" w:author="U.S. Army" w:date="2001-04-13T09:45:00Z"/>
                              </w:rPr>
                            </w:pPr>
                            <w:ins w:id="9913" w:author="U.S. Army" w:date="2001-04-13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917" w:author="U.S. Army" w:date="2001-04-13T09:45:00Z"/>
                              </w:rPr>
                            </w:pPr>
                            <w:ins w:id="9915" w:author="U.S. Army" w:date="2001-04-13T09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916" w:author="U.S. Army" w:date="2001-04-13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1029.01-0NRC</w:t>
                                <w:tab/>
                                <w:t>PERFORM VEHICLE RECOVE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19" w:author="U.S. Army" w:date="2001-04-13T09:45:00Z"/>
                              </w:rPr>
                            </w:pPr>
                            <w:ins w:id="9918" w:author="U.S. Army" w:date="2001-04-13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24" w:author="U.S. Army" w:date="2001-04-13T09:45:00Z"/>
                              </w:rPr>
                            </w:pPr>
                            <w:ins w:id="9920" w:author="U.S. Army" w:date="2001-04-13T09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9921" w:author="U.S. Army" w:date="2001-04-13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0.15 (</w:t>
                              </w:r>
                            </w:ins>
                            <w:ins w:id="9922" w:author="U.S. Army" w:date="2001-05-02T08:0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9923" w:author="U.S. Army" w:date="2001-04-13T09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7-15)</w:t>
                                <w:tab/>
                                <w:t>Tank Platoon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9926" w:author="U.S. Army" w:date="2001-05-22T14:46:00Z"/>
                              </w:rPr>
                            </w:pPr>
                            <w:ins w:id="9925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929" w:author="U.S. Army" w:date="2001-05-22T14:46:00Z"/>
                              </w:rPr>
                            </w:pPr>
                            <w:ins w:id="9927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</w:t>
                                <w:tab/>
                              </w:r>
                            </w:ins>
                            <w:ins w:id="9928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7708.01-0NRC</w:t>
                                <w:tab/>
                                <w:t>PROVIDE FOOD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31" w:author="U.S. Army" w:date="2001-05-22T14:46:00Z"/>
                              </w:rPr>
                            </w:pPr>
                            <w:ins w:id="9930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34" w:author="U.S. Army" w:date="2001-05-22T14:46:00Z"/>
                              </w:rPr>
                            </w:pPr>
                            <w:ins w:id="9932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933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0.2 (FM 10-23)</w:t>
                                <w:tab/>
                                <w:t>Basic Doctrine for Army Field Feeding and Class I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36" w:author="U.S. Army" w:date="2001-05-22T14:46:00Z"/>
                              </w:rPr>
                            </w:pPr>
                            <w:ins w:id="9935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39" w:author="U.S. Army" w:date="2001-05-22T14:46:00Z"/>
                              </w:rPr>
                            </w:pPr>
                            <w:ins w:id="9937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38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0.51 (FM 10-23-1)</w:t>
                                <w:tab/>
                                <w:t>Commander’s Guide to Food Servic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41" w:author="U.S. Army" w:date="2001-05-22T14:46:00Z"/>
                              </w:rPr>
                            </w:pPr>
                            <w:ins w:id="9940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44" w:author="U.S. Army" w:date="2001-05-22T14:46:00Z"/>
                              </w:rPr>
                            </w:pPr>
                            <w:ins w:id="9942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43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1.3 (FM 3-3)</w:t>
                                <w:tab/>
                                <w:t>Chemical and Biological Contamination Avoid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46" w:author="U.S. Army" w:date="2001-05-22T14:46:00Z"/>
                              </w:rPr>
                            </w:pPr>
                            <w:ins w:id="9945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949" w:author="U.S. Army" w:date="2001-05-22T14:46:00Z"/>
                              </w:rPr>
                            </w:pPr>
                            <w:ins w:id="9947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948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7720.01-0NRC</w:t>
                                <w:tab/>
                                <w:t>ESTABLISH MEDICAL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51" w:author="U.S. Army" w:date="2001-05-22T14:46:00Z"/>
                              </w:rPr>
                            </w:pPr>
                            <w:ins w:id="9950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54" w:author="U.S. Army" w:date="2001-05-22T14:46:00Z"/>
                              </w:rPr>
                            </w:pPr>
                            <w:ins w:id="9952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953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56" w:author="U.S. Army" w:date="2001-05-22T14:46:00Z"/>
                              </w:rPr>
                            </w:pPr>
                            <w:ins w:id="9955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59" w:author="U.S. Army" w:date="2001-05-22T14:46:00Z"/>
                              </w:rPr>
                            </w:pPr>
                            <w:ins w:id="9957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58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4 (FM 8-10-4)</w:t>
                                <w:tab/>
                                <w:t>Medical Platoon Leaders’ Handbook—Tactics Techniques,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61" w:author="U.S. Army" w:date="2001-05-22T14:46:00Z"/>
                              </w:rPr>
                            </w:pPr>
                            <w:ins w:id="9960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64" w:author="U.S. Army" w:date="2001-05-22T14:46:00Z"/>
                              </w:rPr>
                            </w:pPr>
                            <w:ins w:id="9962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63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 (FM 8-10-6)</w:t>
                                <w:tab/>
                                <w:t>Medical Evacuation in a Theater of Operations Tactics, Techniques,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66" w:author="U.S. Army" w:date="2001-05-22T14:46:00Z"/>
                              </w:rPr>
                            </w:pPr>
                            <w:ins w:id="9965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69" w:author="U.S. Army" w:date="2001-05-22T14:46:00Z"/>
                              </w:rPr>
                            </w:pPr>
                            <w:ins w:id="9967" w:author="U.S. Army" w:date="2001-05-22T14:4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68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55 (FM 8-55)</w:t>
                                <w:tab/>
                                <w:t>Planning for Health Service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71" w:author="U.S. Army" w:date="2001-05-22T14:46:00Z"/>
                              </w:rPr>
                            </w:pPr>
                            <w:ins w:id="9970" w:author="U.S. Army" w:date="2001-05-22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9974" w:author="U.S. Army" w:date="2001-05-23T07:48:00Z"/>
                              </w:rPr>
                            </w:pPr>
                            <w:ins w:id="9972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9973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7721.01-0NRC</w:t>
                                <w:tab/>
                                <w:t>CONDUCT MEDICAL SUPPORT ACTIVITI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76" w:author="U.S. Army" w:date="2001-05-23T07:48:00Z"/>
                              </w:rPr>
                            </w:pPr>
                            <w:ins w:id="9975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79" w:author="U.S. Army" w:date="2001-05-23T07:48:00Z"/>
                              </w:rPr>
                            </w:pPr>
                            <w:ins w:id="9977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9978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40-8</w:t>
                                <w:tab/>
                                <w:t>Temporary Flying Restrictions due to Exogenous Facto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81" w:author="U.S. Army" w:date="2001-05-23T07:48:00Z"/>
                              </w:rPr>
                            </w:pPr>
                            <w:ins w:id="9980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84" w:author="U.S. Army" w:date="2001-05-23T07:48:00Z"/>
                              </w:rPr>
                            </w:pPr>
                            <w:ins w:id="9982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83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600-105</w:t>
                                <w:tab/>
                                <w:t>Aviation Service of Rated Army Offic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86" w:author="U.S. Army" w:date="2001-05-23T07:48:00Z"/>
                              </w:rPr>
                            </w:pPr>
                            <w:ins w:id="9985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89" w:author="U.S. Army" w:date="2001-05-23T07:48:00Z"/>
                              </w:rPr>
                            </w:pPr>
                            <w:ins w:id="9987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88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91" w:author="U.S. Army" w:date="2001-05-23T07:48:00Z"/>
                              </w:rPr>
                            </w:pPr>
                            <w:ins w:id="9990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94" w:author="U.S. Army" w:date="2001-05-23T07:48:00Z"/>
                              </w:rPr>
                            </w:pPr>
                            <w:ins w:id="9992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93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25.11 (FM 21-11)</w:t>
                                <w:tab/>
                                <w:t>First Aid for Soldi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9996" w:author="U.S. Army" w:date="2001-05-23T07:48:00Z"/>
                              </w:rPr>
                            </w:pPr>
                            <w:ins w:id="9995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9999" w:author="U.S. Army" w:date="2001-05-23T07:48:00Z"/>
                              </w:rPr>
                            </w:pPr>
                            <w:ins w:id="9997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9998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1.38 (FM 57-38)</w:t>
                                <w:tab/>
                                <w:t>Pathfind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001" w:author="U.S. Army" w:date="2001-05-23T07:48:00Z"/>
                              </w:rPr>
                            </w:pPr>
                            <w:ins w:id="10000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10002" w:author="U.S. Army" w:date="2001-05-23T07:4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003" w:author="U.S. Army" w:date="2001-05-23T07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4 (FM 8-10-4)</w:t>
                                <w:tab/>
                                <w:t>Medical Platoon Leaders’ Handbook—Tactics, Techniques, and Procedure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1.4pt;mso-wrap-distance-left:9.05pt;mso-wrap-distance-right:9.05pt;mso-wrap-distance-top:0pt;mso-wrap-distance-bottom:0pt;margin-top:-7.6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0005" w:author="U.S. Army" w:date="2000-11-28T10:56:00Z"/>
                        </w:rPr>
                      </w:pPr>
                      <w:ins w:id="10004" w:author="U.S. Army" w:date="2000-11-28T10:5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008" w:author="U.S. Army" w:date="2000-11-28T10:56:00Z"/>
                        </w:rPr>
                      </w:pPr>
                      <w:ins w:id="10006" w:author="U.S. Army" w:date="2000-11-28T10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007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>01-4-0320.01-0NRC</w:t>
                          <w:tab/>
                          <w:t>PROVIDE UNIT SUPPLY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10" w:author="U.S. Army" w:date="2000-11-28T10:56:00Z"/>
                        </w:rPr>
                      </w:pPr>
                      <w:ins w:id="10009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14" w:author="U.S. Army" w:date="2000-11-28T10:56:00Z"/>
                        </w:rPr>
                      </w:pPr>
                      <w:ins w:id="10011" w:author="U.S. Army" w:date="2001-03-26T13:5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0012" w:author="U.S. Army" w:date="2000-11-28T10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13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>AR 710-2</w:t>
                          <w:tab/>
                          <w:t>Inventory Management Supply Policy Below the Wholesale Level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16" w:author="U.S. Army" w:date="2000-11-28T10:56:00Z"/>
                        </w:rPr>
                      </w:pPr>
                      <w:ins w:id="10015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19" w:author="U.S. Army" w:date="2000-11-28T10:56:00Z"/>
                        </w:rPr>
                      </w:pPr>
                      <w:ins w:id="10017" w:author="U.S. Army" w:date="2000-11-28T10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18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>DA Pam 710-2-1</w:t>
                          <w:tab/>
                          <w:t>Using Unit Supply System (Manual Procedure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21" w:author="U.S. Army" w:date="2000-11-28T10:56:00Z"/>
                        </w:rPr>
                      </w:pPr>
                      <w:ins w:id="10020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29" w:author="U.S. Army" w:date="2000-11-28T10:56:00Z"/>
                        </w:rPr>
                      </w:pPr>
                      <w:ins w:id="10022" w:author="U.S. Army" w:date="2000-11-28T10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23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4-0 </w:t>
                        </w:r>
                      </w:ins>
                      <w:ins w:id="10024" w:author="U.S. Army" w:date="2000-11-29T14:44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025" w:author="U.S. Army" w:date="2001-05-02T08:0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026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>100-10</w:t>
                        </w:r>
                      </w:ins>
                      <w:ins w:id="10027" w:author="U.S. Army" w:date="2000-11-29T14:57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028" w:author="U.S. Army" w:date="2000-11-28T10:5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bat Service Support</w:t>
                        </w:r>
                      </w:ins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40" w:after="0"/>
                        <w:rPr>
                          <w:rFonts w:ascii="Arial" w:hAnsi="Arial" w:cs="Arial"/>
                          <w:sz w:val="18"/>
                          <w:ins w:id="10031" w:author="U.S. Army" w:date="2001-04-13T09:45:00Z"/>
                        </w:rPr>
                      </w:pPr>
                      <w:ins w:id="10030" w:author="U.S. Army" w:date="2001-04-13T09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034" w:author="U.S. Army" w:date="2001-04-13T09:45:00Z"/>
                        </w:rPr>
                      </w:pPr>
                      <w:ins w:id="10032" w:author="U.S. Army" w:date="2001-04-13T09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033" w:author="U.S. Army" w:date="2001-04-13T09:45:00Z">
                        <w:r>
                          <w:rPr>
                            <w:rFonts w:cs="Arial" w:ascii="Arial" w:hAnsi="Arial"/>
                            <w:sz w:val="18"/>
                          </w:rPr>
                          <w:t>01-4-1029.01-0NRC</w:t>
                          <w:tab/>
                          <w:t>PERFORM VEHICLE RECOVE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36" w:author="U.S. Army" w:date="2001-04-13T09:45:00Z"/>
                        </w:rPr>
                      </w:pPr>
                      <w:ins w:id="10035" w:author="U.S. Army" w:date="2001-04-13T09:4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41" w:author="U.S. Army" w:date="2001-04-13T09:45:00Z"/>
                        </w:rPr>
                      </w:pPr>
                      <w:ins w:id="10037" w:author="U.S. Army" w:date="2001-04-13T09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10038" w:author="U.S. Army" w:date="2001-04-13T09:45:00Z">
                        <w:r>
                          <w:rPr>
                            <w:rFonts w:cs="Arial" w:ascii="Arial" w:hAnsi="Arial"/>
                            <w:sz w:val="18"/>
                          </w:rPr>
                          <w:t>FM 3-20.15 (</w:t>
                        </w:r>
                      </w:ins>
                      <w:ins w:id="10039" w:author="U.S. Army" w:date="2001-05-02T08:0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040" w:author="U.S. Army" w:date="2001-04-13T09:45:00Z">
                        <w:r>
                          <w:rPr>
                            <w:rFonts w:cs="Arial" w:ascii="Arial" w:hAnsi="Arial"/>
                            <w:sz w:val="18"/>
                          </w:rPr>
                          <w:t>17-15)</w:t>
                          <w:tab/>
                          <w:t>Tank Platoon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0043" w:author="U.S. Army" w:date="2001-05-22T14:46:00Z"/>
                        </w:rPr>
                      </w:pPr>
                      <w:ins w:id="10042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046" w:author="U.S. Army" w:date="2001-05-22T14:46:00Z"/>
                        </w:rPr>
                      </w:pPr>
                      <w:ins w:id="10044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</w:t>
                          <w:tab/>
                        </w:r>
                      </w:ins>
                      <w:ins w:id="10045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01-4-7708.01-0NRC</w:t>
                          <w:tab/>
                          <w:t>PROVIDE FOOD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48" w:author="U.S. Army" w:date="2001-05-22T14:46:00Z"/>
                        </w:rPr>
                      </w:pPr>
                      <w:ins w:id="10047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51" w:author="U.S. Army" w:date="2001-05-22T14:46:00Z"/>
                        </w:rPr>
                      </w:pPr>
                      <w:ins w:id="10049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050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4-20.2 (FM 10-23)</w:t>
                          <w:tab/>
                          <w:t>Basic Doctrine for Army Field Feeding and Class I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53" w:author="U.S. Army" w:date="2001-05-22T14:46:00Z"/>
                        </w:rPr>
                      </w:pPr>
                      <w:ins w:id="10052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56" w:author="U.S. Army" w:date="2001-05-22T14:46:00Z"/>
                        </w:rPr>
                      </w:pPr>
                      <w:ins w:id="10054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55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4-20.51 (FM 10-23-1)</w:t>
                          <w:tab/>
                          <w:t>Commander’s Guide to Food Servic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58" w:author="U.S. Army" w:date="2001-05-22T14:46:00Z"/>
                        </w:rPr>
                      </w:pPr>
                      <w:ins w:id="10057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61" w:author="U.S. Army" w:date="2001-05-22T14:46:00Z"/>
                        </w:rPr>
                      </w:pPr>
                      <w:ins w:id="10059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60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3-11.3 (FM 3-3)</w:t>
                          <w:tab/>
                          <w:t>Chemical and Biological Contamination Avoid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63" w:author="U.S. Army" w:date="2001-05-22T14:46:00Z"/>
                        </w:rPr>
                      </w:pPr>
                      <w:ins w:id="10062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066" w:author="U.S. Army" w:date="2001-05-22T14:46:00Z"/>
                        </w:rPr>
                      </w:pPr>
                      <w:ins w:id="10064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065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01-4-7720.01-0NRC</w:t>
                          <w:tab/>
                          <w:t>ESTABLISH MEDICAL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68" w:author="U.S. Army" w:date="2001-05-22T14:46:00Z"/>
                        </w:rPr>
                      </w:pPr>
                      <w:ins w:id="10067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71" w:author="U.S. Army" w:date="2001-05-22T14:46:00Z"/>
                        </w:rPr>
                      </w:pPr>
                      <w:ins w:id="10069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070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73" w:author="U.S. Army" w:date="2001-05-22T14:46:00Z"/>
                        </w:rPr>
                      </w:pPr>
                      <w:ins w:id="10072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76" w:author="U.S. Army" w:date="2001-05-22T14:46:00Z"/>
                        </w:rPr>
                      </w:pPr>
                      <w:ins w:id="10074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75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4-02.4 (FM 8-10-4)</w:t>
                          <w:tab/>
                          <w:t>Medical Platoon Leaders’ Handbook—Tactics Techniques, and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78" w:author="U.S. Army" w:date="2001-05-22T14:46:00Z"/>
                        </w:rPr>
                      </w:pPr>
                      <w:ins w:id="10077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81" w:author="U.S. Army" w:date="2001-05-22T14:46:00Z"/>
                        </w:rPr>
                      </w:pPr>
                      <w:ins w:id="10079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80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4-02.2 (FM 8-10-6)</w:t>
                          <w:tab/>
                          <w:t>Medical Evacuation in a Theater of Operations Tactics, Techniques, and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83" w:author="U.S. Army" w:date="2001-05-22T14:46:00Z"/>
                        </w:rPr>
                      </w:pPr>
                      <w:ins w:id="10082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86" w:author="U.S. Army" w:date="2001-05-22T14:46:00Z"/>
                        </w:rPr>
                      </w:pPr>
                      <w:ins w:id="10084" w:author="U.S. Army" w:date="2001-05-22T14:4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085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  <w:t>FM 4-02.55 (FM 8-55)</w:t>
                          <w:tab/>
                          <w:t>Planning for Health Service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88" w:author="U.S. Army" w:date="2001-05-22T14:46:00Z"/>
                        </w:rPr>
                      </w:pPr>
                      <w:ins w:id="10087" w:author="U.S. Army" w:date="2001-05-22T14:4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091" w:author="U.S. Army" w:date="2001-05-23T07:48:00Z"/>
                        </w:rPr>
                      </w:pPr>
                      <w:ins w:id="10089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090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01-4-7721.01-0NRC</w:t>
                          <w:tab/>
                          <w:t>CONDUCT MEDICAL SUPPORT ACTIVITI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93" w:author="U.S. Army" w:date="2001-05-23T07:48:00Z"/>
                        </w:rPr>
                      </w:pPr>
                      <w:ins w:id="10092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096" w:author="U.S. Army" w:date="2001-05-23T07:48:00Z"/>
                        </w:rPr>
                      </w:pPr>
                      <w:ins w:id="10094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095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AR 40-8</w:t>
                          <w:tab/>
                          <w:t>Temporary Flying Restrictions due to Exogenous Facto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098" w:author="U.S. Army" w:date="2001-05-23T07:48:00Z"/>
                        </w:rPr>
                      </w:pPr>
                      <w:ins w:id="10097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101" w:author="U.S. Army" w:date="2001-05-23T07:48:00Z"/>
                        </w:rPr>
                      </w:pPr>
                      <w:ins w:id="10099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100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AR 600-105</w:t>
                          <w:tab/>
                          <w:t>Aviation Service of Rated Army Offic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103" w:author="U.S. Army" w:date="2001-05-23T07:48:00Z"/>
                        </w:rPr>
                      </w:pPr>
                      <w:ins w:id="10102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106" w:author="U.S. Army" w:date="2001-05-23T07:48:00Z"/>
                        </w:rPr>
                      </w:pPr>
                      <w:ins w:id="10104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105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108" w:author="U.S. Army" w:date="2001-05-23T07:48:00Z"/>
                        </w:rPr>
                      </w:pPr>
                      <w:ins w:id="10107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111" w:author="U.S. Army" w:date="2001-05-23T07:48:00Z"/>
                        </w:rPr>
                      </w:pPr>
                      <w:ins w:id="10109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110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FM 4-25.11 (FM 21-11)</w:t>
                          <w:tab/>
                          <w:t>First Aid for Soldi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113" w:author="U.S. Army" w:date="2001-05-23T07:48:00Z"/>
                        </w:rPr>
                      </w:pPr>
                      <w:ins w:id="10112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116" w:author="U.S. Army" w:date="2001-05-23T07:48:00Z"/>
                        </w:rPr>
                      </w:pPr>
                      <w:ins w:id="10114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115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FM 3-21.38 (FM 57-38)</w:t>
                          <w:tab/>
                          <w:t>Pathfind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118" w:author="U.S. Army" w:date="2001-05-23T07:48:00Z"/>
                        </w:rPr>
                      </w:pPr>
                      <w:ins w:id="10117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10119" w:author="U.S. Army" w:date="2001-05-23T07:4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120" w:author="U.S. Army" w:date="2001-05-23T07:48:00Z">
                        <w:r>
                          <w:rPr>
                            <w:rFonts w:cs="Arial" w:ascii="Arial" w:hAnsi="Arial"/>
                            <w:sz w:val="18"/>
                          </w:rPr>
                          <w:t>FM 4-02.4 (FM 8-10-4)</w:t>
                          <w:tab/>
                          <w:t>Medical Platoon Leaders’ Handbook—Tactics, Techniques, and Procedure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0122" w:author="U.S. Army" w:date="2000-11-28T10:55:00Z"/>
        </w:rPr>
      </w:pPr>
      <w:ins w:id="1012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24" w:author="U.S. Army" w:date="2000-11-28T10:55:00Z"/>
        </w:rPr>
      </w:pPr>
      <w:ins w:id="1012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26" w:author="U.S. Army" w:date="2000-11-28T10:55:00Z"/>
        </w:rPr>
      </w:pPr>
      <w:ins w:id="1012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28" w:author="U.S. Army" w:date="2000-11-28T10:55:00Z"/>
        </w:rPr>
      </w:pPr>
      <w:ins w:id="1012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30" w:author="U.S. Army" w:date="2000-11-28T10:55:00Z"/>
        </w:rPr>
      </w:pPr>
      <w:ins w:id="1012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32" w:author="U.S. Army" w:date="2000-11-28T10:55:00Z"/>
        </w:rPr>
      </w:pPr>
      <w:ins w:id="1013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34" w:author="U.S. Army" w:date="2000-11-28T10:55:00Z"/>
        </w:rPr>
      </w:pPr>
      <w:ins w:id="1013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36" w:author="U.S. Army" w:date="2000-11-28T10:55:00Z"/>
        </w:rPr>
      </w:pPr>
      <w:ins w:id="1013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38" w:author="U.S. Army" w:date="2000-11-28T10:55:00Z"/>
        </w:rPr>
      </w:pPr>
      <w:ins w:id="1013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40" w:author="U.S. Army" w:date="2000-11-28T10:55:00Z"/>
        </w:rPr>
      </w:pPr>
      <w:ins w:id="1013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42" w:author="U.S. Army" w:date="2000-11-28T10:55:00Z"/>
        </w:rPr>
      </w:pPr>
      <w:ins w:id="1014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44" w:author="U.S. Army" w:date="2000-11-28T10:55:00Z"/>
        </w:rPr>
      </w:pPr>
      <w:ins w:id="1014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46" w:author="U.S. Army" w:date="2000-11-28T10:55:00Z"/>
        </w:rPr>
      </w:pPr>
      <w:ins w:id="1014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48" w:author="U.S. Army" w:date="2000-11-28T10:55:00Z"/>
        </w:rPr>
      </w:pPr>
      <w:ins w:id="1014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50" w:author="U.S. Army" w:date="2000-11-28T10:55:00Z"/>
        </w:rPr>
      </w:pPr>
      <w:ins w:id="1014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52" w:author="U.S. Army" w:date="2000-11-28T10:55:00Z"/>
        </w:rPr>
      </w:pPr>
      <w:ins w:id="1015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54" w:author="U.S. Army" w:date="2000-11-28T10:55:00Z"/>
        </w:rPr>
      </w:pPr>
      <w:ins w:id="1015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56" w:author="U.S. Army" w:date="2000-11-28T10:55:00Z"/>
        </w:rPr>
      </w:pPr>
      <w:ins w:id="1015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58" w:author="U.S. Army" w:date="2000-11-28T10:55:00Z"/>
        </w:rPr>
      </w:pPr>
      <w:ins w:id="1015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60" w:author="U.S. Army" w:date="2000-11-28T10:55:00Z"/>
        </w:rPr>
      </w:pPr>
      <w:ins w:id="1015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62" w:author="U.S. Army" w:date="2000-11-28T10:55:00Z"/>
        </w:rPr>
      </w:pPr>
      <w:ins w:id="1016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64" w:author="U.S. Army" w:date="2000-11-28T10:55:00Z"/>
        </w:rPr>
      </w:pPr>
      <w:ins w:id="1016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66" w:author="U.S. Army" w:date="2000-11-28T10:55:00Z"/>
        </w:rPr>
      </w:pPr>
      <w:ins w:id="1016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68" w:author="U.S. Army" w:date="2000-11-28T10:55:00Z"/>
        </w:rPr>
      </w:pPr>
      <w:ins w:id="1016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70" w:author="U.S. Army" w:date="2000-11-28T10:55:00Z"/>
        </w:rPr>
      </w:pPr>
      <w:ins w:id="1016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72" w:author="U.S. Army" w:date="2000-11-28T10:55:00Z"/>
        </w:rPr>
      </w:pPr>
      <w:ins w:id="1017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74" w:author="U.S. Army" w:date="2000-11-28T10:55:00Z"/>
        </w:rPr>
      </w:pPr>
      <w:ins w:id="1017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76" w:author="U.S. Army" w:date="2000-11-28T10:55:00Z"/>
        </w:rPr>
      </w:pPr>
      <w:ins w:id="1017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78" w:author="U.S. Army" w:date="2000-11-28T10:55:00Z"/>
        </w:rPr>
      </w:pPr>
      <w:ins w:id="1017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80" w:author="U.S. Army" w:date="2000-11-28T10:55:00Z"/>
        </w:rPr>
      </w:pPr>
      <w:ins w:id="1017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82" w:author="U.S. Army" w:date="2000-11-28T10:55:00Z"/>
        </w:rPr>
      </w:pPr>
      <w:ins w:id="1018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84" w:author="U.S. Army" w:date="2000-11-28T10:55:00Z"/>
        </w:rPr>
      </w:pPr>
      <w:ins w:id="1018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86" w:author="U.S. Army" w:date="2000-11-28T10:55:00Z"/>
        </w:rPr>
      </w:pPr>
      <w:ins w:id="1018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88" w:author="U.S. Army" w:date="2000-11-28T10:55:00Z"/>
        </w:rPr>
      </w:pPr>
      <w:ins w:id="1018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90" w:author="U.S. Army" w:date="2000-11-28T10:55:00Z"/>
        </w:rPr>
      </w:pPr>
      <w:ins w:id="1018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92" w:author="U.S. Army" w:date="2000-11-28T10:55:00Z"/>
        </w:rPr>
      </w:pPr>
      <w:ins w:id="1019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94" w:author="U.S. Army" w:date="2000-11-28T10:55:00Z"/>
        </w:rPr>
      </w:pPr>
      <w:ins w:id="1019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96" w:author="U.S. Army" w:date="2000-11-28T10:55:00Z"/>
        </w:rPr>
      </w:pPr>
      <w:ins w:id="1019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198" w:author="U.S. Army" w:date="2000-11-28T10:55:00Z"/>
        </w:rPr>
      </w:pPr>
      <w:ins w:id="1019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00" w:author="U.S. Army" w:date="2000-11-28T10:55:00Z"/>
        </w:rPr>
      </w:pPr>
      <w:ins w:id="1019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02" w:author="U.S. Army" w:date="2000-11-28T10:55:00Z"/>
        </w:rPr>
      </w:pPr>
      <w:ins w:id="1020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04" w:author="U.S. Army" w:date="2000-11-28T10:55:00Z"/>
        </w:rPr>
      </w:pPr>
      <w:ins w:id="1020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06" w:author="U.S. Army" w:date="2000-11-28T10:55:00Z"/>
        </w:rPr>
      </w:pPr>
      <w:ins w:id="1020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08" w:author="U.S. Army" w:date="2000-11-28T10:55:00Z"/>
        </w:rPr>
      </w:pPr>
      <w:ins w:id="1020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10" w:author="U.S. Army" w:date="2000-11-28T10:55:00Z"/>
        </w:rPr>
      </w:pPr>
      <w:ins w:id="10209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12" w:author="U.S. Army" w:date="2000-11-28T10:55:00Z"/>
        </w:rPr>
      </w:pPr>
      <w:ins w:id="10211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14" w:author="U.S. Army" w:date="2000-11-28T10:55:00Z"/>
        </w:rPr>
      </w:pPr>
      <w:ins w:id="10213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16" w:author="U.S. Army" w:date="2000-11-28T10:55:00Z"/>
        </w:rPr>
      </w:pPr>
      <w:ins w:id="10215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18" w:author="U.S. Army" w:date="2000-11-28T10:55:00Z"/>
        </w:rPr>
      </w:pPr>
      <w:ins w:id="10217" w:author="U.S. Army" w:date="2000-11-28T10:5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20" w:author="U.S. Army" w:date="2000-11-28T10:57:00Z"/>
        </w:rPr>
      </w:pPr>
      <w:ins w:id="10219" w:author="U.S. Army" w:date="2000-11-28T10:5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222" w:author="U.S. Army" w:date="2000-11-28T10:57:00Z"/>
        </w:rPr>
      </w:pPr>
      <w:ins w:id="10221" w:author="U.S. Army" w:date="2000-11-28T10:57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0228" w:author="U.S. Army" w:date="2000-11-28T11:02:00Z"/>
        </w:rPr>
      </w:pPr>
      <w:ins w:id="10223" w:author="U.S. Army" w:date="2000-11-28T11:02:00Z">
        <w:r>
          <w:rPr/>
          <w:t xml:space="preserve">Figure 2-3. </w:t>
        </w:r>
      </w:ins>
      <w:ins w:id="10224" w:author="U.S. Army" w:date="2001-04-11T12:45:00Z">
        <w:r>
          <w:rPr/>
          <w:t xml:space="preserve"> Supporting references-to-collective tasks listing </w:t>
        </w:r>
      </w:ins>
      <w:ins w:id="10225" w:author="U.S. Army" w:date="2000-11-28T11:02:00Z">
        <w:r>
          <w:rPr/>
          <w:t>(continued</w:t>
        </w:r>
      </w:ins>
      <w:ins w:id="10226" w:author="U.S. Army" w:date="2000-11-28T13:49:00Z">
        <w:r>
          <w:rPr/>
          <w:t>)</w:t>
        </w:r>
      </w:ins>
      <w:ins w:id="10227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10230" w:author="U.S. Army" w:date="2000-11-28T10:57:00Z"/>
        </w:rPr>
      </w:pPr>
      <w:ins w:id="10229" w:author="U.S. Army" w:date="2000-11-28T10:57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0232" w:author="U.S. Army" w:date="2000-11-28T10:57:00Z"/>
        </w:rPr>
      </w:pPr>
      <w:ins w:id="10231" w:author="U.S. Army" w:date="2000-11-28T10:57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</wp:posOffset>
                </wp:positionH>
                <wp:positionV relativeFrom="paragraph">
                  <wp:posOffset>12700</wp:posOffset>
                </wp:positionV>
                <wp:extent cx="6047740" cy="77660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66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234" w:author="U.S. Army" w:date="2001-05-22T15:09:00Z"/>
                              </w:rPr>
                            </w:pPr>
                            <w:ins w:id="1023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37" w:author="U.S. Army" w:date="2001-05-22T15:09:00Z"/>
                              </w:rPr>
                            </w:pPr>
                            <w:ins w:id="10235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236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 (FM 8-10-6)</w:t>
                                <w:tab/>
                                <w:t>Medical Evacuation in a Theater of Operations Tactics, Techniques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39" w:author="U.S. Army" w:date="2001-05-22T15:09:00Z"/>
                              </w:rPr>
                            </w:pPr>
                            <w:ins w:id="1023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42" w:author="U.S. Army" w:date="2001-05-22T15:09:00Z"/>
                              </w:rPr>
                            </w:pPr>
                            <w:ins w:id="10240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241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85 (FM 8-285)</w:t>
                                <w:tab/>
                                <w:t>Treatment of Chemical Agent Casualties and Conventional Military Chemical Injuri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244" w:author="U.S. Army" w:date="2001-05-22T15:09:00Z"/>
                              </w:rPr>
                            </w:pPr>
                            <w:ins w:id="1024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247" w:author="U.S. Army" w:date="2001-05-22T15:09:00Z"/>
                              </w:rPr>
                            </w:pPr>
                            <w:ins w:id="10245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246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7723.01-0NRC</w:t>
                                <w:tab/>
                                <w:t>PERFORM UNIT-LEVEL MAINTEN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49" w:author="U.S. Army" w:date="2001-05-22T15:09:00Z"/>
                              </w:rPr>
                            </w:pPr>
                            <w:ins w:id="1024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52" w:author="U.S. Army" w:date="2001-05-22T15:09:00Z"/>
                              </w:rPr>
                            </w:pPr>
                            <w:ins w:id="10250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0251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738-750</w:t>
                                <w:tab/>
                                <w:t>Functional Users Manual for the Army Maintenance Management System (TAMM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54" w:author="U.S. Army" w:date="2001-05-22T15:09:00Z"/>
                              </w:rPr>
                            </w:pPr>
                            <w:ins w:id="1025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258" w:author="U.S. Army" w:date="2001-05-22T15:09:00Z"/>
                              </w:rPr>
                            </w:pPr>
                            <w:ins w:id="10255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10256" w:author="U.S. Army" w:date="2001-08-02T08:5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30.3</w:t>
                              </w:r>
                            </w:ins>
                            <w:ins w:id="10257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FM 9-43-1)</w:t>
                                <w:tab/>
                                <w:t>Maintenance Operations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0260" w:author="U.S. Army" w:date="2001-05-22T15:09:00Z"/>
                              </w:rPr>
                            </w:pPr>
                            <w:ins w:id="10259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263" w:author="U.S. Army" w:date="2001-05-22T15:09:00Z"/>
                              </w:rPr>
                            </w:pPr>
                            <w:ins w:id="10261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262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5-1110.01-0NRC</w:t>
                                <w:tab/>
                                <w:t>IMPLEMENT THE COMMAND RELIGIOUS SUPPORT</w:t>
                                <w:tab/>
                                <w:tab/>
                                <w:t>PROGRAM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65" w:author="U.S. Army" w:date="2001-05-22T15:09:00Z"/>
                              </w:rPr>
                            </w:pPr>
                            <w:ins w:id="10264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68" w:author="U.S. Army" w:date="2001-05-22T15:09:00Z"/>
                              </w:rPr>
                            </w:pPr>
                            <w:ins w:id="10266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0267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70" w:author="U.S. Army" w:date="2001-05-22T15:09:00Z"/>
                              </w:rPr>
                            </w:pPr>
                            <w:ins w:id="10269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73" w:author="U.S. Army" w:date="2001-05-22T15:09:00Z"/>
                              </w:rPr>
                            </w:pPr>
                            <w:ins w:id="10271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272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75" w:author="U.S. Army" w:date="2001-05-22T15:09:00Z"/>
                              </w:rPr>
                            </w:pPr>
                            <w:ins w:id="10274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278" w:author="U.S. Army" w:date="2001-05-22T15:09:00Z"/>
                              </w:rPr>
                            </w:pPr>
                            <w:ins w:id="10276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10277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-05 (FM 16-1)</w:t>
                                <w:tab/>
                                <w:t>Religious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0280" w:author="U.S. Army" w:date="2001-05-22T15:09:00Z"/>
                              </w:rPr>
                            </w:pPr>
                            <w:ins w:id="10279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1620" w:hanging="1620"/>
                              <w:rPr>
                                <w:rFonts w:ascii="Arial" w:hAnsi="Arial" w:cs="Arial"/>
                                <w:sz w:val="18"/>
                                <w:ins w:id="10282" w:author="U.S. Army" w:date="2001-05-22T15:09:00Z"/>
                              </w:rPr>
                            </w:pPr>
                            <w:ins w:id="10281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BOS:  EXERCISE COMMAND AND CONTROL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284" w:author="U.S. Army" w:date="2001-05-22T15:09:00Z"/>
                              </w:rPr>
                            </w:pPr>
                            <w:ins w:id="1028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289" w:author="U.S. Army" w:date="2001-05-22T15:09:00Z"/>
                              </w:rPr>
                            </w:pPr>
                            <w:ins w:id="10285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286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01.01-0NRC</w:t>
                                <w:tab/>
                                <w:t>COMMAND AND CONTROL (C</w:t>
                              </w:r>
                            </w:ins>
                            <w:ins w:id="10287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028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 BATTALION/SQUADRON</w:t>
                                <w:tab/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91" w:author="U.S. Army" w:date="2001-05-22T15:09:00Z"/>
                              </w:rPr>
                            </w:pPr>
                            <w:ins w:id="10290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94" w:author="U.S. Army" w:date="2001-05-22T15:09:00Z"/>
                              </w:rPr>
                            </w:pPr>
                            <w:ins w:id="10292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029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385-1</w:t>
                                <w:tab/>
                                <w:t>Small Unit Safety Officer/NCO Guid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296" w:author="U.S. Army" w:date="2001-05-22T15:09:00Z"/>
                              </w:rPr>
                            </w:pPr>
                            <w:ins w:id="10295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299" w:author="U.S. Army" w:date="2001-05-22T15:09:00Z"/>
                              </w:rPr>
                            </w:pPr>
                            <w:ins w:id="10297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29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41</w:t>
                                <w:tab/>
                                <w:t>Military Personnel Managers Mobilization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01" w:author="U.S. Army" w:date="2001-05-22T15:09:00Z"/>
                              </w:rPr>
                            </w:pPr>
                            <w:ins w:id="10300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04" w:author="U.S. Army" w:date="2001-05-22T15:09:00Z"/>
                              </w:rPr>
                            </w:pPr>
                            <w:ins w:id="10302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0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</w:t>
                                <w:tab/>
                                <w:t>Management and Administrative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06" w:author="U.S. Army" w:date="2001-05-22T15:09:00Z"/>
                              </w:rPr>
                            </w:pPr>
                            <w:ins w:id="10305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09" w:author="U.S. Army" w:date="2001-05-22T15:09:00Z"/>
                              </w:rPr>
                            </w:pPr>
                            <w:ins w:id="10307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0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11" w:author="U.S. Army" w:date="2001-05-22T15:09:00Z"/>
                              </w:rPr>
                            </w:pPr>
                            <w:ins w:id="10310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14" w:author="U.S. Army" w:date="2001-05-22T15:09:00Z"/>
                              </w:rPr>
                            </w:pPr>
                            <w:ins w:id="10312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1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16" w:author="U.S. Army" w:date="2001-05-22T15:09:00Z"/>
                              </w:rPr>
                            </w:pPr>
                            <w:ins w:id="10315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19" w:author="U.S. Army" w:date="2001-05-22T15:09:00Z"/>
                              </w:rPr>
                            </w:pPr>
                            <w:ins w:id="10317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18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21" w:author="U.S. Army" w:date="2001-05-22T15:09:00Z"/>
                              </w:rPr>
                            </w:pPr>
                            <w:ins w:id="10320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24" w:author="U.S. Army" w:date="2001-05-22T15:09:00Z"/>
                              </w:rPr>
                            </w:pPr>
                            <w:ins w:id="10322" w:author="U.S. Army" w:date="2001-05-22T15:09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23" w:author="U.S. Army" w:date="2001-05-22T15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22 (FM 22-100)</w:t>
                                <w:tab/>
                                <w:t>Army Leadership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326" w:author="U.S. Army" w:date="2000-11-28T13:07:00Z"/>
                              </w:rPr>
                            </w:pPr>
                            <w:ins w:id="10325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329" w:author="U.S. Army" w:date="2000-11-28T13:07:00Z"/>
                              </w:rPr>
                            </w:pPr>
                            <w:ins w:id="10327" w:author="U.S. Army" w:date="2000-11-28T13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328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02.01-0NRC</w:t>
                                <w:tab/>
                                <w:t>DIRECT THE STAFF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31" w:author="U.S. Army" w:date="2000-11-28T13:07:00Z"/>
                              </w:rPr>
                            </w:pPr>
                            <w:ins w:id="10330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42" w:author="U.S. Army" w:date="2000-11-28T13:07:00Z"/>
                              </w:rPr>
                            </w:pPr>
                            <w:ins w:id="10332" w:author="U.S. Army" w:date="2001-03-26T14:0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0333" w:author="U.S. Army" w:date="2000-11-28T13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34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0335" w:author="U.S. Army" w:date="2001-02-07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0336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0337" w:author="U.S. Army" w:date="2000-11-29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338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339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0340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341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344" w:author="U.S. Army" w:date="2000-11-28T13:07:00Z"/>
                              </w:rPr>
                            </w:pPr>
                            <w:ins w:id="10343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53" w:author="U.S. Army" w:date="2000-11-28T13:07:00Z"/>
                              </w:rPr>
                            </w:pPr>
                            <w:ins w:id="10345" w:author="U.S. Army" w:date="2000-11-28T13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46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0347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0348" w:author="U.S. Army" w:date="2000-11-29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349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350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0351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352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sz w:val="18"/>
                                <w:ins w:id="10355" w:author="U.S. Army" w:date="2000-11-28T13:07:00Z"/>
                              </w:rPr>
                            </w:pPr>
                            <w:ins w:id="10354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363" w:author="U.S. Army" w:date="2000-11-28T13:07:00Z"/>
                              </w:rPr>
                            </w:pPr>
                            <w:ins w:id="10356" w:author="U.S. Army" w:date="2000-11-28T13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57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10358" w:author="U.S. Army" w:date="2000-11-29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359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360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0361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362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rFonts w:ascii="Arial" w:hAnsi="Arial" w:cs="Arial"/>
                                <w:sz w:val="18"/>
                                <w:ins w:id="10365" w:author="U.S. Army" w:date="2000-11-28T13:07:00Z"/>
                              </w:rPr>
                            </w:pPr>
                            <w:ins w:id="10364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0366" w:author="U.S. Army" w:date="2000-11-28T13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367" w:author="U.S. Army" w:date="2000-11-28T13:4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10368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0369" w:author="U.S. Army" w:date="2000-11-29T14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370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371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0372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373" w:author="U.S. Army" w:date="2000-11-28T13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11.5pt;mso-wrap-distance-left:9.05pt;mso-wrap-distance-right:9.05pt;mso-wrap-distance-top:0pt;mso-wrap-distance-bottom:0pt;margin-top:1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375" w:author="U.S. Army" w:date="2001-05-22T15:09:00Z"/>
                        </w:rPr>
                      </w:pPr>
                      <w:ins w:id="1037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378" w:author="U.S. Army" w:date="2001-05-22T15:09:00Z"/>
                        </w:rPr>
                      </w:pPr>
                      <w:ins w:id="10376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377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4-02.2 (FM 8-10-6)</w:t>
                          <w:tab/>
                          <w:t>Medical Evacuation in a Theater of Operations Tactics, Techniques and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380" w:author="U.S. Army" w:date="2001-05-22T15:09:00Z"/>
                        </w:rPr>
                      </w:pPr>
                      <w:ins w:id="1037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383" w:author="U.S. Army" w:date="2001-05-22T15:09:00Z"/>
                        </w:rPr>
                      </w:pPr>
                      <w:ins w:id="10381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382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4-02.285 (FM 8-285)</w:t>
                          <w:tab/>
                          <w:t>Treatment of Chemical Agent Casualties and Conventional Military Chemical Injuri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385" w:author="U.S. Army" w:date="2001-05-22T15:09:00Z"/>
                        </w:rPr>
                      </w:pPr>
                      <w:ins w:id="1038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388" w:author="U.S. Army" w:date="2001-05-22T15:09:00Z"/>
                        </w:rPr>
                      </w:pPr>
                      <w:ins w:id="10386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387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01-4-7723.01-0NRC</w:t>
                          <w:tab/>
                          <w:t>PERFORM UNIT-LEVEL MAINTEN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390" w:author="U.S. Army" w:date="2001-05-22T15:09:00Z"/>
                        </w:rPr>
                      </w:pPr>
                      <w:ins w:id="1038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393" w:author="U.S. Army" w:date="2001-05-22T15:09:00Z"/>
                        </w:rPr>
                      </w:pPr>
                      <w:ins w:id="10391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392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DA Pam 738-750</w:t>
                          <w:tab/>
                          <w:t>Functional Users Manual for the Army Maintenance Management System (TAMM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395" w:author="U.S. Army" w:date="2001-05-22T15:09:00Z"/>
                        </w:rPr>
                      </w:pPr>
                      <w:ins w:id="1039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ins w:id="10399" w:author="U.S. Army" w:date="2001-05-22T15:09:00Z"/>
                        </w:rPr>
                      </w:pPr>
                      <w:ins w:id="10396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10397" w:author="U.S. Army" w:date="2001-08-02T08:54:00Z">
                        <w:r>
                          <w:rPr>
                            <w:rFonts w:cs="Arial" w:ascii="Arial" w:hAnsi="Arial"/>
                            <w:sz w:val="18"/>
                          </w:rPr>
                          <w:t>FM 4-30.3</w:t>
                        </w:r>
                      </w:ins>
                      <w:ins w:id="10398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FM 9-43-1)</w:t>
                          <w:tab/>
                          <w:t>Maintenance Operations and Procedur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0401" w:author="U.S. Army" w:date="2001-05-22T15:09:00Z"/>
                        </w:rPr>
                      </w:pPr>
                      <w:ins w:id="10400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404" w:author="U.S. Army" w:date="2001-05-22T15:09:00Z"/>
                        </w:rPr>
                      </w:pPr>
                      <w:ins w:id="10402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403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01-5-1110.01-0NRC</w:t>
                          <w:tab/>
                          <w:t>IMPLEMENT THE COMMAND RELIGIOUS SUPPORT</w:t>
                          <w:tab/>
                          <w:tab/>
                          <w:t>PROGRAM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06" w:author="U.S. Army" w:date="2001-05-22T15:09:00Z"/>
                        </w:rPr>
                      </w:pPr>
                      <w:ins w:id="10405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09" w:author="U.S. Army" w:date="2001-05-22T15:09:00Z"/>
                        </w:rPr>
                      </w:pPr>
                      <w:ins w:id="10407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408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11" w:author="U.S. Army" w:date="2001-05-22T15:09:00Z"/>
                        </w:rPr>
                      </w:pPr>
                      <w:ins w:id="10410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14" w:author="U.S. Army" w:date="2001-05-22T15:09:00Z"/>
                        </w:rPr>
                      </w:pPr>
                      <w:ins w:id="10412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13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16" w:author="U.S. Army" w:date="2001-05-22T15:09:00Z"/>
                        </w:rPr>
                      </w:pPr>
                      <w:ins w:id="10415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ins w:id="10419" w:author="U.S. Army" w:date="2001-05-22T15:09:00Z"/>
                        </w:rPr>
                      </w:pPr>
                      <w:ins w:id="10417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10418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1-05 (FM 16-1)</w:t>
                          <w:tab/>
                          <w:t>Religious Support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0421" w:author="U.S. Army" w:date="2001-05-22T15:09:00Z"/>
                        </w:rPr>
                      </w:pPr>
                      <w:ins w:id="10420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1620" w:hanging="1620"/>
                        <w:rPr>
                          <w:rFonts w:ascii="Arial" w:hAnsi="Arial" w:cs="Arial"/>
                          <w:sz w:val="18"/>
                          <w:ins w:id="10423" w:author="U.S. Army" w:date="2001-05-22T15:09:00Z"/>
                        </w:rPr>
                      </w:pPr>
                      <w:ins w:id="10422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BOS:  EXERCISE COMMAND AND CONTROL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425" w:author="U.S. Army" w:date="2001-05-22T15:09:00Z"/>
                        </w:rPr>
                      </w:pPr>
                      <w:ins w:id="1042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430" w:author="U.S. Army" w:date="2001-05-22T15:09:00Z"/>
                        </w:rPr>
                      </w:pPr>
                      <w:ins w:id="10426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427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01-1-1001.01-0NRC</w:t>
                          <w:tab/>
                          <w:t>COMMAND AND CONTROL (C</w:t>
                        </w:r>
                      </w:ins>
                      <w:ins w:id="10428" w:author="U.S. Army" w:date="2001-05-22T15:09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042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) BATTALION/SQUADRON</w:t>
                          <w:tab/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32" w:author="U.S. Army" w:date="2001-05-22T15:09:00Z"/>
                        </w:rPr>
                      </w:pPr>
                      <w:ins w:id="10431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35" w:author="U.S. Army" w:date="2001-05-22T15:09:00Z"/>
                        </w:rPr>
                      </w:pPr>
                      <w:ins w:id="10433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43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DA Pam 385-1</w:t>
                          <w:tab/>
                          <w:t>Small Unit Safety Officer/NCO Guid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37" w:author="U.S. Army" w:date="2001-05-22T15:09:00Z"/>
                        </w:rPr>
                      </w:pPr>
                      <w:ins w:id="10436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40" w:author="U.S. Army" w:date="2001-05-22T15:09:00Z"/>
                        </w:rPr>
                      </w:pPr>
                      <w:ins w:id="10438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3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41</w:t>
                          <w:tab/>
                          <w:t>Military Personnel Managers Mobilization Handboo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42" w:author="U.S. Army" w:date="2001-05-22T15:09:00Z"/>
                        </w:rPr>
                      </w:pPr>
                      <w:ins w:id="10441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45" w:author="U.S. Army" w:date="2001-05-22T15:09:00Z"/>
                        </w:rPr>
                      </w:pPr>
                      <w:ins w:id="10443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4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</w:t>
                          <w:tab/>
                          <w:t>Management and Administrative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47" w:author="U.S. Army" w:date="2001-05-22T15:09:00Z"/>
                        </w:rPr>
                      </w:pPr>
                      <w:ins w:id="10446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50" w:author="U.S. Army" w:date="2001-05-22T15:09:00Z"/>
                        </w:rPr>
                      </w:pPr>
                      <w:ins w:id="10448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4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52" w:author="U.S. Army" w:date="2001-05-22T15:09:00Z"/>
                        </w:rPr>
                      </w:pPr>
                      <w:ins w:id="10451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55" w:author="U.S. Army" w:date="2001-05-22T15:09:00Z"/>
                        </w:rPr>
                      </w:pPr>
                      <w:ins w:id="10453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5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57" w:author="U.S. Army" w:date="2001-05-22T15:09:00Z"/>
                        </w:rPr>
                      </w:pPr>
                      <w:ins w:id="10456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60" w:author="U.S. Army" w:date="2001-05-22T15:09:00Z"/>
                        </w:rPr>
                      </w:pPr>
                      <w:ins w:id="10458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59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62" w:author="U.S. Army" w:date="2001-05-22T15:09:00Z"/>
                        </w:rPr>
                      </w:pPr>
                      <w:ins w:id="10461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65" w:author="U.S. Army" w:date="2001-05-22T15:09:00Z"/>
                        </w:rPr>
                      </w:pPr>
                      <w:ins w:id="10463" w:author="U.S. Army" w:date="2001-05-22T15:09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64" w:author="U.S. Army" w:date="2001-05-22T15:09:00Z">
                        <w:r>
                          <w:rPr>
                            <w:rFonts w:cs="Arial" w:ascii="Arial" w:hAnsi="Arial"/>
                            <w:sz w:val="18"/>
                          </w:rPr>
                          <w:t>FM 6-22 (FM 22-100)</w:t>
                          <w:tab/>
                          <w:t>Army Leadership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467" w:author="U.S. Army" w:date="2000-11-28T13:07:00Z"/>
                        </w:rPr>
                      </w:pPr>
                      <w:ins w:id="10466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470" w:author="U.S. Army" w:date="2000-11-28T13:07:00Z"/>
                        </w:rPr>
                      </w:pPr>
                      <w:ins w:id="10468" w:author="U.S. Army" w:date="2000-11-28T13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469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01-1-1002.01-0NRC</w:t>
                          <w:tab/>
                          <w:t>DIRECT THE STAFF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72" w:author="U.S. Army" w:date="2000-11-28T13:07:00Z"/>
                        </w:rPr>
                      </w:pPr>
                      <w:ins w:id="10471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83" w:author="U.S. Army" w:date="2000-11-28T13:07:00Z"/>
                        </w:rPr>
                      </w:pPr>
                      <w:ins w:id="10473" w:author="U.S. Army" w:date="2001-03-26T14:0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0474" w:author="U.S. Army" w:date="2000-11-28T13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75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0476" w:author="U.S. Army" w:date="2001-02-07T15:18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0477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0478" w:author="U.S. Army" w:date="2000-11-29T14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479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480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0481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482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485" w:author="U.S. Army" w:date="2000-11-28T13:07:00Z"/>
                        </w:rPr>
                      </w:pPr>
                      <w:ins w:id="10484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494" w:author="U.S. Army" w:date="2000-11-28T13:07:00Z"/>
                        </w:rPr>
                      </w:pPr>
                      <w:ins w:id="10486" w:author="U.S. Army" w:date="2000-11-28T13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87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0488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0489" w:author="U.S. Army" w:date="2000-11-29T14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490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491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0492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493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2160" w:leader="none"/>
                        </w:tabs>
                        <w:rPr>
                          <w:rFonts w:ascii="Arial" w:hAnsi="Arial" w:cs="Arial"/>
                          <w:sz w:val="18"/>
                          <w:ins w:id="10496" w:author="U.S. Army" w:date="2000-11-28T13:07:00Z"/>
                        </w:rPr>
                      </w:pPr>
                      <w:ins w:id="10495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504" w:author="U.S. Army" w:date="2000-11-28T13:07:00Z"/>
                        </w:rPr>
                      </w:pPr>
                      <w:ins w:id="10497" w:author="U.S. Army" w:date="2000-11-28T13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498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10499" w:author="U.S. Army" w:date="2000-11-29T14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500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501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0502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503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rPr>
                          <w:rFonts w:ascii="Arial" w:hAnsi="Arial" w:cs="Arial"/>
                          <w:sz w:val="18"/>
                          <w:ins w:id="10506" w:author="U.S. Army" w:date="2000-11-28T13:07:00Z"/>
                        </w:rPr>
                      </w:pPr>
                      <w:ins w:id="10505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507" w:author="U.S. Army" w:date="2000-11-28T13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508" w:author="U.S. Army" w:date="2000-11-28T13:4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10509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0510" w:author="U.S. Army" w:date="2000-11-29T14:45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511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512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0513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514" w:author="U.S. Army" w:date="2000-11-28T13:07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0516" w:author="U.S. Army" w:date="2000-11-28T10:57:00Z"/>
        </w:rPr>
      </w:pPr>
      <w:ins w:id="10515" w:author="U.S. Army" w:date="2000-11-28T10:57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ns w:id="10518" w:author="U.S. Army" w:date="2000-11-28T10:57:00Z"/>
        </w:rPr>
      </w:pPr>
      <w:ins w:id="10517" w:author="U.S. Army" w:date="2000-11-28T10:5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20" w:author="U.S. Army" w:date="2000-11-28T10:57:00Z"/>
        </w:rPr>
      </w:pPr>
      <w:ins w:id="10519" w:author="U.S. Army" w:date="2000-11-28T10:5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22" w:author="U.S. Army" w:date="2000-11-28T12:53:00Z"/>
        </w:rPr>
      </w:pPr>
      <w:ins w:id="1052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24" w:author="U.S. Army" w:date="2000-11-28T12:53:00Z"/>
        </w:rPr>
      </w:pPr>
      <w:ins w:id="1052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26" w:author="U.S. Army" w:date="2000-11-28T12:53:00Z"/>
        </w:rPr>
      </w:pPr>
      <w:ins w:id="1052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28" w:author="U.S. Army" w:date="2000-11-28T12:53:00Z"/>
        </w:rPr>
      </w:pPr>
      <w:ins w:id="1052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30" w:author="U.S. Army" w:date="2000-11-28T12:53:00Z"/>
        </w:rPr>
      </w:pPr>
      <w:ins w:id="1052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32" w:author="U.S. Army" w:date="2000-11-28T12:53:00Z"/>
        </w:rPr>
      </w:pPr>
      <w:ins w:id="1053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34" w:author="U.S. Army" w:date="2000-11-28T12:53:00Z"/>
        </w:rPr>
      </w:pPr>
      <w:ins w:id="1053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36" w:author="U.S. Army" w:date="2000-11-28T12:53:00Z"/>
        </w:rPr>
      </w:pPr>
      <w:ins w:id="1053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38" w:author="U.S. Army" w:date="2000-11-28T12:53:00Z"/>
        </w:rPr>
      </w:pPr>
      <w:ins w:id="1053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40" w:author="U.S. Army" w:date="2000-11-28T12:53:00Z"/>
        </w:rPr>
      </w:pPr>
      <w:ins w:id="1053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42" w:author="U.S. Army" w:date="2000-11-28T12:53:00Z"/>
        </w:rPr>
      </w:pPr>
      <w:ins w:id="1054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44" w:author="U.S. Army" w:date="2000-11-28T12:53:00Z"/>
        </w:rPr>
      </w:pPr>
      <w:ins w:id="1054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46" w:author="U.S. Army" w:date="2000-11-28T12:53:00Z"/>
        </w:rPr>
      </w:pPr>
      <w:ins w:id="1054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48" w:author="U.S. Army" w:date="2000-11-28T12:53:00Z"/>
        </w:rPr>
      </w:pPr>
      <w:ins w:id="1054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50" w:author="U.S. Army" w:date="2000-11-28T12:53:00Z"/>
        </w:rPr>
      </w:pPr>
      <w:ins w:id="1054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52" w:author="U.S. Army" w:date="2000-11-28T12:53:00Z"/>
        </w:rPr>
      </w:pPr>
      <w:ins w:id="1055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54" w:author="U.S. Army" w:date="2000-11-28T12:53:00Z"/>
        </w:rPr>
      </w:pPr>
      <w:ins w:id="1055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56" w:author="U.S. Army" w:date="2000-11-28T12:53:00Z"/>
        </w:rPr>
      </w:pPr>
      <w:ins w:id="1055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58" w:author="U.S. Army" w:date="2000-11-28T12:53:00Z"/>
        </w:rPr>
      </w:pPr>
      <w:ins w:id="1055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60" w:author="U.S. Army" w:date="2000-11-28T12:53:00Z"/>
        </w:rPr>
      </w:pPr>
      <w:ins w:id="1055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62" w:author="U.S. Army" w:date="2000-11-28T12:53:00Z"/>
        </w:rPr>
      </w:pPr>
      <w:ins w:id="1056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64" w:author="U.S. Army" w:date="2000-11-28T12:53:00Z"/>
        </w:rPr>
      </w:pPr>
      <w:ins w:id="1056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66" w:author="U.S. Army" w:date="2000-11-28T12:53:00Z"/>
        </w:rPr>
      </w:pPr>
      <w:ins w:id="1056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68" w:author="U.S. Army" w:date="2000-11-28T12:53:00Z"/>
        </w:rPr>
      </w:pPr>
      <w:ins w:id="1056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70" w:author="U.S. Army" w:date="2000-11-28T12:53:00Z"/>
        </w:rPr>
      </w:pPr>
      <w:ins w:id="1056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72" w:author="U.S. Army" w:date="2000-11-28T12:53:00Z"/>
        </w:rPr>
      </w:pPr>
      <w:ins w:id="1057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74" w:author="U.S. Army" w:date="2000-11-28T12:53:00Z"/>
        </w:rPr>
      </w:pPr>
      <w:ins w:id="1057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76" w:author="U.S. Army" w:date="2000-11-28T12:53:00Z"/>
        </w:rPr>
      </w:pPr>
      <w:ins w:id="1057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78" w:author="U.S. Army" w:date="2000-11-28T12:53:00Z"/>
        </w:rPr>
      </w:pPr>
      <w:ins w:id="1057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80" w:author="U.S. Army" w:date="2000-11-28T13:02:00Z"/>
        </w:rPr>
      </w:pPr>
      <w:ins w:id="10579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82" w:author="U.S. Army" w:date="2000-11-28T13:02:00Z"/>
        </w:rPr>
      </w:pPr>
      <w:ins w:id="10581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84" w:author="U.S. Army" w:date="2000-11-28T13:02:00Z"/>
        </w:rPr>
      </w:pPr>
      <w:ins w:id="10583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86" w:author="U.S. Army" w:date="2000-11-28T13:02:00Z"/>
        </w:rPr>
      </w:pPr>
      <w:ins w:id="10585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88" w:author="U.S. Army" w:date="2000-11-28T13:02:00Z"/>
        </w:rPr>
      </w:pPr>
      <w:ins w:id="10587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90" w:author="U.S. Army" w:date="2000-11-28T13:02:00Z"/>
        </w:rPr>
      </w:pPr>
      <w:ins w:id="10589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92" w:author="U.S. Army" w:date="2000-11-28T13:02:00Z"/>
        </w:rPr>
      </w:pPr>
      <w:ins w:id="10591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94" w:author="U.S. Army" w:date="2000-11-28T13:02:00Z"/>
        </w:rPr>
      </w:pPr>
      <w:ins w:id="10593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96" w:author="U.S. Army" w:date="2000-11-28T13:02:00Z"/>
        </w:rPr>
      </w:pPr>
      <w:ins w:id="10595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598" w:author="U.S. Army" w:date="2000-11-28T13:02:00Z"/>
        </w:rPr>
      </w:pPr>
      <w:ins w:id="10597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00" w:author="U.S. Army" w:date="2000-11-28T13:02:00Z"/>
        </w:rPr>
      </w:pPr>
      <w:ins w:id="10599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02" w:author="U.S. Army" w:date="2000-11-28T13:02:00Z"/>
        </w:rPr>
      </w:pPr>
      <w:ins w:id="10601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04" w:author="U.S. Army" w:date="2000-11-28T13:02:00Z"/>
        </w:rPr>
      </w:pPr>
      <w:ins w:id="10603" w:author="U.S. Army" w:date="2000-11-28T13:0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06" w:author="U.S. Army" w:date="2000-11-28T12:53:00Z"/>
        </w:rPr>
      </w:pPr>
      <w:ins w:id="10605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08" w:author="U.S. Army" w:date="2000-11-28T12:53:00Z"/>
        </w:rPr>
      </w:pPr>
      <w:ins w:id="10607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10" w:author="U.S. Army" w:date="2000-11-28T12:53:00Z"/>
        </w:rPr>
      </w:pPr>
      <w:ins w:id="10609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12" w:author="U.S. Army" w:date="2000-11-28T12:53:00Z"/>
        </w:rPr>
      </w:pPr>
      <w:ins w:id="10611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14" w:author="U.S. Army" w:date="2000-11-28T12:53:00Z"/>
        </w:rPr>
      </w:pPr>
      <w:ins w:id="10613" w:author="U.S. Army" w:date="2000-11-28T12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16" w:author="U.S. Army" w:date="2001-05-22T15:09:00Z"/>
        </w:rPr>
      </w:pPr>
      <w:ins w:id="10615" w:author="U.S. Army" w:date="2001-05-22T15:0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18" w:author="U.S. Army" w:date="2001-05-22T15:09:00Z"/>
        </w:rPr>
      </w:pPr>
      <w:ins w:id="10617" w:author="U.S. Army" w:date="2001-05-22T15:09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620" w:author="U.S. Army" w:date="2001-05-22T15:09:00Z"/>
        </w:rPr>
      </w:pPr>
      <w:ins w:id="10619" w:author="U.S. Army" w:date="2001-05-22T15:09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0626" w:author="U.S. Army" w:date="2000-11-28T13:03:00Z"/>
        </w:rPr>
      </w:pPr>
      <w:ins w:id="10621" w:author="U.S. Army" w:date="2000-11-28T13:03:00Z">
        <w:r>
          <w:rPr/>
          <w:t xml:space="preserve">Figure 2-3. </w:t>
        </w:r>
      </w:ins>
      <w:ins w:id="10622" w:author="U.S. Army" w:date="2001-04-11T12:45:00Z">
        <w:r>
          <w:rPr/>
          <w:t xml:space="preserve"> Supporting references-to-collective tasks listing </w:t>
        </w:r>
      </w:ins>
      <w:ins w:id="10623" w:author="U.S. Army" w:date="2000-11-28T13:03:00Z">
        <w:r>
          <w:rPr/>
          <w:t>(continued</w:t>
        </w:r>
      </w:ins>
      <w:ins w:id="10624" w:author="U.S. Army" w:date="2000-11-28T13:47:00Z">
        <w:r>
          <w:rPr/>
          <w:t>)</w:t>
        </w:r>
      </w:ins>
      <w:ins w:id="10625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10628" w:author="U.S. Army" w:date="2000-11-27T16:14:00Z"/>
        </w:rPr>
      </w:pPr>
      <w:ins w:id="10627" w:author="U.S. Army" w:date="2000-11-27T16:14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0630" w:author="U.S. Army" w:date="2000-11-28T13:08:00Z"/>
        </w:rPr>
      </w:pPr>
      <w:ins w:id="10629" w:author="U.S. Army" w:date="2000-11-28T13:0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90</wp:posOffset>
                </wp:positionH>
                <wp:positionV relativeFrom="paragraph">
                  <wp:posOffset>85090</wp:posOffset>
                </wp:positionV>
                <wp:extent cx="6047740" cy="74752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475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632" w:author="U.S. Army" w:date="2000-11-28T16:25:00Z"/>
                              </w:rPr>
                            </w:pPr>
                            <w:ins w:id="10631" w:author="U.S. Army" w:date="2000-11-28T16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635" w:author="U.S. Army" w:date="2000-11-28T13:10:00Z"/>
                              </w:rPr>
                            </w:pPr>
                            <w:ins w:id="10633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634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17.01-0NRC</w:t>
                                <w:tab/>
                                <w:t>PLAN AND CONDUCT STABILITY AND SUPPORT</w:t>
                                <w:tab/>
                                <w:tab/>
                                <w:tab/>
                                <w:t>OPERATIONS (SASO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37" w:author="U.S. Army" w:date="2000-11-28T13:10:00Z"/>
                              </w:rPr>
                            </w:pPr>
                            <w:ins w:id="10636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648" w:author="U.S. Army" w:date="2000-11-28T13:10:00Z"/>
                              </w:rPr>
                            </w:pPr>
                            <w:ins w:id="10638" w:author="U.S. Army" w:date="2001-03-26T14:0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0639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40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0641" w:author="U.S. Army" w:date="2001-02-07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064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064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4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4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064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4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50" w:author="U.S. Army" w:date="2000-11-28T13:10:00Z"/>
                              </w:rPr>
                            </w:pPr>
                            <w:ins w:id="1064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658" w:author="U.S. Army" w:date="2000-11-28T13:10:00Z"/>
                              </w:rPr>
                            </w:pPr>
                            <w:ins w:id="1065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5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1065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5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5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1065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5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60" w:author="U.S. Army" w:date="2000-11-28T13:10:00Z"/>
                              </w:rPr>
                            </w:pPr>
                            <w:ins w:id="1065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668" w:author="U.S. Army" w:date="2000-11-28T13:10:00Z"/>
                              </w:rPr>
                            </w:pPr>
                            <w:ins w:id="1066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6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066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6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6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066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6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70" w:author="U.S. Army" w:date="2000-11-28T13:10:00Z"/>
                              </w:rPr>
                            </w:pPr>
                            <w:ins w:id="1066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678" w:author="U.S. Army" w:date="2000-11-28T13:10:00Z"/>
                              </w:rPr>
                            </w:pPr>
                            <w:ins w:id="1067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7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067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7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7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067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7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80" w:author="U.S. Army" w:date="2000-11-28T13:10:00Z"/>
                              </w:rPr>
                            </w:pPr>
                            <w:ins w:id="1067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688" w:author="U.S. Army" w:date="2000-11-28T13:10:00Z"/>
                              </w:rPr>
                            </w:pPr>
                            <w:ins w:id="1068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8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068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8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8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068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8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90" w:author="U.S. Army" w:date="2000-11-28T13:10:00Z"/>
                              </w:rPr>
                            </w:pPr>
                            <w:ins w:id="1068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698" w:author="U.S. Army" w:date="2000-11-28T13:10:00Z"/>
                              </w:rPr>
                            </w:pPr>
                            <w:ins w:id="1069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69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1069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69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69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10696" w:author="U.S. Army" w:date="2000-11-29T14:5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69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00" w:author="U.S. Army" w:date="2000-11-28T13:10:00Z"/>
                              </w:rPr>
                            </w:pPr>
                            <w:ins w:id="1069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08" w:author="U.S. Army" w:date="2000-11-28T13:10:00Z"/>
                              </w:rPr>
                            </w:pPr>
                            <w:ins w:id="1070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0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1070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704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70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10706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70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0710" w:author="U.S. Army" w:date="2000-11-28T13:10:00Z"/>
                              </w:rPr>
                            </w:pPr>
                            <w:ins w:id="1070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713" w:author="U.S. Army" w:date="2000-11-28T13:10:00Z"/>
                              </w:rPr>
                            </w:pPr>
                            <w:ins w:id="10711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712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20.01-0NRC</w:t>
                                <w:tab/>
                                <w:t>COORDINATE DOWNED AIRCREW RECOVERY</w:t>
                                <w:tab/>
                                <w:tab/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15" w:author="U.S. Army" w:date="2000-11-28T13:10:00Z"/>
                              </w:rPr>
                            </w:pPr>
                            <w:ins w:id="10714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24" w:author="U.S. Army" w:date="2000-11-28T13:10:00Z"/>
                              </w:rPr>
                            </w:pPr>
                            <w:ins w:id="10716" w:author="U.S. Army" w:date="2001-03-26T14:0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0717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18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0719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720" w:author="U.S. Army" w:date="2001-05-02T08:0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721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0722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723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26" w:author="U.S. Army" w:date="2000-11-28T13:10:00Z"/>
                              </w:rPr>
                            </w:pPr>
                            <w:ins w:id="1072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29" w:author="U.S. Army" w:date="2000-11-28T13:10:00Z"/>
                              </w:rPr>
                            </w:pPr>
                            <w:ins w:id="10727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28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JP 3-50.21</w:t>
                                <w:tab/>
                                <w:t>Joint Tactics, Techniques, and Procedures for Combat Search and Rescu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31" w:author="U.S. Army" w:date="2000-11-28T13:10:00Z"/>
                              </w:rPr>
                            </w:pPr>
                            <w:ins w:id="10730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0734" w:author="U.S. Army" w:date="2000-11-28T13:10:00Z"/>
                              </w:rPr>
                            </w:pPr>
                            <w:ins w:id="10732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733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24.01-0NRC</w:t>
                                <w:tab/>
                                <w:t>COORDINATE THE SAFETY PROGRAM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36" w:author="U.S. Army" w:date="2000-11-28T13:10:00Z"/>
                              </w:rPr>
                            </w:pPr>
                            <w:ins w:id="10735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42" w:author="U.S. Army" w:date="2000-11-28T13:10:00Z"/>
                              </w:rPr>
                            </w:pPr>
                            <w:ins w:id="10737" w:author="U.S. Army" w:date="2001-03-26T14:0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0738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3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5-10</w:t>
                                <w:tab/>
                              </w:r>
                            </w:ins>
                            <w:ins w:id="10740" w:author="U.S. Army" w:date="2000-11-30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The </w:t>
                              </w:r>
                            </w:ins>
                            <w:ins w:id="10741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my Safety Program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44" w:author="U.S. Army" w:date="2000-11-28T13:10:00Z"/>
                              </w:rPr>
                            </w:pPr>
                            <w:ins w:id="10743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47" w:author="U.S. Army" w:date="2000-11-28T13:10:00Z"/>
                              </w:rPr>
                            </w:pPr>
                            <w:ins w:id="10745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46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5-95</w:t>
                                <w:tab/>
                                <w:t>Army Aviation Accident Preven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49" w:author="U.S. Army" w:date="2000-11-28T13:10:00Z"/>
                              </w:rPr>
                            </w:pPr>
                            <w:ins w:id="10748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59" w:author="U.S. Army" w:date="2000-11-28T13:10:00Z"/>
                              </w:rPr>
                            </w:pPr>
                            <w:ins w:id="10750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51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0752" w:author="U.S. Army" w:date="2001-02-07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0753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0754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755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756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0757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758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61" w:author="U.S. Army" w:date="2000-11-28T13:10:00Z"/>
                              </w:rPr>
                            </w:pPr>
                            <w:ins w:id="10760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70" w:author="U.S. Army" w:date="2000-11-28T13:10:00Z"/>
                              </w:rPr>
                            </w:pPr>
                            <w:ins w:id="10762" w:author="U.S. Army" w:date="2000-11-28T13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63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0764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0765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0766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0767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0768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0769" w:author="U.S. Army" w:date="2000-11-28T13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0772" w:author="U.S. Army" w:date="2001-05-22T15:10:00Z"/>
                              </w:rPr>
                            </w:pPr>
                            <w:ins w:id="10771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10775" w:author="U.S. Army" w:date="2001-05-22T15:10:00Z"/>
                              </w:rPr>
                            </w:pPr>
                            <w:ins w:id="10773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0774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028.01-0NRC</w:t>
                                <w:tab/>
                                <w:t>PARTICIPATE IN THE STAFF PLANNING PROCES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10778" w:author="U.S. Army" w:date="2001-05-22T15:10:00Z"/>
                              </w:rPr>
                            </w:pPr>
                            <w:ins w:id="10776" w:author="U.S. Army" w:date="2001-05-23T07:5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10777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ASO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80" w:author="U.S. Army" w:date="2001-05-22T15:10:00Z"/>
                              </w:rPr>
                            </w:pPr>
                            <w:ins w:id="10779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83" w:author="U.S. Army" w:date="2001-05-22T15:10:00Z"/>
                              </w:rPr>
                            </w:pPr>
                            <w:ins w:id="10781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0782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5-10</w:t>
                                <w:tab/>
                                <w:t>The Army Safety Program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85" w:author="U.S. Army" w:date="2001-05-22T15:10:00Z"/>
                              </w:rPr>
                            </w:pPr>
                            <w:ins w:id="10784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88" w:author="U.S. Army" w:date="2001-05-22T15:10:00Z"/>
                              </w:rPr>
                            </w:pPr>
                            <w:ins w:id="10786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87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R 385-95</w:t>
                                <w:tab/>
                                <w:t>Army Aviation Accident Preven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90" w:author="U.S. Army" w:date="2001-05-22T15:10:00Z"/>
                              </w:rPr>
                            </w:pPr>
                            <w:ins w:id="10789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93" w:author="U.S. Army" w:date="2001-05-22T15:10:00Z"/>
                              </w:rPr>
                            </w:pPr>
                            <w:ins w:id="10791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92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795" w:author="U.S. Army" w:date="2001-05-22T15:10:00Z"/>
                              </w:rPr>
                            </w:pPr>
                            <w:ins w:id="10794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798" w:author="U.S. Army" w:date="2001-05-22T15:10:00Z"/>
                              </w:rPr>
                            </w:pPr>
                            <w:ins w:id="10796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797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0800" w:author="U.S. Army" w:date="2001-05-22T15:10:00Z"/>
                              </w:rPr>
                            </w:pPr>
                            <w:ins w:id="10799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10803" w:author="U.S. Army" w:date="2001-05-22T15:10:00Z"/>
                              </w:rPr>
                            </w:pPr>
                            <w:ins w:id="10801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802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.02 (FM 101-5-1)</w:t>
                                <w:tab/>
                                <w:t>Operational Terms and Graphics (MCRP 5-2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10805" w:author="U.S. Army" w:date="2001-05-22T15:10:00Z"/>
                              </w:rPr>
                            </w:pPr>
                            <w:ins w:id="10804" w:author="U.S. Army" w:date="2001-05-22T15:10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0808" w:author="U.S. Army" w:date="2001-05-22T15:10:00Z"/>
                              </w:rPr>
                            </w:pPr>
                            <w:ins w:id="10806" w:author="U.S. Army" w:date="2001-05-22T15:1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0807" w:author="U.S. Army" w:date="2001-05-22T15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88.6pt;mso-wrap-distance-left:9.05pt;mso-wrap-distance-right:9.05pt;mso-wrap-distance-top:0pt;mso-wrap-distance-bottom:0pt;margin-top:6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810" w:author="U.S. Army" w:date="2000-11-28T16:25:00Z"/>
                        </w:rPr>
                      </w:pPr>
                      <w:ins w:id="10809" w:author="U.S. Army" w:date="2000-11-28T16:2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813" w:author="U.S. Army" w:date="2000-11-28T13:10:00Z"/>
                        </w:rPr>
                      </w:pPr>
                      <w:ins w:id="10811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812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01-1-1017.01-0NRC</w:t>
                          <w:tab/>
                          <w:t>PLAN AND CONDUCT STABILITY AND SUPPORT</w:t>
                          <w:tab/>
                          <w:tab/>
                          <w:tab/>
                          <w:t>OPERATIONS (SASO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15" w:author="U.S. Army" w:date="2000-11-28T13:10:00Z"/>
                        </w:rPr>
                      </w:pPr>
                      <w:ins w:id="10814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26" w:author="U.S. Army" w:date="2000-11-28T13:10:00Z"/>
                        </w:rPr>
                      </w:pPr>
                      <w:ins w:id="10816" w:author="U.S. Army" w:date="2001-03-26T14:0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0817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18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0819" w:author="U.S. Army" w:date="2001-02-07T15:18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082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082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2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2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082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2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28" w:author="U.S. Army" w:date="2000-11-28T13:10:00Z"/>
                        </w:rPr>
                      </w:pPr>
                      <w:ins w:id="1082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36" w:author="U.S. Army" w:date="2000-11-28T13:10:00Z"/>
                        </w:rPr>
                      </w:pPr>
                      <w:ins w:id="1082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3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1083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3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3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1083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3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38" w:author="U.S. Army" w:date="2000-11-28T13:10:00Z"/>
                        </w:rPr>
                      </w:pPr>
                      <w:ins w:id="1083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46" w:author="U.S. Army" w:date="2000-11-28T13:10:00Z"/>
                        </w:rPr>
                      </w:pPr>
                      <w:ins w:id="1083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4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1084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4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4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1084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4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48" w:author="U.S. Army" w:date="2000-11-28T13:10:00Z"/>
                        </w:rPr>
                      </w:pPr>
                      <w:ins w:id="1084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56" w:author="U.S. Army" w:date="2000-11-28T13:10:00Z"/>
                        </w:rPr>
                      </w:pPr>
                      <w:ins w:id="1084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5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085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5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5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085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5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58" w:author="U.S. Army" w:date="2000-11-28T13:10:00Z"/>
                        </w:rPr>
                      </w:pPr>
                      <w:ins w:id="1085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66" w:author="U.S. Army" w:date="2000-11-28T13:10:00Z"/>
                        </w:rPr>
                      </w:pPr>
                      <w:ins w:id="1085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6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1086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6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6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1086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6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68" w:author="U.S. Army" w:date="2000-11-28T13:10:00Z"/>
                        </w:rPr>
                      </w:pPr>
                      <w:ins w:id="1086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76" w:author="U.S. Army" w:date="2000-11-28T13:10:00Z"/>
                        </w:rPr>
                      </w:pPr>
                      <w:ins w:id="1086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7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1087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7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7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10874" w:author="U.S. Army" w:date="2000-11-29T14:58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7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78" w:author="U.S. Army" w:date="2000-11-28T13:10:00Z"/>
                        </w:rPr>
                      </w:pPr>
                      <w:ins w:id="1087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886" w:author="U.S. Army" w:date="2000-11-28T13:10:00Z"/>
                        </w:rPr>
                      </w:pPr>
                      <w:ins w:id="1087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8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1088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82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8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10884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88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0888" w:author="U.S. Army" w:date="2000-11-28T13:10:00Z"/>
                        </w:rPr>
                      </w:pPr>
                      <w:ins w:id="1088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891" w:author="U.S. Army" w:date="2000-11-28T13:10:00Z"/>
                        </w:rPr>
                      </w:pPr>
                      <w:ins w:id="10889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890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01-1-1020.01-0NRC</w:t>
                          <w:tab/>
                          <w:t>COORDINATE DOWNED AIRCREW RECOVERY</w:t>
                          <w:tab/>
                          <w:tab/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893" w:author="U.S. Army" w:date="2000-11-28T13:10:00Z"/>
                        </w:rPr>
                      </w:pPr>
                      <w:ins w:id="10892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02" w:author="U.S. Army" w:date="2000-11-28T13:10:00Z"/>
                        </w:rPr>
                      </w:pPr>
                      <w:ins w:id="10894" w:author="U.S. Army" w:date="2001-03-26T14:0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0895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896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0897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898" w:author="U.S. Army" w:date="2001-05-02T08:0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899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0900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901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04" w:author="U.S. Army" w:date="2000-11-28T13:10:00Z"/>
                        </w:rPr>
                      </w:pPr>
                      <w:ins w:id="1090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07" w:author="U.S. Army" w:date="2000-11-28T13:10:00Z"/>
                        </w:rPr>
                      </w:pPr>
                      <w:ins w:id="10905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06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JP 3-50.21</w:t>
                          <w:tab/>
                          <w:t>Joint Tactics, Techniques, and Procedures for Combat Search and Rescu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09" w:author="U.S. Army" w:date="2000-11-28T13:10:00Z"/>
                        </w:rPr>
                      </w:pPr>
                      <w:ins w:id="10908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0912" w:author="U.S. Army" w:date="2000-11-28T13:10:00Z"/>
                        </w:rPr>
                      </w:pPr>
                      <w:ins w:id="10910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911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01-1-1024.01-0NRC</w:t>
                          <w:tab/>
                          <w:t>COORDINATE THE SAFETY PROGRAM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14" w:author="U.S. Army" w:date="2000-11-28T13:10:00Z"/>
                        </w:rPr>
                      </w:pPr>
                      <w:ins w:id="10913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20" w:author="U.S. Army" w:date="2000-11-28T13:10:00Z"/>
                        </w:rPr>
                      </w:pPr>
                      <w:ins w:id="10915" w:author="U.S. Army" w:date="2001-03-26T14:0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0916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1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AR 385-10</w:t>
                          <w:tab/>
                        </w:r>
                      </w:ins>
                      <w:ins w:id="10918" w:author="U.S. Army" w:date="2000-11-30T10:4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The </w:t>
                        </w:r>
                      </w:ins>
                      <w:ins w:id="10919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Army Safety Program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22" w:author="U.S. Army" w:date="2000-11-28T13:10:00Z"/>
                        </w:rPr>
                      </w:pPr>
                      <w:ins w:id="10921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25" w:author="U.S. Army" w:date="2000-11-28T13:10:00Z"/>
                        </w:rPr>
                      </w:pPr>
                      <w:ins w:id="10923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24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AR 385-95</w:t>
                          <w:tab/>
                          <w:t>Army Aviation Accident Preven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27" w:author="U.S. Army" w:date="2000-11-28T13:10:00Z"/>
                        </w:rPr>
                      </w:pPr>
                      <w:ins w:id="10926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37" w:author="U.S. Army" w:date="2000-11-28T13:10:00Z"/>
                        </w:rPr>
                      </w:pPr>
                      <w:ins w:id="10928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29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0930" w:author="U.S. Army" w:date="2001-02-07T15:18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0931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0932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933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934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0935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936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39" w:author="U.S. Army" w:date="2000-11-28T13:10:00Z"/>
                        </w:rPr>
                      </w:pPr>
                      <w:ins w:id="10938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48" w:author="U.S. Army" w:date="2000-11-28T13:10:00Z"/>
                        </w:rPr>
                      </w:pPr>
                      <w:ins w:id="10940" w:author="U.S. Army" w:date="2000-11-28T13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41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0942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0943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0944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0945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0946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0947" w:author="U.S. Army" w:date="2000-11-28T13:1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0950" w:author="U.S. Army" w:date="2001-05-22T15:10:00Z"/>
                        </w:rPr>
                      </w:pPr>
                      <w:ins w:id="10949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10953" w:author="U.S. Army" w:date="2001-05-22T15:10:00Z"/>
                        </w:rPr>
                      </w:pPr>
                      <w:ins w:id="10951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0952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01-1-1028.01-0NRC</w:t>
                          <w:tab/>
                          <w:t>PARTICIPATE IN THE STAFF PLANNING PROCES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10956" w:author="U.S. Army" w:date="2001-05-22T15:10:00Z"/>
                        </w:rPr>
                      </w:pPr>
                      <w:ins w:id="10954" w:author="U.S. Army" w:date="2001-05-23T07:5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10955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(ASO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58" w:author="U.S. Army" w:date="2001-05-22T15:10:00Z"/>
                        </w:rPr>
                      </w:pPr>
                      <w:ins w:id="10957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61" w:author="U.S. Army" w:date="2001-05-22T15:10:00Z"/>
                        </w:rPr>
                      </w:pPr>
                      <w:ins w:id="10959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0960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AR 385-10</w:t>
                          <w:tab/>
                          <w:t>The Army Safety Program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63" w:author="U.S. Army" w:date="2001-05-22T15:10:00Z"/>
                        </w:rPr>
                      </w:pPr>
                      <w:ins w:id="10962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66" w:author="U.S. Army" w:date="2001-05-22T15:10:00Z"/>
                        </w:rPr>
                      </w:pPr>
                      <w:ins w:id="10964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65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AR 385-95</w:t>
                          <w:tab/>
                          <w:t>Army Aviation Accident Preven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68" w:author="U.S. Army" w:date="2001-05-22T15:10:00Z"/>
                        </w:rPr>
                      </w:pPr>
                      <w:ins w:id="10967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71" w:author="U.S. Army" w:date="2001-05-22T15:10:00Z"/>
                        </w:rPr>
                      </w:pPr>
                      <w:ins w:id="10969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70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73" w:author="U.S. Army" w:date="2001-05-22T15:10:00Z"/>
                        </w:rPr>
                      </w:pPr>
                      <w:ins w:id="10972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76" w:author="U.S. Army" w:date="2001-05-22T15:10:00Z"/>
                        </w:rPr>
                      </w:pPr>
                      <w:ins w:id="10974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75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0978" w:author="U.S. Army" w:date="2001-05-22T15:10:00Z"/>
                        </w:rPr>
                      </w:pPr>
                      <w:ins w:id="10977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10981" w:author="U.S. Army" w:date="2001-05-22T15:10:00Z"/>
                        </w:rPr>
                      </w:pPr>
                      <w:ins w:id="10979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80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FM 1.02 (FM 101-5-1)</w:t>
                          <w:tab/>
                          <w:t>Operational Terms and Graphics (MCRP 5-2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10983" w:author="U.S. Army" w:date="2001-05-22T15:10:00Z"/>
                        </w:rPr>
                      </w:pPr>
                      <w:ins w:id="10982" w:author="U.S. Army" w:date="2001-05-22T15:10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0986" w:author="U.S. Army" w:date="2001-05-22T15:10:00Z"/>
                        </w:rPr>
                      </w:pPr>
                      <w:ins w:id="10984" w:author="U.S. Army" w:date="2001-05-22T15:1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0985" w:author="U.S. Army" w:date="2001-05-22T15:10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0988" w:author="U.S. Army" w:date="2000-11-28T13:08:00Z"/>
        </w:rPr>
      </w:pPr>
      <w:ins w:id="1098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990" w:author="U.S. Army" w:date="2000-11-28T13:08:00Z"/>
        </w:rPr>
      </w:pPr>
      <w:ins w:id="1098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992" w:author="U.S. Army" w:date="2000-11-28T13:08:00Z"/>
        </w:rPr>
      </w:pPr>
      <w:ins w:id="1099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994" w:author="U.S. Army" w:date="2000-11-28T13:08:00Z"/>
        </w:rPr>
      </w:pPr>
      <w:ins w:id="1099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996" w:author="U.S. Army" w:date="2000-11-28T13:08:00Z"/>
        </w:rPr>
      </w:pPr>
      <w:ins w:id="1099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0998" w:author="U.S. Army" w:date="2000-11-28T13:08:00Z"/>
        </w:rPr>
      </w:pPr>
      <w:ins w:id="1099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00" w:author="U.S. Army" w:date="2000-11-28T13:08:00Z"/>
        </w:rPr>
      </w:pPr>
      <w:ins w:id="1099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02" w:author="U.S. Army" w:date="2000-11-28T13:08:00Z"/>
        </w:rPr>
      </w:pPr>
      <w:ins w:id="1100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04" w:author="U.S. Army" w:date="2000-11-28T13:08:00Z"/>
        </w:rPr>
      </w:pPr>
      <w:ins w:id="1100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06" w:author="U.S. Army" w:date="2000-11-28T13:08:00Z"/>
        </w:rPr>
      </w:pPr>
      <w:ins w:id="1100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08" w:author="U.S. Army" w:date="2000-11-28T13:08:00Z"/>
        </w:rPr>
      </w:pPr>
      <w:ins w:id="1100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10" w:author="U.S. Army" w:date="2000-11-28T13:08:00Z"/>
        </w:rPr>
      </w:pPr>
      <w:ins w:id="1100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12" w:author="U.S. Army" w:date="2000-11-28T13:08:00Z"/>
        </w:rPr>
      </w:pPr>
      <w:ins w:id="1101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14" w:author="U.S. Army" w:date="2000-11-28T13:08:00Z"/>
        </w:rPr>
      </w:pPr>
      <w:ins w:id="1101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16" w:author="U.S. Army" w:date="2000-11-28T13:08:00Z"/>
        </w:rPr>
      </w:pPr>
      <w:ins w:id="1101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18" w:author="U.S. Army" w:date="2000-11-28T13:08:00Z"/>
        </w:rPr>
      </w:pPr>
      <w:ins w:id="1101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20" w:author="U.S. Army" w:date="2000-11-28T13:08:00Z"/>
        </w:rPr>
      </w:pPr>
      <w:ins w:id="1101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22" w:author="U.S. Army" w:date="2000-11-28T13:08:00Z"/>
        </w:rPr>
      </w:pPr>
      <w:ins w:id="1102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24" w:author="U.S. Army" w:date="2000-11-28T13:08:00Z"/>
        </w:rPr>
      </w:pPr>
      <w:ins w:id="1102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26" w:author="U.S. Army" w:date="2000-11-28T13:08:00Z"/>
        </w:rPr>
      </w:pPr>
      <w:ins w:id="1102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28" w:author="U.S. Army" w:date="2000-11-28T13:08:00Z"/>
        </w:rPr>
      </w:pPr>
      <w:ins w:id="1102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30" w:author="U.S. Army" w:date="2000-11-28T13:08:00Z"/>
        </w:rPr>
      </w:pPr>
      <w:ins w:id="1102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32" w:author="U.S. Army" w:date="2000-11-28T13:08:00Z"/>
        </w:rPr>
      </w:pPr>
      <w:ins w:id="1103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34" w:author="U.S. Army" w:date="2000-11-28T13:08:00Z"/>
        </w:rPr>
      </w:pPr>
      <w:ins w:id="1103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36" w:author="U.S. Army" w:date="2000-11-28T13:08:00Z"/>
        </w:rPr>
      </w:pPr>
      <w:ins w:id="1103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38" w:author="U.S. Army" w:date="2000-11-28T13:08:00Z"/>
        </w:rPr>
      </w:pPr>
      <w:ins w:id="1103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40" w:author="U.S. Army" w:date="2000-11-28T13:08:00Z"/>
        </w:rPr>
      </w:pPr>
      <w:ins w:id="1103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42" w:author="U.S. Army" w:date="2000-11-28T13:08:00Z"/>
        </w:rPr>
      </w:pPr>
      <w:ins w:id="1104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44" w:author="U.S. Army" w:date="2000-11-28T13:08:00Z"/>
        </w:rPr>
      </w:pPr>
      <w:ins w:id="1104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46" w:author="U.S. Army" w:date="2000-11-28T13:08:00Z"/>
        </w:rPr>
      </w:pPr>
      <w:ins w:id="1104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48" w:author="U.S. Army" w:date="2000-11-28T13:08:00Z"/>
        </w:rPr>
      </w:pPr>
      <w:ins w:id="1104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50" w:author="U.S. Army" w:date="2000-11-28T13:08:00Z"/>
        </w:rPr>
      </w:pPr>
      <w:ins w:id="1104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52" w:author="U.S. Army" w:date="2000-11-28T13:08:00Z"/>
        </w:rPr>
      </w:pPr>
      <w:ins w:id="1105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54" w:author="U.S. Army" w:date="2000-11-28T13:08:00Z"/>
        </w:rPr>
      </w:pPr>
      <w:ins w:id="1105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56" w:author="U.S. Army" w:date="2000-11-28T13:08:00Z"/>
        </w:rPr>
      </w:pPr>
      <w:ins w:id="1105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58" w:author="U.S. Army" w:date="2000-11-28T13:08:00Z"/>
        </w:rPr>
      </w:pPr>
      <w:ins w:id="1105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60" w:author="U.S. Army" w:date="2000-11-28T13:08:00Z"/>
        </w:rPr>
      </w:pPr>
      <w:ins w:id="1105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62" w:author="U.S. Army" w:date="2000-11-28T13:08:00Z"/>
        </w:rPr>
      </w:pPr>
      <w:ins w:id="1106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64" w:author="U.S. Army" w:date="2000-11-28T13:08:00Z"/>
        </w:rPr>
      </w:pPr>
      <w:ins w:id="1106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66" w:author="U.S. Army" w:date="2000-11-28T13:08:00Z"/>
        </w:rPr>
      </w:pPr>
      <w:ins w:id="1106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68" w:author="U.S. Army" w:date="2000-11-28T13:08:00Z"/>
        </w:rPr>
      </w:pPr>
      <w:ins w:id="1106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70" w:author="U.S. Army" w:date="2000-11-28T13:08:00Z"/>
        </w:rPr>
      </w:pPr>
      <w:ins w:id="1106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72" w:author="U.S. Army" w:date="2000-11-28T13:08:00Z"/>
        </w:rPr>
      </w:pPr>
      <w:ins w:id="1107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74" w:author="U.S. Army" w:date="2000-11-28T13:08:00Z"/>
        </w:rPr>
      </w:pPr>
      <w:ins w:id="1107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76" w:author="U.S. Army" w:date="2000-11-28T13:08:00Z"/>
        </w:rPr>
      </w:pPr>
      <w:ins w:id="1107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78" w:author="U.S. Army" w:date="2000-11-28T13:08:00Z"/>
        </w:rPr>
      </w:pPr>
      <w:ins w:id="1107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80" w:author="U.S. Army" w:date="2000-11-28T13:08:00Z"/>
        </w:rPr>
      </w:pPr>
      <w:ins w:id="11079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82" w:author="U.S. Army" w:date="2000-11-28T13:08:00Z"/>
        </w:rPr>
      </w:pPr>
      <w:ins w:id="11081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84" w:author="U.S. Army" w:date="2000-11-28T13:08:00Z"/>
        </w:rPr>
      </w:pPr>
      <w:ins w:id="1108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86" w:author="U.S. Army" w:date="2000-11-28T13:08:00Z"/>
        </w:rPr>
      </w:pPr>
      <w:ins w:id="11085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88" w:author="U.S. Army" w:date="2000-11-28T13:08:00Z"/>
        </w:rPr>
      </w:pPr>
      <w:ins w:id="11087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090" w:author="U.S. Army" w:date="2000-11-28T13:08:00Z"/>
        </w:rPr>
      </w:pPr>
      <w:ins w:id="11089" w:author="U.S. Army" w:date="2000-11-28T13:08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1096" w:author="U.S. Army" w:date="2000-11-28T13:08:00Z"/>
        </w:rPr>
      </w:pPr>
      <w:ins w:id="11091" w:author="U.S. Army" w:date="2000-11-28T13:08:00Z">
        <w:r>
          <w:rPr/>
          <w:t xml:space="preserve">Figure 2-3. </w:t>
        </w:r>
      </w:ins>
      <w:ins w:id="11092" w:author="U.S. Army" w:date="2001-04-11T12:46:00Z">
        <w:r>
          <w:rPr/>
          <w:t xml:space="preserve"> Supporting references-to-collective tasks listing </w:t>
        </w:r>
      </w:ins>
      <w:ins w:id="11093" w:author="U.S. Army" w:date="2000-11-28T13:09:00Z">
        <w:r>
          <w:rPr/>
          <w:t>(continued</w:t>
        </w:r>
      </w:ins>
      <w:ins w:id="11094" w:author="U.S. Army" w:date="2000-11-28T16:25:00Z">
        <w:r>
          <w:rPr/>
          <w:t>)</w:t>
        </w:r>
      </w:ins>
      <w:ins w:id="11095" w:author="U.S. Army" w:date="2001-07-16T16:21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11098" w:author="U.S. Army" w:date="2000-11-28T13:08:00Z"/>
        </w:rPr>
      </w:pPr>
      <w:ins w:id="11097" w:author="U.S. Army" w:date="2000-11-28T13:0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1100" w:author="U.S. Army" w:date="2000-11-28T13:08:00Z"/>
        </w:rPr>
      </w:pPr>
      <w:ins w:id="11099" w:author="U.S. Army" w:date="2000-11-28T13:0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-224790</wp:posOffset>
                </wp:positionV>
                <wp:extent cx="6047740" cy="80035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8003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11102" w:author="U.S. Army" w:date="2000-11-28T13:11:00Z"/>
                              </w:rPr>
                            </w:pPr>
                            <w:ins w:id="11101" w:author="U.S. Army" w:date="2000-11-28T13:11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105" w:author="U.S. Army" w:date="2000-11-28T13:11:00Z"/>
                              </w:rPr>
                            </w:pPr>
                            <w:ins w:id="11103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104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01.01-0NRC</w:t>
                                <w:tab/>
                                <w:t>PARTICIPATE IN THE STAFF PLANNING PROCESS (S1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07" w:author="U.S. Army" w:date="2000-11-28T13:11:00Z"/>
                              </w:rPr>
                            </w:pPr>
                            <w:ins w:id="1110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11" w:author="U.S. Army" w:date="2000-11-28T13:11:00Z"/>
                              </w:rPr>
                            </w:pPr>
                            <w:ins w:id="11108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109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1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67</w:t>
                                <w:tab/>
                                <w:t>Effective Writing for Army Lead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13" w:author="U.S. Army" w:date="2000-11-28T13:11:00Z"/>
                              </w:rPr>
                            </w:pPr>
                            <w:ins w:id="11112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16" w:author="U.S. Army" w:date="2000-11-28T13:11:00Z"/>
                              </w:rPr>
                            </w:pPr>
                            <w:ins w:id="11114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1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600-8-20</w:t>
                                <w:tab/>
                                <w:t>SIDPERS Handbook for Commander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18" w:author="U.S. Army" w:date="2000-11-28T13:11:00Z"/>
                              </w:rPr>
                            </w:pPr>
                            <w:ins w:id="1111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28" w:author="U.S. Army" w:date="2000-11-28T13:11:00Z"/>
                              </w:rPr>
                            </w:pPr>
                            <w:ins w:id="11119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2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1121" w:author="U.S. Army" w:date="2001-03-28T09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1122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12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124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2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1126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12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30" w:author="U.S. Army" w:date="2000-11-28T13:11:00Z"/>
                              </w:rPr>
                            </w:pPr>
                            <w:ins w:id="1112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39" w:author="U.S. Army" w:date="2000-11-28T13:11:00Z"/>
                              </w:rPr>
                            </w:pPr>
                            <w:ins w:id="11131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32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113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134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135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3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1137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13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41" w:author="U.S. Army" w:date="2000-11-28T13:11:00Z"/>
                              </w:rPr>
                            </w:pPr>
                            <w:ins w:id="1114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49" w:author="U.S. Army" w:date="2000-11-28T13:11:00Z"/>
                              </w:rPr>
                            </w:pPr>
                            <w:ins w:id="1114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43" w:author="U.S. Army" w:date="2001-02-07T15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44" w:author="U.S. Army" w:date="2001-05-17T09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02</w:t>
                              </w:r>
                            </w:ins>
                            <w:ins w:id="11145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1146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47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-1)</w:t>
                              </w:r>
                            </w:ins>
                            <w:ins w:id="1114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al Terms and Graphic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51" w:author="U.S. Army" w:date="2000-11-28T13:11:00Z"/>
                              </w:rPr>
                            </w:pPr>
                            <w:ins w:id="1115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59" w:author="U.S. Army" w:date="2000-11-28T13:11:00Z"/>
                              </w:rPr>
                            </w:pPr>
                            <w:ins w:id="1115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5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154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155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5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157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15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1161" w:author="U.S. Army" w:date="2000-11-28T13:11:00Z"/>
                              </w:rPr>
                            </w:pPr>
                            <w:ins w:id="1116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164" w:author="U.S. Army" w:date="2000-11-28T13:11:00Z"/>
                              </w:rPr>
                            </w:pPr>
                            <w:ins w:id="1116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16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120.01-0NRC</w:t>
                                <w:tab/>
                                <w:t>PARTICIPATE IN THE STAFF PLANNING PROCES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167" w:author="U.S. Army" w:date="2000-11-28T13:11:00Z"/>
                              </w:rPr>
                            </w:pPr>
                            <w:ins w:id="11165" w:author="U.S. Army" w:date="2001-05-21T08:5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1116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CSM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69" w:author="U.S. Army" w:date="2000-11-28T13:11:00Z"/>
                              </w:rPr>
                            </w:pPr>
                            <w:ins w:id="1116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79" w:author="U.S. Army" w:date="2000-11-28T13:11:00Z"/>
                              </w:rPr>
                            </w:pPr>
                            <w:ins w:id="11170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171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72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117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174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175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7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1177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17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81" w:author="U.S. Army" w:date="2000-11-28T13:11:00Z"/>
                              </w:rPr>
                            </w:pPr>
                            <w:ins w:id="1118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89" w:author="U.S. Army" w:date="2000-11-28T13:11:00Z"/>
                              </w:rPr>
                            </w:pPr>
                            <w:ins w:id="1118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83" w:author="U.S. Army" w:date="2001-02-07T15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84" w:author="U.S. Army" w:date="2001-05-17T09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02</w:t>
                              </w:r>
                            </w:ins>
                            <w:ins w:id="11185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1186" w:author="U.S. Army" w:date="2001-05-02T08:0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87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-1)</w:t>
                              </w:r>
                            </w:ins>
                            <w:ins w:id="1118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al Terms and Graphic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191" w:author="U.S. Army" w:date="2000-11-28T13:11:00Z"/>
                              </w:rPr>
                            </w:pPr>
                            <w:ins w:id="1119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199" w:author="U.S. Army" w:date="2000-11-28T13:11:00Z"/>
                              </w:rPr>
                            </w:pPr>
                            <w:ins w:id="1119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19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194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195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19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197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19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1201" w:author="U.S. Army" w:date="2000-11-28T13:11:00Z"/>
                              </w:rPr>
                            </w:pPr>
                            <w:ins w:id="11200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204" w:author="U.S. Army" w:date="2000-11-28T13:11:00Z"/>
                              </w:rPr>
                            </w:pPr>
                            <w:ins w:id="11202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Collective Task: </w:t>
                                <w:tab/>
                              </w:r>
                            </w:ins>
                            <w:ins w:id="1120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201.01-0NRC</w:t>
                                <w:tab/>
                                <w:t>PARTICIPATE IN THE STAFF PLANNING PROCESS (S2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06" w:author="U.S. Army" w:date="2000-11-28T13:11:00Z"/>
                              </w:rPr>
                            </w:pPr>
                            <w:ins w:id="1120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17" w:author="U.S. Army" w:date="2000-11-28T13:11:00Z"/>
                              </w:rPr>
                            </w:pPr>
                            <w:ins w:id="11207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208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0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1210" w:author="U.S. Army" w:date="2001-02-07T15:2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1211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212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13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14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1215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16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19" w:author="U.S. Army" w:date="2000-11-28T13:11:00Z"/>
                              </w:rPr>
                            </w:pPr>
                            <w:ins w:id="1121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28" w:author="U.S. Army" w:date="2000-11-28T13:11:00Z"/>
                              </w:rPr>
                            </w:pPr>
                            <w:ins w:id="11220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21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1222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22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24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2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1226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2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30" w:author="U.S. Army" w:date="2000-11-28T13:11:00Z"/>
                              </w:rPr>
                            </w:pPr>
                            <w:ins w:id="1122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38" w:author="U.S. Army" w:date="2000-11-28T13:11:00Z"/>
                              </w:rPr>
                            </w:pPr>
                            <w:ins w:id="11231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32" w:author="U.S. Army" w:date="2001-02-07T15:2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-02</w:t>
                              </w:r>
                            </w:ins>
                            <w:ins w:id="11233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1234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35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-1)</w:t>
                              </w:r>
                            </w:ins>
                            <w:ins w:id="11236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3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perational Terms and Graphic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40" w:author="U.S. Army" w:date="2000-11-28T13:11:00Z"/>
                              </w:rPr>
                            </w:pPr>
                            <w:ins w:id="1123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48" w:author="U.S. Army" w:date="2000-11-28T13:11:00Z"/>
                              </w:rPr>
                            </w:pPr>
                            <w:ins w:id="11241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42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24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44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4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246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4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50" w:author="U.S. Army" w:date="2000-11-28T13:11:00Z"/>
                              </w:rPr>
                            </w:pPr>
                            <w:ins w:id="1124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60" w:author="U.S. Army" w:date="2000-11-28T13:11:00Z"/>
                              </w:rPr>
                            </w:pPr>
                            <w:ins w:id="11251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52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0 </w:t>
                              </w:r>
                            </w:ins>
                            <w:ins w:id="11253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54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5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1</w:t>
                              </w:r>
                            </w:ins>
                            <w:ins w:id="11256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5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Intelligence </w:t>
                              </w:r>
                            </w:ins>
                            <w:ins w:id="11258" w:author="U.S. Army" w:date="2000-11-30T10:4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</w:t>
                              </w:r>
                            </w:ins>
                            <w:ins w:id="1125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nd Electronic Warfar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62" w:author="U.S. Army" w:date="2000-11-28T13:11:00Z"/>
                              </w:rPr>
                            </w:pPr>
                            <w:ins w:id="11261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274" w:author="U.S. Army" w:date="2000-11-28T13:11:00Z"/>
                              </w:rPr>
                            </w:pPr>
                            <w:ins w:id="11263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64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01.3 </w:t>
                              </w:r>
                            </w:ins>
                            <w:ins w:id="11265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66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6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130</w:t>
                              </w:r>
                            </w:ins>
                            <w:ins w:id="11268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6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Intelligence Preparation </w:t>
                              </w:r>
                            </w:ins>
                            <w:ins w:id="11270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o</w:t>
                              </w:r>
                            </w:ins>
                            <w:ins w:id="11271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 </w:t>
                              </w:r>
                            </w:ins>
                            <w:ins w:id="11272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</w:t>
                              </w:r>
                            </w:ins>
                            <w:ins w:id="1127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he Battlefield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76" w:author="U.S. Army" w:date="2000-11-28T13:11:00Z"/>
                              </w:rPr>
                            </w:pPr>
                            <w:ins w:id="1127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298" w:author="U.S. Army" w:date="2001-05-22T15:11:00Z"/>
                              </w:rPr>
                            </w:pPr>
                            <w:ins w:id="11277" w:author="U.S. Army" w:date="2000-11-28T13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278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2-00.21 </w:t>
                              </w:r>
                            </w:ins>
                            <w:ins w:id="11279" w:author="U.S. Army" w:date="2000-11-29T14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280" w:author="U.S. Army" w:date="2001-05-02T08:0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281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34-2-1</w:t>
                              </w:r>
                            </w:ins>
                            <w:ins w:id="11282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28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</w:t>
                              </w:r>
                            </w:ins>
                            <w:ins w:id="11284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actics, </w:t>
                              </w:r>
                            </w:ins>
                            <w:ins w:id="1128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</w:t>
                              </w:r>
                            </w:ins>
                            <w:ins w:id="11286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echniques, and </w:t>
                              </w:r>
                            </w:ins>
                            <w:ins w:id="1128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P</w:t>
                              </w:r>
                            </w:ins>
                            <w:ins w:id="11288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rocedures</w:t>
                              </w:r>
                            </w:ins>
                            <w:ins w:id="11289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290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</w:t>
                              </w:r>
                            </w:ins>
                            <w:ins w:id="11291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or Reconnaissance </w:t>
                              </w:r>
                            </w:ins>
                            <w:ins w:id="11292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11293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Surveillance </w:t>
                              </w:r>
                            </w:ins>
                            <w:ins w:id="11294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11295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Intel</w:t>
                              </w:r>
                            </w:ins>
                            <w:ins w:id="11296" w:author="U.S. Army" w:date="2000-11-30T10:4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ligence</w:t>
                              </w:r>
                            </w:ins>
                            <w:ins w:id="11297" w:author="U.S. Army" w:date="2000-11-28T13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Support to Counterreconnaiss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00" w:author="U.S. Army" w:date="2001-05-22T15:11:00Z"/>
                              </w:rPr>
                            </w:pPr>
                            <w:ins w:id="11299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303" w:author="U.S. Army" w:date="2001-05-22T15:11:00Z"/>
                              </w:rPr>
                            </w:pPr>
                            <w:ins w:id="11301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302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01.01-0NRC</w:t>
                                <w:tab/>
                                <w:t>PARTICIPATE IN THE STAFF PLANNING PROCESS (S3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05" w:author="U.S. Army" w:date="2001-05-22T15:11:00Z"/>
                              </w:rPr>
                            </w:pPr>
                            <w:ins w:id="11304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312" w:author="U.S. Army" w:date="2001-05-22T15:11:00Z"/>
                              </w:rPr>
                            </w:pPr>
                            <w:ins w:id="11306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1307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DA Pam 385-1</w:t>
                              </w:r>
                            </w:ins>
                            <w:ins w:id="11308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09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Small</w:t>
                              </w:r>
                            </w:ins>
                            <w:ins w:id="11310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311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Unit Safety Officer/NCO Guid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14" w:author="U.S. Army" w:date="2001-05-22T15:11:00Z"/>
                              </w:rPr>
                            </w:pPr>
                            <w:ins w:id="11313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317" w:author="U.S. Army" w:date="2001-05-22T15:11:00Z"/>
                              </w:rPr>
                            </w:pPr>
                            <w:ins w:id="11315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16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19" w:author="U.S. Army" w:date="2001-05-22T15:11:00Z"/>
                              </w:rPr>
                            </w:pPr>
                            <w:ins w:id="11318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322" w:author="U.S. Army" w:date="2001-05-22T15:11:00Z"/>
                              </w:rPr>
                            </w:pPr>
                            <w:ins w:id="11320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21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24" w:author="U.S. Army" w:date="2001-05-22T15:11:00Z"/>
                              </w:rPr>
                            </w:pPr>
                            <w:ins w:id="11323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327" w:author="U.S. Army" w:date="2001-05-22T15:11:00Z"/>
                              </w:rPr>
                            </w:pPr>
                            <w:ins w:id="11325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26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-02 (FM 101-5-1)</w:t>
                                <w:tab/>
                                <w:t>Operational Terms and Graphic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29" w:author="U.S. Army" w:date="2001-05-22T15:11:00Z"/>
                              </w:rPr>
                            </w:pPr>
                            <w:ins w:id="11328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332" w:author="U.S. Army" w:date="2001-05-22T15:11:00Z"/>
                              </w:rPr>
                            </w:pPr>
                            <w:ins w:id="11330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31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334" w:author="U.S. Army" w:date="2001-05-22T15:11:00Z"/>
                              </w:rPr>
                            </w:pPr>
                            <w:ins w:id="11333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11335" w:author="U.S. Army" w:date="2001-05-22T15:11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336" w:author="U.S. Army" w:date="2001-05-22T15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30.2pt;mso-wrap-distance-left:9.05pt;mso-wrap-distance-right:9.05pt;mso-wrap-distance-top:0pt;mso-wrap-distance-bottom:0pt;margin-top:-17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1338" w:author="U.S. Army" w:date="2000-11-28T13:11:00Z"/>
                        </w:rPr>
                      </w:pPr>
                      <w:ins w:id="11337" w:author="U.S. Army" w:date="2000-11-28T13:11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341" w:author="U.S. Army" w:date="2000-11-28T13:11:00Z"/>
                        </w:rPr>
                      </w:pPr>
                      <w:ins w:id="11339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340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01-1-1101.01-0NRC</w:t>
                          <w:tab/>
                          <w:t>PARTICIPATE IN THE STAFF PLANNING PROCESS (S1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43" w:author="U.S. Army" w:date="2000-11-28T13:11:00Z"/>
                        </w:rPr>
                      </w:pPr>
                      <w:ins w:id="1134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47" w:author="U.S. Army" w:date="2000-11-28T13:11:00Z"/>
                        </w:rPr>
                      </w:pPr>
                      <w:ins w:id="11344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345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4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67</w:t>
                          <w:tab/>
                          <w:t>Effective Writing for Army Lead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49" w:author="U.S. Army" w:date="2000-11-28T13:11:00Z"/>
                        </w:rPr>
                      </w:pPr>
                      <w:ins w:id="11348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52" w:author="U.S. Army" w:date="2000-11-28T13:11:00Z"/>
                        </w:rPr>
                      </w:pPr>
                      <w:ins w:id="11350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5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DA Pam 600-8-20</w:t>
                          <w:tab/>
                          <w:t>SIDPERS Handbook for Commander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54" w:author="U.S. Army" w:date="2000-11-28T13:11:00Z"/>
                        </w:rPr>
                      </w:pPr>
                      <w:ins w:id="1135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64" w:author="U.S. Army" w:date="2000-11-28T13:11:00Z"/>
                        </w:rPr>
                      </w:pPr>
                      <w:ins w:id="11355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5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1357" w:author="U.S. Army" w:date="2001-03-28T09:44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1358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359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360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36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1362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36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66" w:author="U.S. Army" w:date="2000-11-28T13:11:00Z"/>
                        </w:rPr>
                      </w:pPr>
                      <w:ins w:id="1136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75" w:author="U.S. Army" w:date="2000-11-28T13:11:00Z"/>
                        </w:rPr>
                      </w:pPr>
                      <w:ins w:id="11367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68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136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370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371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37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137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37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77" w:author="U.S. Army" w:date="2000-11-28T13:11:00Z"/>
                        </w:rPr>
                      </w:pPr>
                      <w:ins w:id="1137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85" w:author="U.S. Army" w:date="2000-11-28T13:11:00Z"/>
                        </w:rPr>
                      </w:pPr>
                      <w:ins w:id="1137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79" w:author="U.S. Army" w:date="2001-02-07T15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380" w:author="U.S. Army" w:date="2001-05-17T09:40:00Z">
                        <w:r>
                          <w:rPr>
                            <w:rFonts w:cs="Arial" w:ascii="Arial" w:hAnsi="Arial"/>
                            <w:sz w:val="18"/>
                          </w:rPr>
                          <w:t>1-02</w:t>
                        </w:r>
                      </w:ins>
                      <w:ins w:id="11381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1382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383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>101-5-1)</w:t>
                        </w:r>
                      </w:ins>
                      <w:ins w:id="1138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al Terms and Graphic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387" w:author="U.S. Army" w:date="2000-11-28T13:11:00Z"/>
                        </w:rPr>
                      </w:pPr>
                      <w:ins w:id="1138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395" w:author="U.S. Army" w:date="2000-11-28T13:11:00Z"/>
                        </w:rPr>
                      </w:pPr>
                      <w:ins w:id="1138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38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1390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391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39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139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39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1397" w:author="U.S. Army" w:date="2000-11-28T13:11:00Z"/>
                        </w:rPr>
                      </w:pPr>
                      <w:ins w:id="1139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400" w:author="U.S. Army" w:date="2000-11-28T13:11:00Z"/>
                        </w:rPr>
                      </w:pPr>
                      <w:ins w:id="1139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39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01-1-1120.01-0NRC</w:t>
                          <w:tab/>
                          <w:t>PARTICIPATE IN THE STAFF PLANNING PROCES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403" w:author="U.S. Army" w:date="2000-11-28T13:11:00Z"/>
                        </w:rPr>
                      </w:pPr>
                      <w:ins w:id="11401" w:author="U.S. Army" w:date="2001-05-21T08:5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</w:r>
                      </w:ins>
                      <w:ins w:id="1140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(CSM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05" w:author="U.S. Army" w:date="2000-11-28T13:11:00Z"/>
                        </w:rPr>
                      </w:pPr>
                      <w:ins w:id="1140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15" w:author="U.S. Army" w:date="2000-11-28T13:11:00Z"/>
                        </w:rPr>
                      </w:pPr>
                      <w:ins w:id="11406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407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08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140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410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11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1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141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1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17" w:author="U.S. Army" w:date="2000-11-28T13:11:00Z"/>
                        </w:rPr>
                      </w:pPr>
                      <w:ins w:id="1141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25" w:author="U.S. Army" w:date="2000-11-28T13:11:00Z"/>
                        </w:rPr>
                      </w:pPr>
                      <w:ins w:id="1141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19" w:author="U.S. Army" w:date="2001-02-07T15:2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20" w:author="U.S. Army" w:date="2001-05-17T09:41:00Z">
                        <w:r>
                          <w:rPr>
                            <w:rFonts w:cs="Arial" w:ascii="Arial" w:hAnsi="Arial"/>
                            <w:sz w:val="18"/>
                          </w:rPr>
                          <w:t>1-02</w:t>
                        </w:r>
                      </w:ins>
                      <w:ins w:id="11421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1422" w:author="U.S. Army" w:date="2001-05-02T08:0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23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>101-5-1)</w:t>
                        </w:r>
                      </w:ins>
                      <w:ins w:id="1142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al Terms and Graphic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27" w:author="U.S. Army" w:date="2000-11-28T13:11:00Z"/>
                        </w:rPr>
                      </w:pPr>
                      <w:ins w:id="1142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35" w:author="U.S. Army" w:date="2000-11-28T13:11:00Z"/>
                        </w:rPr>
                      </w:pPr>
                      <w:ins w:id="1142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2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1430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31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3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143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3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1437" w:author="U.S. Army" w:date="2000-11-28T13:11:00Z"/>
                        </w:rPr>
                      </w:pPr>
                      <w:ins w:id="11436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440" w:author="U.S. Army" w:date="2000-11-28T13:11:00Z"/>
                        </w:rPr>
                      </w:pPr>
                      <w:ins w:id="11438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Collective Task: </w:t>
                          <w:tab/>
                        </w:r>
                      </w:ins>
                      <w:ins w:id="1143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01-1-1201.01-0NRC</w:t>
                          <w:tab/>
                          <w:t>PARTICIPATE IN THE STAFF PLANNING PROCESS (S2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42" w:author="U.S. Army" w:date="2000-11-28T13:11:00Z"/>
                        </w:rPr>
                      </w:pPr>
                      <w:ins w:id="1144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53" w:author="U.S. Army" w:date="2000-11-28T13:11:00Z"/>
                        </w:rPr>
                      </w:pPr>
                      <w:ins w:id="11443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444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4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1446" w:author="U.S. Army" w:date="2001-02-07T15:21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1447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448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49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50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1451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52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55" w:author="U.S. Army" w:date="2000-11-28T13:11:00Z"/>
                        </w:rPr>
                      </w:pPr>
                      <w:ins w:id="1145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64" w:author="U.S. Army" w:date="2000-11-28T13:11:00Z"/>
                        </w:rPr>
                      </w:pPr>
                      <w:ins w:id="11456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57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1458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459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60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6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1462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6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66" w:author="U.S. Army" w:date="2000-11-28T13:11:00Z"/>
                        </w:rPr>
                      </w:pPr>
                      <w:ins w:id="1146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74" w:author="U.S. Army" w:date="2000-11-28T13:11:00Z"/>
                        </w:rPr>
                      </w:pPr>
                      <w:ins w:id="11467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68" w:author="U.S. Army" w:date="2001-02-07T15:20:00Z">
                        <w:r>
                          <w:rPr>
                            <w:rFonts w:cs="Arial" w:ascii="Arial" w:hAnsi="Arial"/>
                            <w:sz w:val="18"/>
                          </w:rPr>
                          <w:t>FM 1-02</w:t>
                        </w:r>
                      </w:ins>
                      <w:ins w:id="11469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1470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71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>101-5-1)</w:t>
                        </w:r>
                      </w:ins>
                      <w:ins w:id="11472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7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Operational Terms and Graphic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76" w:author="U.S. Army" w:date="2000-11-28T13:11:00Z"/>
                        </w:rPr>
                      </w:pPr>
                      <w:ins w:id="1147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84" w:author="U.S. Army" w:date="2000-11-28T13:11:00Z"/>
                        </w:rPr>
                      </w:pPr>
                      <w:ins w:id="11477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78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1479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80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8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1482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8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86" w:author="U.S. Army" w:date="2000-11-28T13:11:00Z"/>
                        </w:rPr>
                      </w:pPr>
                      <w:ins w:id="1148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496" w:author="U.S. Army" w:date="2000-11-28T13:11:00Z"/>
                        </w:rPr>
                      </w:pPr>
                      <w:ins w:id="11487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488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0 </w:t>
                        </w:r>
                      </w:ins>
                      <w:ins w:id="11489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490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49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34-1</w:t>
                        </w:r>
                      </w:ins>
                      <w:ins w:id="11492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49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Intelligence </w:t>
                        </w:r>
                      </w:ins>
                      <w:ins w:id="11494" w:author="U.S. Army" w:date="2000-11-30T10:45:00Z">
                        <w:r>
                          <w:rPr>
                            <w:rFonts w:cs="Arial" w:ascii="Arial" w:hAnsi="Arial"/>
                            <w:sz w:val="18"/>
                          </w:rPr>
                          <w:t>a</w:t>
                        </w:r>
                      </w:ins>
                      <w:ins w:id="1149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nd Electronic Warfar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498" w:author="U.S. Army" w:date="2000-11-28T13:11:00Z"/>
                        </w:rPr>
                      </w:pPr>
                      <w:ins w:id="11497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10" w:author="U.S. Army" w:date="2000-11-28T13:11:00Z"/>
                        </w:rPr>
                      </w:pPr>
                      <w:ins w:id="11499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00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01.3 </w:t>
                        </w:r>
                      </w:ins>
                      <w:ins w:id="11501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502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50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34-130</w:t>
                        </w:r>
                      </w:ins>
                      <w:ins w:id="11504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50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Intelligence Preparation </w:t>
                        </w:r>
                      </w:ins>
                      <w:ins w:id="11506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o</w:t>
                        </w:r>
                      </w:ins>
                      <w:ins w:id="11507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 </w:t>
                        </w:r>
                      </w:ins>
                      <w:ins w:id="11508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t</w:t>
                        </w:r>
                      </w:ins>
                      <w:ins w:id="1150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he Battlefield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12" w:author="U.S. Army" w:date="2000-11-28T13:11:00Z"/>
                        </w:rPr>
                      </w:pPr>
                      <w:ins w:id="1151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34" w:author="U.S. Army" w:date="2001-05-22T15:11:00Z"/>
                        </w:rPr>
                      </w:pPr>
                      <w:ins w:id="11513" w:author="U.S. Army" w:date="2000-11-28T13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14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2-00.21 </w:t>
                        </w:r>
                      </w:ins>
                      <w:ins w:id="11515" w:author="U.S. Army" w:date="2000-11-29T14:46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516" w:author="U.S. Army" w:date="2001-05-02T08:0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517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34-2-1</w:t>
                        </w:r>
                      </w:ins>
                      <w:ins w:id="11518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51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</w:t>
                        </w:r>
                      </w:ins>
                      <w:ins w:id="11520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actics, </w:t>
                        </w:r>
                      </w:ins>
                      <w:ins w:id="1152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T</w:t>
                        </w:r>
                      </w:ins>
                      <w:ins w:id="11522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echniques, and </w:t>
                        </w:r>
                      </w:ins>
                      <w:ins w:id="1152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>P</w:t>
                        </w:r>
                      </w:ins>
                      <w:ins w:id="11524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rocedures</w:t>
                        </w:r>
                      </w:ins>
                      <w:ins w:id="11525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526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f</w:t>
                        </w:r>
                      </w:ins>
                      <w:ins w:id="11527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or Reconnaissance </w:t>
                        </w:r>
                      </w:ins>
                      <w:ins w:id="11528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11529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Surveillance </w:t>
                        </w:r>
                      </w:ins>
                      <w:ins w:id="11530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11531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Intel</w:t>
                        </w:r>
                      </w:ins>
                      <w:ins w:id="11532" w:author="U.S. Army" w:date="2000-11-30T10:46:00Z">
                        <w:r>
                          <w:rPr>
                            <w:rFonts w:cs="Arial" w:ascii="Arial" w:hAnsi="Arial"/>
                            <w:sz w:val="18"/>
                          </w:rPr>
                          <w:t>ligence</w:t>
                        </w:r>
                      </w:ins>
                      <w:ins w:id="11533" w:author="U.S. Army" w:date="2000-11-28T13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Support to Counterreconnaiss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36" w:author="U.S. Army" w:date="2001-05-22T15:11:00Z"/>
                        </w:rPr>
                      </w:pPr>
                      <w:ins w:id="11535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539" w:author="U.S. Army" w:date="2001-05-22T15:11:00Z"/>
                        </w:rPr>
                      </w:pPr>
                      <w:ins w:id="11537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538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01-1-1301.01-0NRC</w:t>
                          <w:tab/>
                          <w:t>PARTICIPATE IN THE STAFF PLANNING PROCESS (S3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41" w:author="U.S. Army" w:date="2001-05-22T15:11:00Z"/>
                        </w:rPr>
                      </w:pPr>
                      <w:ins w:id="11540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48" w:author="U.S. Army" w:date="2001-05-22T15:11:00Z"/>
                        </w:rPr>
                      </w:pPr>
                      <w:ins w:id="11542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1543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DA Pam 385-1</w:t>
                        </w:r>
                      </w:ins>
                      <w:ins w:id="11544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45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Small</w:t>
                        </w:r>
                      </w:ins>
                      <w:ins w:id="11546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 xml:space="preserve"> </w:t>
                        </w:r>
                      </w:ins>
                      <w:ins w:id="11547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Unit Safety Officer/NCO Guid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50" w:author="U.S. Army" w:date="2001-05-22T15:11:00Z"/>
                        </w:rPr>
                      </w:pPr>
                      <w:ins w:id="11549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53" w:author="U.S. Army" w:date="2001-05-22T15:11:00Z"/>
                        </w:rPr>
                      </w:pPr>
                      <w:ins w:id="11551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52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55" w:author="U.S. Army" w:date="2001-05-22T15:11:00Z"/>
                        </w:rPr>
                      </w:pPr>
                      <w:ins w:id="11554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58" w:author="U.S. Army" w:date="2001-05-22T15:11:00Z"/>
                        </w:rPr>
                      </w:pPr>
                      <w:ins w:id="11556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57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60" w:author="U.S. Army" w:date="2001-05-22T15:11:00Z"/>
                        </w:rPr>
                      </w:pPr>
                      <w:ins w:id="11559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63" w:author="U.S. Army" w:date="2001-05-22T15:11:00Z"/>
                        </w:rPr>
                      </w:pPr>
                      <w:ins w:id="11561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62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FM 1-02 (FM 101-5-1)</w:t>
                          <w:tab/>
                          <w:t>Operational Terms and Graphic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65" w:author="U.S. Army" w:date="2001-05-22T15:11:00Z"/>
                        </w:rPr>
                      </w:pPr>
                      <w:ins w:id="11564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568" w:author="U.S. Army" w:date="2001-05-22T15:11:00Z"/>
                        </w:rPr>
                      </w:pPr>
                      <w:ins w:id="11566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67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570" w:author="U.S. Army" w:date="2001-05-22T15:11:00Z"/>
                        </w:rPr>
                      </w:pPr>
                      <w:ins w:id="11569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11571" w:author="U.S. Army" w:date="2001-05-22T15:11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572" w:author="U.S. Army" w:date="2001-05-22T15:11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1574" w:author="U.S. Army" w:date="2000-11-28T13:08:00Z"/>
        </w:rPr>
      </w:pPr>
      <w:ins w:id="11573" w:author="U.S. Army" w:date="2000-11-28T13:0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76" w:author="U.S. Army" w:date="2000-11-28T13:10:00Z"/>
        </w:rPr>
      </w:pPr>
      <w:ins w:id="1157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78" w:author="U.S. Army" w:date="2000-11-28T13:10:00Z"/>
        </w:rPr>
      </w:pPr>
      <w:ins w:id="1157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80" w:author="U.S. Army" w:date="2000-11-28T13:10:00Z"/>
        </w:rPr>
      </w:pPr>
      <w:ins w:id="1157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82" w:author="U.S. Army" w:date="2000-11-28T13:10:00Z"/>
        </w:rPr>
      </w:pPr>
      <w:ins w:id="1158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84" w:author="U.S. Army" w:date="2000-11-28T13:10:00Z"/>
        </w:rPr>
      </w:pPr>
      <w:ins w:id="1158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86" w:author="U.S. Army" w:date="2000-11-28T13:10:00Z"/>
        </w:rPr>
      </w:pPr>
      <w:ins w:id="1158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88" w:author="U.S. Army" w:date="2000-11-28T13:10:00Z"/>
        </w:rPr>
      </w:pPr>
      <w:ins w:id="1158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90" w:author="U.S. Army" w:date="2000-11-28T13:10:00Z"/>
        </w:rPr>
      </w:pPr>
      <w:ins w:id="1158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92" w:author="U.S. Army" w:date="2000-11-28T13:10:00Z"/>
        </w:rPr>
      </w:pPr>
      <w:ins w:id="1159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94" w:author="U.S. Army" w:date="2000-11-28T13:10:00Z"/>
        </w:rPr>
      </w:pPr>
      <w:ins w:id="1159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96" w:author="U.S. Army" w:date="2000-11-28T13:10:00Z"/>
        </w:rPr>
      </w:pPr>
      <w:ins w:id="1159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598" w:author="U.S. Army" w:date="2000-11-28T13:10:00Z"/>
        </w:rPr>
      </w:pPr>
      <w:ins w:id="1159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00" w:author="U.S. Army" w:date="2000-11-28T13:10:00Z"/>
        </w:rPr>
      </w:pPr>
      <w:ins w:id="1159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02" w:author="U.S. Army" w:date="2000-11-28T13:10:00Z"/>
        </w:rPr>
      </w:pPr>
      <w:ins w:id="1160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04" w:author="U.S. Army" w:date="2000-11-28T13:10:00Z"/>
        </w:rPr>
      </w:pPr>
      <w:ins w:id="1160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06" w:author="U.S. Army" w:date="2000-11-28T13:10:00Z"/>
        </w:rPr>
      </w:pPr>
      <w:ins w:id="1160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08" w:author="U.S. Army" w:date="2000-11-28T13:10:00Z"/>
        </w:rPr>
      </w:pPr>
      <w:ins w:id="1160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10" w:author="U.S. Army" w:date="2000-11-28T13:10:00Z"/>
        </w:rPr>
      </w:pPr>
      <w:ins w:id="1160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12" w:author="U.S. Army" w:date="2000-11-28T13:10:00Z"/>
        </w:rPr>
      </w:pPr>
      <w:ins w:id="1161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14" w:author="U.S. Army" w:date="2000-11-28T13:10:00Z"/>
        </w:rPr>
      </w:pPr>
      <w:ins w:id="1161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16" w:author="U.S. Army" w:date="2000-11-28T13:10:00Z"/>
        </w:rPr>
      </w:pPr>
      <w:ins w:id="1161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18" w:author="U.S. Army" w:date="2000-11-28T13:10:00Z"/>
        </w:rPr>
      </w:pPr>
      <w:ins w:id="1161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20" w:author="U.S. Army" w:date="2000-11-28T13:10:00Z"/>
        </w:rPr>
      </w:pPr>
      <w:ins w:id="1161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22" w:author="U.S. Army" w:date="2000-11-28T13:10:00Z"/>
        </w:rPr>
      </w:pPr>
      <w:ins w:id="1162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24" w:author="U.S. Army" w:date="2000-11-28T13:10:00Z"/>
        </w:rPr>
      </w:pPr>
      <w:ins w:id="1162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26" w:author="U.S. Army" w:date="2000-11-28T13:10:00Z"/>
        </w:rPr>
      </w:pPr>
      <w:ins w:id="1162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28" w:author="U.S. Army" w:date="2000-11-28T13:10:00Z"/>
        </w:rPr>
      </w:pPr>
      <w:ins w:id="1162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30" w:author="U.S. Army" w:date="2000-11-28T13:10:00Z"/>
        </w:rPr>
      </w:pPr>
      <w:ins w:id="1162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32" w:author="U.S. Army" w:date="2000-11-28T13:10:00Z"/>
        </w:rPr>
      </w:pPr>
      <w:ins w:id="1163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34" w:author="U.S. Army" w:date="2000-11-28T13:10:00Z"/>
        </w:rPr>
      </w:pPr>
      <w:ins w:id="1163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36" w:author="U.S. Army" w:date="2000-11-28T13:10:00Z"/>
        </w:rPr>
      </w:pPr>
      <w:ins w:id="1163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38" w:author="U.S. Army" w:date="2000-11-28T13:10:00Z"/>
        </w:rPr>
      </w:pPr>
      <w:ins w:id="1163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40" w:author="U.S. Army" w:date="2000-11-28T13:10:00Z"/>
        </w:rPr>
      </w:pPr>
      <w:ins w:id="1163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42" w:author="U.S. Army" w:date="2000-11-28T13:10:00Z"/>
        </w:rPr>
      </w:pPr>
      <w:ins w:id="1164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44" w:author="U.S. Army" w:date="2000-11-28T13:10:00Z"/>
        </w:rPr>
      </w:pPr>
      <w:ins w:id="1164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46" w:author="U.S. Army" w:date="2000-11-28T13:10:00Z"/>
        </w:rPr>
      </w:pPr>
      <w:ins w:id="1164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48" w:author="U.S. Army" w:date="2000-11-28T13:10:00Z"/>
        </w:rPr>
      </w:pPr>
      <w:ins w:id="1164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50" w:author="U.S. Army" w:date="2000-11-28T13:10:00Z"/>
        </w:rPr>
      </w:pPr>
      <w:ins w:id="1164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52" w:author="U.S. Army" w:date="2000-11-28T13:10:00Z"/>
        </w:rPr>
      </w:pPr>
      <w:ins w:id="1165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54" w:author="U.S. Army" w:date="2000-11-28T13:10:00Z"/>
        </w:rPr>
      </w:pPr>
      <w:ins w:id="1165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56" w:author="U.S. Army" w:date="2000-11-28T13:10:00Z"/>
        </w:rPr>
      </w:pPr>
      <w:ins w:id="1165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58" w:author="U.S. Army" w:date="2000-11-28T13:10:00Z"/>
        </w:rPr>
      </w:pPr>
      <w:ins w:id="1165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60" w:author="U.S. Army" w:date="2000-11-28T13:10:00Z"/>
        </w:rPr>
      </w:pPr>
      <w:ins w:id="1165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62" w:author="U.S. Army" w:date="2000-11-28T13:10:00Z"/>
        </w:rPr>
      </w:pPr>
      <w:ins w:id="11661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64" w:author="U.S. Army" w:date="2000-11-28T13:10:00Z"/>
        </w:rPr>
      </w:pPr>
      <w:ins w:id="11663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66" w:author="U.S. Army" w:date="2000-11-28T13:10:00Z"/>
        </w:rPr>
      </w:pPr>
      <w:ins w:id="1166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68" w:author="U.S. Army" w:date="2000-11-28T13:10:00Z"/>
        </w:rPr>
      </w:pPr>
      <w:ins w:id="11667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70" w:author="U.S. Army" w:date="2000-11-28T13:10:00Z"/>
        </w:rPr>
      </w:pPr>
      <w:ins w:id="11669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72" w:author="U.S. Army" w:date="2001-05-22T15:36:00Z"/>
        </w:rPr>
      </w:pPr>
      <w:ins w:id="11671" w:author="U.S. Army" w:date="2001-05-22T15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74" w:author="U.S. Army" w:date="2001-05-22T15:36:00Z"/>
        </w:rPr>
      </w:pPr>
      <w:ins w:id="11673" w:author="U.S. Army" w:date="2001-05-22T15:3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76" w:author="U.S. Army" w:date="2000-11-28T13:10:00Z"/>
        </w:rPr>
      </w:pPr>
      <w:ins w:id="11675" w:author="U.S. Army" w:date="2000-11-28T13:1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1678" w:author="U.S. Army" w:date="2000-11-28T13:12:00Z"/>
        </w:rPr>
      </w:pPr>
      <w:ins w:id="11677" w:author="U.S. Army" w:date="2000-11-28T13:12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1681" w:author="U.S. Army" w:date="2001-05-21T08:59:00Z"/>
        </w:rPr>
      </w:pPr>
      <w:ins w:id="11679" w:author="U.S. Army" w:date="2001-05-21T08:59:00Z">
        <w:r>
          <w:rPr/>
          <w:t>Figure 2-3.  Supporting references-to-collective tasks listing (continued)</w:t>
        </w:r>
      </w:ins>
      <w:ins w:id="11680" w:author="U.S. Army" w:date="2001-07-16T16:21:00Z">
        <w:r>
          <w:rPr/>
          <w:t>.</w:t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ns w:id="11683" w:author="U.S. Army" w:date="2001-05-21T08:59:00Z"/>
        </w:rPr>
      </w:pPr>
      <w:ins w:id="11682" w:author="U.S. Army" w:date="2001-05-21T08:59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1685" w:author="U.S. Army" w:date="2000-11-28T13:10:00Z"/>
        </w:rPr>
      </w:pPr>
      <w:ins w:id="11684" w:author="U.S. Army" w:date="2000-11-28T13:10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090</wp:posOffset>
                </wp:positionH>
                <wp:positionV relativeFrom="paragraph">
                  <wp:posOffset>12700</wp:posOffset>
                </wp:positionV>
                <wp:extent cx="6047740" cy="75476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54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11687" w:author="U.S. Army" w:date="2000-11-28T13:15:00Z"/>
                              </w:rPr>
                            </w:pPr>
                            <w:ins w:id="11686" w:author="U.S. Army" w:date="2000-11-28T13:15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690" w:author="U.S. Army" w:date="2000-11-28T13:15:00Z"/>
                              </w:rPr>
                            </w:pPr>
                            <w:ins w:id="11688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689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02.01-0NRC</w:t>
                                <w:tab/>
                                <w:t>ESTABLISH AND MAINTAIN A TACTICAL OPERATIONS</w:t>
                                <w:tab/>
                                <w:tab/>
                                <w:t>CENTER (TOC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692" w:author="U.S. Army" w:date="2000-11-28T13:15:00Z"/>
                              </w:rPr>
                            </w:pPr>
                            <w:ins w:id="1169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03" w:author="U.S. Army" w:date="2000-11-28T13:15:00Z"/>
                              </w:rPr>
                            </w:pPr>
                            <w:ins w:id="11693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694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69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1696" w:author="U.S. Army" w:date="2001-02-07T15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169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698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699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0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1701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02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05" w:author="U.S. Army" w:date="2000-11-28T13:15:00Z"/>
                              </w:rPr>
                            </w:pPr>
                            <w:ins w:id="11704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14" w:author="U.S. Army" w:date="2000-11-28T13:15:00Z"/>
                              </w:rPr>
                            </w:pPr>
                            <w:ins w:id="11706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07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1708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70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10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1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1712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1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16" w:author="U.S. Army" w:date="2000-11-28T13:15:00Z"/>
                              </w:rPr>
                            </w:pPr>
                            <w:ins w:id="1171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24" w:author="U.S. Army" w:date="2000-11-28T13:15:00Z"/>
                              </w:rPr>
                            </w:pPr>
                            <w:ins w:id="11717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18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71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20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2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722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2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1726" w:author="U.S. Army" w:date="2000-11-28T13:15:00Z"/>
                              </w:rPr>
                            </w:pPr>
                            <w:ins w:id="1172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1729" w:author="U.S. Army" w:date="2001-04-16T15:33:00Z"/>
                              </w:rPr>
                            </w:pPr>
                            <w:ins w:id="11727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728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03.01-0NRC</w:t>
                                <w:tab/>
                                <w:t>PLAN, COORDINATE, AND CONTROL TACTICAL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732" w:author="U.S. Army" w:date="2000-11-28T13:15:00Z"/>
                              </w:rPr>
                            </w:pPr>
                            <w:ins w:id="11730" w:author="U.S. Army" w:date="2001-04-16T15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</w:r>
                            </w:ins>
                            <w:ins w:id="1173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34" w:author="U.S. Army" w:date="2000-11-28T13:15:00Z"/>
                              </w:rPr>
                            </w:pPr>
                            <w:ins w:id="1173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45" w:author="U.S. Army" w:date="2000-11-28T13:15:00Z"/>
                              </w:rPr>
                            </w:pPr>
                            <w:ins w:id="11735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736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3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1738" w:author="U.S. Army" w:date="2001-02-07T15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1739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740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41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42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1743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44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47" w:author="U.S. Army" w:date="2000-11-28T13:15:00Z"/>
                              </w:rPr>
                            </w:pPr>
                            <w:ins w:id="11746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56" w:author="U.S. Army" w:date="2000-11-28T13:15:00Z"/>
                              </w:rPr>
                            </w:pPr>
                            <w:ins w:id="11748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49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175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751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52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5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1754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5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58" w:author="U.S. Army" w:date="2000-11-28T13:15:00Z"/>
                              </w:rPr>
                            </w:pPr>
                            <w:ins w:id="1175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66" w:author="U.S. Army" w:date="2000-11-28T13:15:00Z"/>
                              </w:rPr>
                            </w:pPr>
                            <w:ins w:id="11759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6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761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62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6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764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6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68" w:author="U.S. Army" w:date="2000-11-28T13:15:00Z"/>
                              </w:rPr>
                            </w:pPr>
                            <w:ins w:id="1176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76" w:author="U.S. Army" w:date="2000-11-28T13:15:00Z"/>
                              </w:rPr>
                            </w:pPr>
                            <w:ins w:id="11769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7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1771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72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7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1774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7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78" w:author="U.S. Army" w:date="2000-11-28T13:15:00Z"/>
                              </w:rPr>
                            </w:pPr>
                            <w:ins w:id="1177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86" w:author="U.S. Army" w:date="2000-11-28T13:15:00Z"/>
                              </w:rPr>
                            </w:pPr>
                            <w:ins w:id="11779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8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1781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82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8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1784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8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788" w:author="U.S. Army" w:date="2000-11-28T13:15:00Z"/>
                              </w:rPr>
                            </w:pPr>
                            <w:ins w:id="1178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796" w:author="U.S. Army" w:date="2000-11-28T13:15:00Z"/>
                              </w:rPr>
                            </w:pPr>
                            <w:ins w:id="11789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79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11791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792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79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11794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79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1798" w:author="U.S. Army" w:date="2000-11-28T13:15:00Z"/>
                              </w:rPr>
                            </w:pPr>
                            <w:ins w:id="11797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801" w:author="U.S. Army" w:date="2000-11-28T13:15:00Z"/>
                              </w:rPr>
                            </w:pPr>
                            <w:ins w:id="11799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800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06.01-0NRC</w:t>
                                <w:tab/>
                                <w:t>ESTABLISH AND MAINTAIN A TACTICAL COMMAND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1804" w:author="U.S. Army" w:date="2000-11-28T13:15:00Z"/>
                              </w:rPr>
                            </w:pPr>
                            <w:ins w:id="11802" w:author="U.S. Army" w:date="2001-05-21T09:2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  <w:tab/>
                                <w:tab/>
                              </w:r>
                            </w:ins>
                            <w:ins w:id="11803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POST (TAC CP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06" w:author="U.S. Army" w:date="2000-11-28T13:15:00Z"/>
                              </w:rPr>
                            </w:pPr>
                            <w:ins w:id="11805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17" w:author="U.S. Army" w:date="2000-11-28T13:15:00Z"/>
                              </w:rPr>
                            </w:pPr>
                            <w:ins w:id="11807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1808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09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1810" w:author="U.S. Army" w:date="2001-02-07T15:2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181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1812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813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814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1815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816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19" w:author="U.S. Army" w:date="2000-11-28T13:15:00Z"/>
                              </w:rPr>
                            </w:pPr>
                            <w:ins w:id="11818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27" w:author="U.S. Army" w:date="2000-11-28T13:15:00Z"/>
                              </w:rPr>
                            </w:pPr>
                            <w:ins w:id="11820" w:author="U.S. Army" w:date="2000-11-28T13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21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1822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1823" w:author="U.S. Army" w:date="2001-05-02T08:0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1824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1825" w:author="U.S. Army" w:date="2000-11-29T14:5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1826" w:author="U.S. Army" w:date="2000-11-28T13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1829" w:author="U.S. Army" w:date="2001-05-22T15:13:00Z"/>
                              </w:rPr>
                            </w:pPr>
                            <w:ins w:id="11828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600" w:hanging="2880"/>
                              <w:rPr>
                                <w:ins w:id="11836" w:author="U.S. Army" w:date="2001-05-22T15:13:00Z"/>
                              </w:rPr>
                            </w:pPr>
                            <w:ins w:id="11830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1831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08.01-0NRC</w:t>
                                <w:tab/>
                                <w:t>INTEGRATE BATTALION/SQUADRON OPERATIONS INTO</w:t>
                                <w:tab/>
                                <w:t>THE ARMY AIRSPACE COMMAND AND CONTROL (A</w:t>
                              </w:r>
                            </w:ins>
                            <w:ins w:id="11832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1833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</w:t>
                              </w:r>
                            </w:ins>
                            <w:ins w:id="11834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2</w:t>
                              </w:r>
                            </w:ins>
                            <w:ins w:id="11835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  <w:tab/>
                                <w:t>PLA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38" w:author="U.S. Army" w:date="2001-05-22T15:13:00Z"/>
                              </w:rPr>
                            </w:pPr>
                            <w:ins w:id="11837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41" w:author="U.S. Army" w:date="2001-05-22T15:13:00Z"/>
                              </w:rPr>
                            </w:pPr>
                            <w:ins w:id="11839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1840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 (FM 100-103)</w:t>
                                <w:tab/>
                                <w:t>Army Airspace Command and Control in a Combat Zon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43" w:author="U.S. Army" w:date="2001-05-22T15:13:00Z"/>
                              </w:rPr>
                            </w:pPr>
                            <w:ins w:id="11842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47" w:author="U.S. Army" w:date="2001-05-22T15:13:00Z"/>
                              </w:rPr>
                            </w:pPr>
                            <w:ins w:id="11844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45" w:author="U.S. Army" w:date="2001-08-02T08:5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2</w:t>
                              </w:r>
                            </w:ins>
                            <w:ins w:id="11846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ICAC2—Multiservice Procedures for Integrated Comba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49" w:author="U.S. Army" w:date="2001-05-22T15:13:00Z"/>
                              </w:rPr>
                            </w:pPr>
                            <w:ins w:id="11848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(FM 100-103-1)</w:t>
                                <w:tab/>
                                <w:t>Airspace Command and Control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51" w:author="U.S. Army" w:date="2001-05-22T15:13:00Z"/>
                              </w:rPr>
                            </w:pPr>
                            <w:ins w:id="11850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54" w:author="U.S. Army" w:date="2001-05-22T15:13:00Z"/>
                              </w:rPr>
                            </w:pPr>
                            <w:ins w:id="11852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53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11856" w:author="U.S. Army" w:date="2001-05-22T15:13:00Z"/>
                              </w:rPr>
                            </w:pPr>
                            <w:ins w:id="11855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59" w:author="U.S. Army" w:date="2001-05-22T15:13:00Z"/>
                              </w:rPr>
                            </w:pPr>
                            <w:ins w:id="11857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58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1861" w:author="U.S. Army" w:date="2001-05-22T15:13:00Z"/>
                              </w:rPr>
                            </w:pPr>
                            <w:ins w:id="11860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1864" w:author="U.S. Army" w:date="2001-05-22T15:13:00Z"/>
                              </w:rPr>
                            </w:pPr>
                            <w:ins w:id="11862" w:author="U.S. Army" w:date="2001-05-22T15:1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1863" w:author="U.S. Army" w:date="2001-05-22T15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300 (FM 1-300)</w:t>
                                <w:tab/>
                                <w:t>Flight Operations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94.3pt;mso-wrap-distance-left:9.05pt;mso-wrap-distance-right:9.05pt;mso-wrap-distance-top:0pt;mso-wrap-distance-bottom:0pt;margin-top:1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1866" w:author="U.S. Army" w:date="2000-11-28T13:15:00Z"/>
                        </w:rPr>
                      </w:pPr>
                      <w:ins w:id="11865" w:author="U.S. Army" w:date="2000-11-28T13:15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869" w:author="U.S. Army" w:date="2000-11-28T13:15:00Z"/>
                        </w:rPr>
                      </w:pPr>
                      <w:ins w:id="11867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868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01-1-1302.01-0NRC</w:t>
                          <w:tab/>
                          <w:t>ESTABLISH AND MAINTAIN A TACTICAL OPERATIONS</w:t>
                          <w:tab/>
                          <w:tab/>
                          <w:t>CENTER (TOC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871" w:author="U.S. Army" w:date="2000-11-28T13:15:00Z"/>
                        </w:rPr>
                      </w:pPr>
                      <w:ins w:id="1187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882" w:author="U.S. Army" w:date="2000-11-28T13:15:00Z"/>
                        </w:rPr>
                      </w:pPr>
                      <w:ins w:id="11872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873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87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1875" w:author="U.S. Army" w:date="2001-02-07T15:22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187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877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878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87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1880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881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884" w:author="U.S. Army" w:date="2000-11-28T13:15:00Z"/>
                        </w:rPr>
                      </w:pPr>
                      <w:ins w:id="11883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893" w:author="U.S. Army" w:date="2000-11-28T13:15:00Z"/>
                        </w:rPr>
                      </w:pPr>
                      <w:ins w:id="11885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886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1887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888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889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89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1891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89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895" w:author="U.S. Army" w:date="2000-11-28T13:15:00Z"/>
                        </w:rPr>
                      </w:pPr>
                      <w:ins w:id="1189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03" w:author="U.S. Army" w:date="2000-11-28T13:15:00Z"/>
                        </w:rPr>
                      </w:pPr>
                      <w:ins w:id="11896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897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1898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899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0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1901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0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1905" w:author="U.S. Army" w:date="2000-11-28T13:15:00Z"/>
                        </w:rPr>
                      </w:pPr>
                      <w:ins w:id="1190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1908" w:author="U.S. Army" w:date="2001-04-16T15:33:00Z"/>
                        </w:rPr>
                      </w:pPr>
                      <w:ins w:id="11906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907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01-1-1303.01-0NRC</w:t>
                          <w:tab/>
                          <w:t>PLAN, COORDINATE, AND CONTROL TACTICAL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911" w:author="U.S. Army" w:date="2000-11-28T13:15:00Z"/>
                        </w:rPr>
                      </w:pPr>
                      <w:ins w:id="11909" w:author="U.S. Army" w:date="2001-04-16T15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</w:r>
                      </w:ins>
                      <w:ins w:id="1191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13" w:author="U.S. Army" w:date="2000-11-28T13:15:00Z"/>
                        </w:rPr>
                      </w:pPr>
                      <w:ins w:id="1191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24" w:author="U.S. Army" w:date="2000-11-28T13:15:00Z"/>
                        </w:rPr>
                      </w:pPr>
                      <w:ins w:id="11914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915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1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1917" w:author="U.S. Army" w:date="2001-02-07T15:22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1918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919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20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21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1922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23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26" w:author="U.S. Army" w:date="2000-11-28T13:15:00Z"/>
                        </w:rPr>
                      </w:pPr>
                      <w:ins w:id="11925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35" w:author="U.S. Army" w:date="2000-11-28T13:15:00Z"/>
                        </w:rPr>
                      </w:pPr>
                      <w:ins w:id="11927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28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192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930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31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3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193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3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37" w:author="U.S. Army" w:date="2000-11-28T13:15:00Z"/>
                        </w:rPr>
                      </w:pPr>
                      <w:ins w:id="1193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45" w:author="U.S. Army" w:date="2000-11-28T13:15:00Z"/>
                        </w:rPr>
                      </w:pPr>
                      <w:ins w:id="11938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3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1940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41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4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194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4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47" w:author="U.S. Army" w:date="2000-11-28T13:15:00Z"/>
                        </w:rPr>
                      </w:pPr>
                      <w:ins w:id="1194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55" w:author="U.S. Army" w:date="2000-11-28T13:15:00Z"/>
                        </w:rPr>
                      </w:pPr>
                      <w:ins w:id="11948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4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1950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51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5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195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5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57" w:author="U.S. Army" w:date="2000-11-28T13:15:00Z"/>
                        </w:rPr>
                      </w:pPr>
                      <w:ins w:id="1195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65" w:author="U.S. Army" w:date="2000-11-28T13:15:00Z"/>
                        </w:rPr>
                      </w:pPr>
                      <w:ins w:id="11958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5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11960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61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6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1196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6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67" w:author="U.S. Army" w:date="2000-11-28T13:15:00Z"/>
                        </w:rPr>
                      </w:pPr>
                      <w:ins w:id="1196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1975" w:author="U.S. Army" w:date="2000-11-28T13:15:00Z"/>
                        </w:rPr>
                      </w:pPr>
                      <w:ins w:id="11968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6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11970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71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7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11973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7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1977" w:author="U.S. Army" w:date="2000-11-28T13:15:00Z"/>
                        </w:rPr>
                      </w:pPr>
                      <w:ins w:id="11976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980" w:author="U.S. Army" w:date="2000-11-28T13:15:00Z"/>
                        </w:rPr>
                      </w:pPr>
                      <w:ins w:id="11978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1979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01-1-1306.01-0NRC</w:t>
                          <w:tab/>
                          <w:t>ESTABLISH AND MAINTAIN A TACTICAL COMMAND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1983" w:author="U.S. Army" w:date="2000-11-28T13:15:00Z"/>
                        </w:rPr>
                      </w:pPr>
                      <w:ins w:id="11981" w:author="U.S. Army" w:date="2001-05-21T09:2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  <w:tab/>
                          <w:tab/>
                        </w:r>
                      </w:ins>
                      <w:ins w:id="11982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POST (TAC CP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85" w:author="U.S. Army" w:date="2000-11-28T13:15:00Z"/>
                        </w:rPr>
                      </w:pPr>
                      <w:ins w:id="11984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96" w:author="U.S. Army" w:date="2000-11-28T13:15:00Z"/>
                        </w:rPr>
                      </w:pPr>
                      <w:ins w:id="11986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1987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1988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1989" w:author="U.S. Army" w:date="2001-02-07T15:22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199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1991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1992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1993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1994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1995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1998" w:author="U.S. Army" w:date="2000-11-28T13:15:00Z"/>
                        </w:rPr>
                      </w:pPr>
                      <w:ins w:id="11997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06" w:author="U.S. Army" w:date="2000-11-28T13:15:00Z"/>
                        </w:rPr>
                      </w:pPr>
                      <w:ins w:id="11999" w:author="U.S. Army" w:date="2000-11-28T13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000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2001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002" w:author="U.S. Army" w:date="2001-05-02T08:0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003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2004" w:author="U.S. Army" w:date="2000-11-29T14:59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005" w:author="U.S. Army" w:date="2000-11-28T13:1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2008" w:author="U.S. Army" w:date="2001-05-22T15:13:00Z"/>
                        </w:rPr>
                      </w:pPr>
                      <w:ins w:id="12007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600" w:hanging="2880"/>
                        <w:rPr>
                          <w:ins w:id="12015" w:author="U.S. Army" w:date="2001-05-22T15:13:00Z"/>
                        </w:rPr>
                      </w:pPr>
                      <w:ins w:id="12009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2010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01-1-1308.01-0NRC</w:t>
                          <w:tab/>
                          <w:t>INTEGRATE BATTALION/SQUADRON OPERATIONS INTO</w:t>
                          <w:tab/>
                          <w:t>THE ARMY AIRSPACE COMMAND AND CONTROL (A</w:t>
                        </w:r>
                      </w:ins>
                      <w:ins w:id="12011" w:author="U.S. Army" w:date="2001-05-22T15:13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2012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C</w:t>
                        </w:r>
                      </w:ins>
                      <w:ins w:id="12013" w:author="U.S. Army" w:date="2001-05-22T15:13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2</w:t>
                        </w:r>
                      </w:ins>
                      <w:ins w:id="12014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  <w:tab/>
                          <w:t>PLA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017" w:author="U.S. Army" w:date="2001-05-22T15:13:00Z"/>
                        </w:rPr>
                      </w:pPr>
                      <w:ins w:id="12016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20" w:author="U.S. Army" w:date="2001-05-22T15:13:00Z"/>
                        </w:rPr>
                      </w:pPr>
                      <w:ins w:id="12018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2019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FM 3-100.1 (FM 100-103)</w:t>
                          <w:tab/>
                          <w:t>Army Airspace Command and Control in a Combat Zon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022" w:author="U.S. Army" w:date="2001-05-22T15:13:00Z"/>
                        </w:rPr>
                      </w:pPr>
                      <w:ins w:id="12021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26" w:author="U.S. Army" w:date="2001-05-22T15:13:00Z"/>
                        </w:rPr>
                      </w:pPr>
                      <w:ins w:id="12023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024" w:author="U.S. Army" w:date="2001-08-02T08:51:00Z">
                        <w:r>
                          <w:rPr>
                            <w:rFonts w:cs="Arial" w:ascii="Arial" w:hAnsi="Arial"/>
                            <w:sz w:val="18"/>
                          </w:rPr>
                          <w:t>FM 3-100.2</w:t>
                        </w:r>
                      </w:ins>
                      <w:ins w:id="12025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ICAC2—Multiservice Procedures for Integrated Comba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028" w:author="U.S. Army" w:date="2001-05-22T15:13:00Z"/>
                        </w:rPr>
                      </w:pPr>
                      <w:ins w:id="12027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(FM 100-103-1)</w:t>
                          <w:tab/>
                          <w:t>Airspace Command and Control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030" w:author="U.S. Army" w:date="2001-05-22T15:13:00Z"/>
                        </w:rPr>
                      </w:pPr>
                      <w:ins w:id="12029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33" w:author="U.S. Army" w:date="2001-05-22T15:13:00Z"/>
                        </w:rPr>
                      </w:pPr>
                      <w:ins w:id="12031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032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12035" w:author="U.S. Army" w:date="2001-05-22T15:13:00Z"/>
                        </w:rPr>
                      </w:pPr>
                      <w:ins w:id="12034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38" w:author="U.S. Army" w:date="2001-05-22T15:13:00Z"/>
                        </w:rPr>
                      </w:pPr>
                      <w:ins w:id="12036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037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040" w:author="U.S. Army" w:date="2001-05-22T15:13:00Z"/>
                        </w:rPr>
                      </w:pPr>
                      <w:ins w:id="12039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043" w:author="U.S. Army" w:date="2001-05-22T15:13:00Z"/>
                        </w:rPr>
                      </w:pPr>
                      <w:ins w:id="12041" w:author="U.S. Army" w:date="2001-05-22T15:1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042" w:author="U.S. Army" w:date="2001-05-22T15:13:00Z">
                        <w:r>
                          <w:rPr>
                            <w:rFonts w:cs="Arial" w:ascii="Arial" w:hAnsi="Arial"/>
                            <w:sz w:val="18"/>
                          </w:rPr>
                          <w:t>FM 3-04.300 (FM 1-300)</w:t>
                          <w:tab/>
                          <w:t>Flight Operations and Procedur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2045" w:author="U.S. Army" w:date="2000-11-28T13:13:00Z"/>
        </w:rPr>
      </w:pPr>
      <w:ins w:id="1204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47" w:author="U.S. Army" w:date="2000-11-28T13:13:00Z"/>
        </w:rPr>
      </w:pPr>
      <w:ins w:id="1204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49" w:author="U.S. Army" w:date="2000-11-28T13:13:00Z"/>
        </w:rPr>
      </w:pPr>
      <w:ins w:id="1204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51" w:author="U.S. Army" w:date="2000-11-28T13:13:00Z"/>
        </w:rPr>
      </w:pPr>
      <w:ins w:id="1205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53" w:author="U.S. Army" w:date="2000-11-28T13:13:00Z"/>
        </w:rPr>
      </w:pPr>
      <w:ins w:id="1205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55" w:author="U.S. Army" w:date="2000-11-28T13:13:00Z"/>
        </w:rPr>
      </w:pPr>
      <w:ins w:id="1205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57" w:author="U.S. Army" w:date="2000-11-28T13:13:00Z"/>
        </w:rPr>
      </w:pPr>
      <w:ins w:id="1205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59" w:author="U.S. Army" w:date="2000-11-28T13:13:00Z"/>
        </w:rPr>
      </w:pPr>
      <w:ins w:id="1205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61" w:author="U.S. Army" w:date="2000-11-28T13:13:00Z"/>
        </w:rPr>
      </w:pPr>
      <w:ins w:id="1206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63" w:author="U.S. Army" w:date="2000-11-28T13:13:00Z"/>
        </w:rPr>
      </w:pPr>
      <w:ins w:id="1206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65" w:author="U.S. Army" w:date="2000-11-28T13:13:00Z"/>
        </w:rPr>
      </w:pPr>
      <w:ins w:id="1206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67" w:author="U.S. Army" w:date="2000-11-28T13:13:00Z"/>
        </w:rPr>
      </w:pPr>
      <w:ins w:id="1206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69" w:author="U.S. Army" w:date="2000-11-28T13:13:00Z"/>
        </w:rPr>
      </w:pPr>
      <w:ins w:id="1206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71" w:author="U.S. Army" w:date="2000-11-28T13:13:00Z"/>
        </w:rPr>
      </w:pPr>
      <w:ins w:id="1207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73" w:author="U.S. Army" w:date="2000-11-28T13:13:00Z"/>
        </w:rPr>
      </w:pPr>
      <w:ins w:id="1207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75" w:author="U.S. Army" w:date="2000-11-28T13:13:00Z"/>
        </w:rPr>
      </w:pPr>
      <w:ins w:id="1207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77" w:author="U.S. Army" w:date="2000-11-28T13:13:00Z"/>
        </w:rPr>
      </w:pPr>
      <w:ins w:id="1207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79" w:author="U.S. Army" w:date="2000-11-28T13:13:00Z"/>
        </w:rPr>
      </w:pPr>
      <w:ins w:id="1207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81" w:author="U.S. Army" w:date="2000-11-28T13:13:00Z"/>
        </w:rPr>
      </w:pPr>
      <w:ins w:id="1208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83" w:author="U.S. Army" w:date="2000-11-28T13:13:00Z"/>
        </w:rPr>
      </w:pPr>
      <w:ins w:id="1208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85" w:author="U.S. Army" w:date="2000-11-28T13:13:00Z"/>
        </w:rPr>
      </w:pPr>
      <w:ins w:id="1208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87" w:author="U.S. Army" w:date="2000-11-28T13:13:00Z"/>
        </w:rPr>
      </w:pPr>
      <w:ins w:id="1208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89" w:author="U.S. Army" w:date="2000-11-28T13:13:00Z"/>
        </w:rPr>
      </w:pPr>
      <w:ins w:id="1208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91" w:author="U.S. Army" w:date="2000-11-28T13:13:00Z"/>
        </w:rPr>
      </w:pPr>
      <w:ins w:id="1209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93" w:author="U.S. Army" w:date="2000-11-28T13:13:00Z"/>
        </w:rPr>
      </w:pPr>
      <w:ins w:id="1209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95" w:author="U.S. Army" w:date="2000-11-28T13:13:00Z"/>
        </w:rPr>
      </w:pPr>
      <w:ins w:id="1209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97" w:author="U.S. Army" w:date="2000-11-28T13:13:00Z"/>
        </w:rPr>
      </w:pPr>
      <w:ins w:id="1209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099" w:author="U.S. Army" w:date="2000-11-28T13:13:00Z"/>
        </w:rPr>
      </w:pPr>
      <w:ins w:id="1209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01" w:author="U.S. Army" w:date="2000-11-28T13:13:00Z"/>
        </w:rPr>
      </w:pPr>
      <w:ins w:id="1210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03" w:author="U.S. Army" w:date="2000-11-28T13:13:00Z"/>
        </w:rPr>
      </w:pPr>
      <w:ins w:id="1210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05" w:author="U.S. Army" w:date="2000-11-28T13:13:00Z"/>
        </w:rPr>
      </w:pPr>
      <w:ins w:id="1210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07" w:author="U.S. Army" w:date="2000-11-28T13:13:00Z"/>
        </w:rPr>
      </w:pPr>
      <w:ins w:id="1210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09" w:author="U.S. Army" w:date="2000-11-28T13:13:00Z"/>
        </w:rPr>
      </w:pPr>
      <w:ins w:id="1210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11" w:author="U.S. Army" w:date="2000-11-28T13:13:00Z"/>
        </w:rPr>
      </w:pPr>
      <w:ins w:id="1211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13" w:author="U.S. Army" w:date="2000-11-28T13:13:00Z"/>
        </w:rPr>
      </w:pPr>
      <w:ins w:id="1211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15" w:author="U.S. Army" w:date="2000-11-28T13:13:00Z"/>
        </w:rPr>
      </w:pPr>
      <w:ins w:id="1211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17" w:author="U.S. Army" w:date="2000-11-28T13:13:00Z"/>
        </w:rPr>
      </w:pPr>
      <w:ins w:id="1211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19" w:author="U.S. Army" w:date="2000-11-28T13:13:00Z"/>
        </w:rPr>
      </w:pPr>
      <w:ins w:id="1211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21" w:author="U.S. Army" w:date="2000-11-28T13:13:00Z"/>
        </w:rPr>
      </w:pPr>
      <w:ins w:id="1212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23" w:author="U.S. Army" w:date="2000-11-28T13:13:00Z"/>
        </w:rPr>
      </w:pPr>
      <w:ins w:id="1212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25" w:author="U.S. Army" w:date="2000-11-28T13:13:00Z"/>
        </w:rPr>
      </w:pPr>
      <w:ins w:id="1212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27" w:author="U.S. Army" w:date="2000-11-30T13:18:00Z"/>
        </w:rPr>
      </w:pPr>
      <w:ins w:id="12126" w:author="U.S. Army" w:date="2000-11-30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29" w:author="U.S. Army" w:date="2000-11-30T13:18:00Z"/>
        </w:rPr>
      </w:pPr>
      <w:ins w:id="12128" w:author="U.S. Army" w:date="2000-11-30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31" w:author="U.S. Army" w:date="2000-11-30T13:18:00Z"/>
        </w:rPr>
      </w:pPr>
      <w:ins w:id="12130" w:author="U.S. Army" w:date="2000-11-30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33" w:author="U.S. Army" w:date="2000-11-28T13:13:00Z"/>
        </w:rPr>
      </w:pPr>
      <w:ins w:id="1213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35" w:author="U.S. Army" w:date="2000-11-28T13:13:00Z"/>
        </w:rPr>
      </w:pPr>
      <w:ins w:id="1213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37" w:author="U.S. Army" w:date="2000-11-28T13:13:00Z"/>
        </w:rPr>
      </w:pPr>
      <w:ins w:id="1213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39" w:author="U.S. Army" w:date="2001-05-22T15:13:00Z"/>
        </w:rPr>
      </w:pPr>
      <w:ins w:id="12138" w:author="U.S. Army" w:date="2001-05-22T15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41" w:author="U.S. Army" w:date="2001-05-22T15:13:00Z"/>
        </w:rPr>
      </w:pPr>
      <w:ins w:id="12140" w:author="U.S. Army" w:date="2001-05-22T15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43" w:author="U.S. Army" w:date="2001-05-22T15:13:00Z"/>
        </w:rPr>
      </w:pPr>
      <w:ins w:id="12142" w:author="U.S. Army" w:date="2001-05-22T15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45" w:author="U.S. Army" w:date="2001-05-22T15:13:00Z"/>
        </w:rPr>
      </w:pPr>
      <w:ins w:id="12144" w:author="U.S. Army" w:date="2001-05-22T15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147" w:author="U.S. Army" w:date="2000-11-28T13:13:00Z"/>
        </w:rPr>
      </w:pPr>
      <w:ins w:id="12146" w:author="U.S. Army" w:date="2000-11-28T13:13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2153" w:author="U.S. Army" w:date="2000-11-28T13:13:00Z"/>
        </w:rPr>
      </w:pPr>
      <w:ins w:id="12148" w:author="U.S. Army" w:date="2000-11-28T13:13:00Z">
        <w:r>
          <w:rPr/>
          <w:t xml:space="preserve">Figure 2-3. </w:t>
        </w:r>
      </w:ins>
      <w:ins w:id="12149" w:author="U.S. Army" w:date="2001-04-11T12:46:00Z">
        <w:r>
          <w:rPr/>
          <w:t xml:space="preserve"> Supporting references-to-collective tasks listing</w:t>
        </w:r>
      </w:ins>
      <w:ins w:id="12150" w:author="U.S. Army" w:date="2000-11-28T13:14:00Z">
        <w:r>
          <w:rPr/>
          <w:t xml:space="preserve"> (continued</w:t>
        </w:r>
      </w:ins>
      <w:ins w:id="12151" w:author="U.S. Army" w:date="2000-11-28T13:46:00Z">
        <w:r>
          <w:rPr/>
          <w:t>)</w:t>
        </w:r>
      </w:ins>
      <w:ins w:id="12152" w:author="U.S. Army" w:date="2001-07-16T16:22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12155" w:author="U.S. Army" w:date="2000-11-28T13:13:00Z"/>
        </w:rPr>
      </w:pPr>
      <w:ins w:id="12154" w:author="U.S. Army" w:date="2000-11-28T13:13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2157" w:author="U.S. Army" w:date="2000-11-28T13:13:00Z"/>
        </w:rPr>
      </w:pPr>
      <w:ins w:id="12156" w:author="U.S. Army" w:date="2000-11-28T13:13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8206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820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12159" w:author="U.S. Army" w:date="2000-11-28T13:18:00Z"/>
                              </w:rPr>
                            </w:pPr>
                            <w:ins w:id="12158" w:author="U.S. Army" w:date="2000-11-28T13:18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2162" w:author="U.S. Army" w:date="2000-11-28T13:18:00Z"/>
                              </w:rPr>
                            </w:pPr>
                            <w:ins w:id="12160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216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11.01-0NRC</w:t>
                                <w:tab/>
                                <w:t>PERFORM LIAIS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164" w:author="U.S. Army" w:date="2000-11-28T13:18:00Z"/>
                              </w:rPr>
                            </w:pPr>
                            <w:ins w:id="1216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174" w:author="U.S. Army" w:date="2000-11-28T13:18:00Z"/>
                              </w:rPr>
                            </w:pPr>
                            <w:ins w:id="12165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2166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167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216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216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17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17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217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17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176" w:author="U.S. Army" w:date="2000-11-28T13:18:00Z"/>
                              </w:rPr>
                            </w:pPr>
                            <w:ins w:id="1217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184" w:author="U.S. Army" w:date="2000-11-28T13:18:00Z"/>
                              </w:rPr>
                            </w:pPr>
                            <w:ins w:id="1217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17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1217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18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18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218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18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186" w:author="U.S. Army" w:date="2000-11-28T13:18:00Z"/>
                              </w:rPr>
                            </w:pPr>
                            <w:ins w:id="1218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194" w:author="U.S. Army" w:date="2000-11-28T13:18:00Z"/>
                              </w:rPr>
                            </w:pPr>
                            <w:ins w:id="1218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18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218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19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19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219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19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196" w:author="U.S. Army" w:date="2000-11-28T13:18:00Z"/>
                              </w:rPr>
                            </w:pPr>
                            <w:ins w:id="1219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04" w:author="U.S. Army" w:date="2000-11-28T13:18:00Z"/>
                              </w:rPr>
                            </w:pPr>
                            <w:ins w:id="1219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19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219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0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0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220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0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06" w:author="U.S. Army" w:date="2000-11-28T13:18:00Z"/>
                              </w:rPr>
                            </w:pPr>
                            <w:ins w:id="1220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14" w:author="U.S. Army" w:date="2000-11-28T13:18:00Z"/>
                              </w:rPr>
                            </w:pPr>
                            <w:ins w:id="1220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0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220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1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1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221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1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16" w:author="U.S. Army" w:date="2000-11-28T13:18:00Z"/>
                              </w:rPr>
                            </w:pPr>
                            <w:ins w:id="1221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24" w:author="U.S. Army" w:date="2000-11-28T13:18:00Z"/>
                              </w:rPr>
                            </w:pPr>
                            <w:ins w:id="1221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1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12219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20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2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12222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2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2226" w:author="U.S. Army" w:date="2000-11-28T13:18:00Z"/>
                              </w:rPr>
                            </w:pPr>
                            <w:ins w:id="1222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2230" w:author="U.S. Army" w:date="2000-11-28T13:18:00Z"/>
                              </w:rPr>
                            </w:pPr>
                            <w:ins w:id="12227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222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2.01-0NRC</w:t>
                                <w:tab/>
                                <w:t>CONDUCT CIVIL-MILITARY OPERATION</w:t>
                              </w:r>
                            </w:ins>
                            <w:ins w:id="12229" w:author="U.S. Army" w:date="2000-12-11T14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32" w:author="U.S. Army" w:date="2000-11-28T13:18:00Z"/>
                              </w:rPr>
                            </w:pPr>
                            <w:ins w:id="1223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41" w:author="U.S. Army" w:date="2000-11-28T13:18:00Z"/>
                              </w:rPr>
                            </w:pPr>
                            <w:ins w:id="12233" w:author="U.S. Army" w:date="2001-03-26T14:0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2234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3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12236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37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3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12239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40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43" w:author="U.S. Army" w:date="2000-11-28T13:18:00Z"/>
                              </w:rPr>
                            </w:pPr>
                            <w:ins w:id="12242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51" w:author="U.S. Army" w:date="2000-11-28T13:18:00Z"/>
                              </w:rPr>
                            </w:pPr>
                            <w:ins w:id="12244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4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12246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47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4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12249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50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53" w:author="U.S. Army" w:date="2000-11-28T13:18:00Z"/>
                              </w:rPr>
                            </w:pPr>
                            <w:ins w:id="12252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61" w:author="U.S. Army" w:date="2000-11-28T13:18:00Z"/>
                              </w:rPr>
                            </w:pPr>
                            <w:ins w:id="12254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55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2256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57" w:author="U.S. Army" w:date="2001-05-02T08:1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58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2259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60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63" w:author="U.S. Army" w:date="2000-11-28T13:18:00Z"/>
                              </w:rPr>
                            </w:pPr>
                            <w:ins w:id="12262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72" w:author="U.S. Army" w:date="2000-11-28T13:18:00Z"/>
                              </w:rPr>
                            </w:pPr>
                            <w:ins w:id="12264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65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2266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2267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68" w:author="U.S. Army" w:date="2001-05-02T08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69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2270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7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74" w:author="U.S. Army" w:date="2000-11-28T13:18:00Z"/>
                              </w:rPr>
                            </w:pPr>
                            <w:ins w:id="1227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82" w:author="U.S. Army" w:date="2000-11-28T13:18:00Z"/>
                              </w:rPr>
                            </w:pPr>
                            <w:ins w:id="12275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76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2277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78" w:author="U.S. Army" w:date="2001-05-02T08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79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2280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8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84" w:author="U.S. Army" w:date="2000-11-28T13:18:00Z"/>
                              </w:rPr>
                            </w:pPr>
                            <w:ins w:id="1228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292" w:author="U.S. Army" w:date="2000-11-28T13:18:00Z"/>
                              </w:rPr>
                            </w:pPr>
                            <w:ins w:id="12285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86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12287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288" w:author="U.S. Army" w:date="2001-05-02T08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89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12290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29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294" w:author="U.S. Army" w:date="2000-11-28T13:18:00Z"/>
                              </w:rPr>
                            </w:pPr>
                            <w:ins w:id="12293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01" w:author="U.S. Army" w:date="2000-11-28T13:18:00Z"/>
                              </w:rPr>
                            </w:pPr>
                            <w:ins w:id="12295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296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12297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2298" w:author="U.S. Army" w:date="2001-05-02T08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299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12300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03" w:author="U.S. Army" w:date="2000-11-28T13:18:00Z"/>
                              </w:rPr>
                            </w:pPr>
                            <w:ins w:id="12302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2312" w:author="U.S. Army" w:date="2001-05-22T15:14:00Z"/>
                              </w:rPr>
                            </w:pPr>
                            <w:ins w:id="12304" w:author="U.S. Army" w:date="2000-11-28T13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05" w:author="U.S. Army" w:date="2000-11-28T13:4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12306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5 </w:t>
                              </w:r>
                            </w:ins>
                            <w:ins w:id="12307" w:author="U.S. Army" w:date="2000-11-29T14:4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308" w:author="U.S. Army" w:date="2001-05-02T08:1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309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90-29</w:t>
                              </w:r>
                            </w:ins>
                            <w:ins w:id="12310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311" w:author="U.S. Army" w:date="2000-11-28T13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Noncombatant Evacu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2314" w:author="U.S. Army" w:date="2001-05-22T15:14:00Z"/>
                              </w:rPr>
                            </w:pPr>
                            <w:ins w:id="12313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2317" w:author="U.S. Army" w:date="2001-05-22T15:14:00Z"/>
                              </w:rPr>
                            </w:pPr>
                            <w:ins w:id="12315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2316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4.01-0NRC</w:t>
                                <w:tab/>
                                <w:t>LIMIT LOCAL POPULATION INTERFERENCE WITH U.S.</w:t>
                                <w:tab/>
                                <w:tab/>
                                <w:t>MILITARY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19" w:author="U.S. Army" w:date="2001-05-22T15:14:00Z"/>
                              </w:rPr>
                            </w:pPr>
                            <w:ins w:id="12318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22" w:author="U.S. Army" w:date="2001-05-22T15:14:00Z"/>
                              </w:rPr>
                            </w:pPr>
                            <w:ins w:id="12320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2321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24" w:author="U.S. Army" w:date="2001-05-22T15:14:00Z"/>
                              </w:rPr>
                            </w:pPr>
                            <w:ins w:id="12323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27" w:author="U.S. Army" w:date="2001-05-22T15:14:00Z"/>
                              </w:rPr>
                            </w:pPr>
                            <w:ins w:id="12325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26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.7 (FM 100-19)</w:t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29" w:author="U.S. Army" w:date="2001-05-22T15:14:00Z"/>
                              </w:rPr>
                            </w:pPr>
                            <w:ins w:id="12328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32" w:author="U.S. Army" w:date="2001-05-22T15:14:00Z"/>
                              </w:rPr>
                            </w:pPr>
                            <w:ins w:id="12330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31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 (FM 100-20)</w:t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34" w:author="U.S. Army" w:date="2001-05-22T15:14:00Z"/>
                              </w:rPr>
                            </w:pPr>
                            <w:ins w:id="12333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37" w:author="U.S. Army" w:date="2001-05-22T15:14:00Z"/>
                              </w:rPr>
                            </w:pPr>
                            <w:ins w:id="12335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36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39" w:author="U.S. Army" w:date="2001-05-22T15:14:00Z"/>
                              </w:rPr>
                            </w:pPr>
                            <w:ins w:id="12338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42" w:author="U.S. Army" w:date="2001-05-22T15:14:00Z"/>
                              </w:rPr>
                            </w:pPr>
                            <w:ins w:id="12340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41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00 (FM 1-100)</w:t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44" w:author="U.S. Army" w:date="2001-05-22T15:14:00Z"/>
                              </w:rPr>
                            </w:pPr>
                            <w:ins w:id="12343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47" w:author="U.S. Army" w:date="2001-05-22T15:14:00Z"/>
                              </w:rPr>
                            </w:pPr>
                            <w:ins w:id="12345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46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49" w:author="U.S. Army" w:date="2001-05-22T15:14:00Z"/>
                              </w:rPr>
                            </w:pPr>
                            <w:ins w:id="12348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52" w:author="U.S. Army" w:date="2001-05-22T15:14:00Z"/>
                              </w:rPr>
                            </w:pPr>
                            <w:ins w:id="12350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51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2 (FM 1-112)</w:t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54" w:author="U.S. Army" w:date="2001-05-22T15:14:00Z"/>
                              </w:rPr>
                            </w:pPr>
                            <w:ins w:id="12353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57" w:author="U.S. Army" w:date="2001-05-22T15:14:00Z"/>
                              </w:rPr>
                            </w:pPr>
                            <w:ins w:id="12355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56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3 (FM 1-113)</w:t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359" w:author="U.S. Army" w:date="2001-05-22T15:14:00Z"/>
                              </w:rPr>
                            </w:pPr>
                            <w:ins w:id="12358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362" w:author="U.S. Army" w:date="2001-05-22T15:14:00Z"/>
                              </w:rPr>
                            </w:pPr>
                            <w:ins w:id="12360" w:author="U.S. Army" w:date="2001-05-22T15:1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361" w:author="U.S. Army" w:date="2001-05-22T15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20 (FM 1-120)</w:t>
                                <w:tab/>
                                <w:t>Army Air Traffic Services Contingency and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15.8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2364" w:author="U.S. Army" w:date="2000-11-28T13:18:00Z"/>
                        </w:rPr>
                      </w:pPr>
                      <w:ins w:id="12363" w:author="U.S. Army" w:date="2000-11-28T13:18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2367" w:author="U.S. Army" w:date="2000-11-28T13:18:00Z"/>
                        </w:rPr>
                      </w:pPr>
                      <w:ins w:id="12365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236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01-1-1311.01-0NRC</w:t>
                          <w:tab/>
                          <w:t>PERFORM LIAIS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369" w:author="U.S. Army" w:date="2000-11-28T13:18:00Z"/>
                        </w:rPr>
                      </w:pPr>
                      <w:ins w:id="1236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379" w:author="U.S. Army" w:date="2000-11-28T13:18:00Z"/>
                        </w:rPr>
                      </w:pPr>
                      <w:ins w:id="12370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2371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372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237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237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37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37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237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37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381" w:author="U.S. Army" w:date="2000-11-28T13:18:00Z"/>
                        </w:rPr>
                      </w:pPr>
                      <w:ins w:id="1238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389" w:author="U.S. Army" w:date="2000-11-28T13:18:00Z"/>
                        </w:rPr>
                      </w:pPr>
                      <w:ins w:id="1238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38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1238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38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38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238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38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391" w:author="U.S. Army" w:date="2000-11-28T13:18:00Z"/>
                        </w:rPr>
                      </w:pPr>
                      <w:ins w:id="1239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399" w:author="U.S. Army" w:date="2000-11-28T13:18:00Z"/>
                        </w:rPr>
                      </w:pPr>
                      <w:ins w:id="1239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39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239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39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39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239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39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01" w:author="U.S. Army" w:date="2000-11-28T13:18:00Z"/>
                        </w:rPr>
                      </w:pPr>
                      <w:ins w:id="1240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09" w:author="U.S. Army" w:date="2000-11-28T13:18:00Z"/>
                        </w:rPr>
                      </w:pPr>
                      <w:ins w:id="1240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0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240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0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0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240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0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11" w:author="U.S. Army" w:date="2000-11-28T13:18:00Z"/>
                        </w:rPr>
                      </w:pPr>
                      <w:ins w:id="1241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19" w:author="U.S. Army" w:date="2000-11-28T13:18:00Z"/>
                        </w:rPr>
                      </w:pPr>
                      <w:ins w:id="1241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1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1241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1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1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1241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1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21" w:author="U.S. Army" w:date="2000-11-28T13:18:00Z"/>
                        </w:rPr>
                      </w:pPr>
                      <w:ins w:id="1242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29" w:author="U.S. Army" w:date="2000-11-28T13:18:00Z"/>
                        </w:rPr>
                      </w:pPr>
                      <w:ins w:id="1242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2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12424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25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2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12427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2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2431" w:author="U.S. Army" w:date="2000-11-28T13:18:00Z"/>
                        </w:rPr>
                      </w:pPr>
                      <w:ins w:id="1243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2435" w:author="U.S. Army" w:date="2000-11-28T13:18:00Z"/>
                        </w:rPr>
                      </w:pPr>
                      <w:ins w:id="12432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243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01-1-1342.01-0NRC</w:t>
                          <w:tab/>
                          <w:t>CONDUCT CIVIL-MILITARY OPERATION</w:t>
                        </w:r>
                      </w:ins>
                      <w:ins w:id="12434" w:author="U.S. Army" w:date="2000-12-11T14:23:00Z">
                        <w:r>
                          <w:rPr>
                            <w:rFonts w:cs="Arial" w:ascii="Arial" w:hAnsi="Arial"/>
                            <w:sz w:val="18"/>
                          </w:rPr>
                          <w:t>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37" w:author="U.S. Army" w:date="2000-11-28T13:18:00Z"/>
                        </w:rPr>
                      </w:pPr>
                      <w:ins w:id="1243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46" w:author="U.S. Army" w:date="2000-11-28T13:18:00Z"/>
                        </w:rPr>
                      </w:pPr>
                      <w:ins w:id="12438" w:author="U.S. Army" w:date="2001-03-26T14:0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2439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4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12441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42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4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12444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45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48" w:author="U.S. Army" w:date="2000-11-28T13:18:00Z"/>
                        </w:rPr>
                      </w:pPr>
                      <w:ins w:id="12447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56" w:author="U.S. Army" w:date="2000-11-28T13:18:00Z"/>
                        </w:rPr>
                      </w:pPr>
                      <w:ins w:id="12449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5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12451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52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5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12454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55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58" w:author="U.S. Army" w:date="2000-11-28T13:18:00Z"/>
                        </w:rPr>
                      </w:pPr>
                      <w:ins w:id="12457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66" w:author="U.S. Army" w:date="2000-11-28T13:18:00Z"/>
                        </w:rPr>
                      </w:pPr>
                      <w:ins w:id="12459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60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12461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62" w:author="U.S. Army" w:date="2001-05-02T08:1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63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12464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65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68" w:author="U.S. Army" w:date="2000-11-28T13:18:00Z"/>
                        </w:rPr>
                      </w:pPr>
                      <w:ins w:id="12467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77" w:author="U.S. Army" w:date="2000-11-28T13:18:00Z"/>
                        </w:rPr>
                      </w:pPr>
                      <w:ins w:id="12469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70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2471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2472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73" w:author="U.S. Army" w:date="2001-05-02T08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74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2475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7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79" w:author="U.S. Army" w:date="2000-11-28T13:18:00Z"/>
                        </w:rPr>
                      </w:pPr>
                      <w:ins w:id="1247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87" w:author="U.S. Army" w:date="2000-11-28T13:18:00Z"/>
                        </w:rPr>
                      </w:pPr>
                      <w:ins w:id="12480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81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2482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83" w:author="U.S. Army" w:date="2001-05-02T08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84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2485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8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89" w:author="U.S. Army" w:date="2000-11-28T13:18:00Z"/>
                        </w:rPr>
                      </w:pPr>
                      <w:ins w:id="1248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497" w:author="U.S. Army" w:date="2000-11-28T13:18:00Z"/>
                        </w:rPr>
                      </w:pPr>
                      <w:ins w:id="12490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491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12492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493" w:author="U.S. Army" w:date="2001-05-02T08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494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12495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49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499" w:author="U.S. Army" w:date="2000-11-28T13:18:00Z"/>
                        </w:rPr>
                      </w:pPr>
                      <w:ins w:id="12498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06" w:author="U.S. Army" w:date="2000-11-28T13:18:00Z"/>
                        </w:rPr>
                      </w:pPr>
                      <w:ins w:id="12500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01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12502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2503" w:author="U.S. Army" w:date="2001-05-02T08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504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12505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08" w:author="U.S. Army" w:date="2000-11-28T13:18:00Z"/>
                        </w:rPr>
                      </w:pPr>
                      <w:ins w:id="12507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2517" w:author="U.S. Army" w:date="2001-05-22T15:14:00Z"/>
                        </w:rPr>
                      </w:pPr>
                      <w:ins w:id="12509" w:author="U.S. Army" w:date="2000-11-28T13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10" w:author="U.S. Army" w:date="2000-11-28T13:4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12511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5 </w:t>
                        </w:r>
                      </w:ins>
                      <w:ins w:id="12512" w:author="U.S. Army" w:date="2000-11-29T14:47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513" w:author="U.S. Army" w:date="2001-05-02T08:11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514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>90-29</w:t>
                        </w:r>
                      </w:ins>
                      <w:ins w:id="12515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516" w:author="U.S. Army" w:date="2000-11-28T13:18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Noncombatant Evacuation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2519" w:author="U.S. Army" w:date="2001-05-22T15:14:00Z"/>
                        </w:rPr>
                      </w:pPr>
                      <w:ins w:id="12518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2522" w:author="U.S. Army" w:date="2001-05-22T15:14:00Z"/>
                        </w:rPr>
                      </w:pPr>
                      <w:ins w:id="12520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2521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01-1-1344.01-0NRC</w:t>
                          <w:tab/>
                          <w:t>LIMIT LOCAL POPULATION INTERFERENCE WITH U.S.</w:t>
                          <w:tab/>
                          <w:tab/>
                          <w:t>MILITARY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24" w:author="U.S. Army" w:date="2001-05-22T15:14:00Z"/>
                        </w:rPr>
                      </w:pPr>
                      <w:ins w:id="12523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27" w:author="U.S. Army" w:date="2001-05-22T15:14:00Z"/>
                        </w:rPr>
                      </w:pPr>
                      <w:ins w:id="12525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2526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29" w:author="U.S. Army" w:date="2001-05-22T15:14:00Z"/>
                        </w:rPr>
                      </w:pPr>
                      <w:ins w:id="12528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32" w:author="U.S. Army" w:date="2001-05-22T15:14:00Z"/>
                        </w:rPr>
                      </w:pPr>
                      <w:ins w:id="12530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31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7.7 (FM 100-19)</w:t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34" w:author="U.S. Army" w:date="2001-05-22T15:14:00Z"/>
                        </w:rPr>
                      </w:pPr>
                      <w:ins w:id="12533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37" w:author="U.S. Army" w:date="2001-05-22T15:14:00Z"/>
                        </w:rPr>
                      </w:pPr>
                      <w:ins w:id="12535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36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7 (FM 100-20)</w:t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39" w:author="U.S. Army" w:date="2001-05-22T15:14:00Z"/>
                        </w:rPr>
                      </w:pPr>
                      <w:ins w:id="12538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42" w:author="U.S. Army" w:date="2001-05-22T15:14:00Z"/>
                        </w:rPr>
                      </w:pPr>
                      <w:ins w:id="12540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41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44" w:author="U.S. Army" w:date="2001-05-22T15:14:00Z"/>
                        </w:rPr>
                      </w:pPr>
                      <w:ins w:id="12543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47" w:author="U.S. Army" w:date="2001-05-22T15:14:00Z"/>
                        </w:rPr>
                      </w:pPr>
                      <w:ins w:id="12545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46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4.100 (FM 1-100)</w:t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49" w:author="U.S. Army" w:date="2001-05-22T15:14:00Z"/>
                        </w:rPr>
                      </w:pPr>
                      <w:ins w:id="12548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52" w:author="U.S. Army" w:date="2001-05-22T15:14:00Z"/>
                        </w:rPr>
                      </w:pPr>
                      <w:ins w:id="12550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51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54" w:author="U.S. Army" w:date="2001-05-22T15:14:00Z"/>
                        </w:rPr>
                      </w:pPr>
                      <w:ins w:id="12553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57" w:author="U.S. Army" w:date="2001-05-22T15:14:00Z"/>
                        </w:rPr>
                      </w:pPr>
                      <w:ins w:id="12555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56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4.112 (FM 1-112)</w:t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59" w:author="U.S. Army" w:date="2001-05-22T15:14:00Z"/>
                        </w:rPr>
                      </w:pPr>
                      <w:ins w:id="12558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62" w:author="U.S. Army" w:date="2001-05-22T15:14:00Z"/>
                        </w:rPr>
                      </w:pPr>
                      <w:ins w:id="12560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61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4.113 (FM 1-113)</w:t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564" w:author="U.S. Army" w:date="2001-05-22T15:14:00Z"/>
                        </w:rPr>
                      </w:pPr>
                      <w:ins w:id="12563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567" w:author="U.S. Army" w:date="2001-05-22T15:14:00Z"/>
                        </w:rPr>
                      </w:pPr>
                      <w:ins w:id="12565" w:author="U.S. Army" w:date="2001-05-22T15:1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566" w:author="U.S. Army" w:date="2001-05-22T15:14:00Z">
                        <w:r>
                          <w:rPr>
                            <w:rFonts w:cs="Arial" w:ascii="Arial" w:hAnsi="Arial"/>
                            <w:sz w:val="18"/>
                          </w:rPr>
                          <w:t>FM 3-04.120 (FM 1-120)</w:t>
                          <w:tab/>
                          <w:t>Army Air Traffic Services Contingency and Combat Zone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2569" w:author="U.S. Army" w:date="2000-11-28T13:13:00Z"/>
        </w:rPr>
      </w:pPr>
      <w:ins w:id="12568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71" w:author="U.S. Army" w:date="2000-11-28T13:13:00Z"/>
        </w:rPr>
      </w:pPr>
      <w:ins w:id="1257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73" w:author="U.S. Army" w:date="2000-11-28T13:13:00Z"/>
        </w:rPr>
      </w:pPr>
      <w:ins w:id="12572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75" w:author="U.S. Army" w:date="2000-11-28T13:13:00Z"/>
        </w:rPr>
      </w:pPr>
      <w:ins w:id="12574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77" w:author="U.S. Army" w:date="2000-11-28T13:15:00Z"/>
        </w:rPr>
      </w:pPr>
      <w:ins w:id="1257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79" w:author="U.S. Army" w:date="2000-11-28T13:15:00Z"/>
        </w:rPr>
      </w:pPr>
      <w:ins w:id="1257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81" w:author="U.S. Army" w:date="2000-11-28T13:15:00Z"/>
        </w:rPr>
      </w:pPr>
      <w:ins w:id="1258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83" w:author="U.S. Army" w:date="2000-11-28T13:15:00Z"/>
        </w:rPr>
      </w:pPr>
      <w:ins w:id="1258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85" w:author="U.S. Army" w:date="2000-11-28T13:15:00Z"/>
        </w:rPr>
      </w:pPr>
      <w:ins w:id="1258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87" w:author="U.S. Army" w:date="2000-11-28T13:15:00Z"/>
        </w:rPr>
      </w:pPr>
      <w:ins w:id="1258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89" w:author="U.S. Army" w:date="2000-11-28T13:15:00Z"/>
        </w:rPr>
      </w:pPr>
      <w:ins w:id="1258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91" w:author="U.S. Army" w:date="2000-11-28T13:15:00Z"/>
        </w:rPr>
      </w:pPr>
      <w:ins w:id="1259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93" w:author="U.S. Army" w:date="2000-11-28T13:15:00Z"/>
        </w:rPr>
      </w:pPr>
      <w:ins w:id="1259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95" w:author="U.S. Army" w:date="2000-11-28T13:15:00Z"/>
        </w:rPr>
      </w:pPr>
      <w:ins w:id="1259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97" w:author="U.S. Army" w:date="2000-11-28T13:15:00Z"/>
        </w:rPr>
      </w:pPr>
      <w:ins w:id="1259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599" w:author="U.S. Army" w:date="2000-11-28T13:15:00Z"/>
        </w:rPr>
      </w:pPr>
      <w:ins w:id="1259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01" w:author="U.S. Army" w:date="2000-11-28T13:15:00Z"/>
        </w:rPr>
      </w:pPr>
      <w:ins w:id="1260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03" w:author="U.S. Army" w:date="2000-11-28T13:15:00Z"/>
        </w:rPr>
      </w:pPr>
      <w:ins w:id="1260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05" w:author="U.S. Army" w:date="2000-11-28T13:15:00Z"/>
        </w:rPr>
      </w:pPr>
      <w:ins w:id="1260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07" w:author="U.S. Army" w:date="2000-11-28T13:15:00Z"/>
        </w:rPr>
      </w:pPr>
      <w:ins w:id="1260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09" w:author="U.S. Army" w:date="2000-11-28T13:15:00Z"/>
        </w:rPr>
      </w:pPr>
      <w:ins w:id="1260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11" w:author="U.S. Army" w:date="2000-11-28T13:15:00Z"/>
        </w:rPr>
      </w:pPr>
      <w:ins w:id="1261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13" w:author="U.S. Army" w:date="2000-11-28T13:15:00Z"/>
        </w:rPr>
      </w:pPr>
      <w:ins w:id="1261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15" w:author="U.S. Army" w:date="2000-11-28T13:15:00Z"/>
        </w:rPr>
      </w:pPr>
      <w:ins w:id="1261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17" w:author="U.S. Army" w:date="2000-11-28T13:15:00Z"/>
        </w:rPr>
      </w:pPr>
      <w:ins w:id="1261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19" w:author="U.S. Army" w:date="2000-11-28T13:15:00Z"/>
        </w:rPr>
      </w:pPr>
      <w:ins w:id="1261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21" w:author="U.S. Army" w:date="2000-11-28T13:15:00Z"/>
        </w:rPr>
      </w:pPr>
      <w:ins w:id="1262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23" w:author="U.S. Army" w:date="2000-11-28T13:15:00Z"/>
        </w:rPr>
      </w:pPr>
      <w:ins w:id="1262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25" w:author="U.S. Army" w:date="2000-11-28T13:15:00Z"/>
        </w:rPr>
      </w:pPr>
      <w:ins w:id="1262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27" w:author="U.S. Army" w:date="2000-11-28T13:15:00Z"/>
        </w:rPr>
      </w:pPr>
      <w:ins w:id="1262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29" w:author="U.S. Army" w:date="2000-11-28T13:15:00Z"/>
        </w:rPr>
      </w:pPr>
      <w:ins w:id="1262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31" w:author="U.S. Army" w:date="2000-11-28T13:15:00Z"/>
        </w:rPr>
      </w:pPr>
      <w:ins w:id="1263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33" w:author="U.S. Army" w:date="2000-11-28T13:15:00Z"/>
        </w:rPr>
      </w:pPr>
      <w:ins w:id="1263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35" w:author="U.S. Army" w:date="2000-11-28T13:15:00Z"/>
        </w:rPr>
      </w:pPr>
      <w:ins w:id="1263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37" w:author="U.S. Army" w:date="2000-11-28T13:15:00Z"/>
        </w:rPr>
      </w:pPr>
      <w:ins w:id="1263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39" w:author="U.S. Army" w:date="2000-11-28T13:15:00Z"/>
        </w:rPr>
      </w:pPr>
      <w:ins w:id="1263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41" w:author="U.S. Army" w:date="2000-11-28T13:15:00Z"/>
        </w:rPr>
      </w:pPr>
      <w:ins w:id="1264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43" w:author="U.S. Army" w:date="2000-11-28T13:15:00Z"/>
        </w:rPr>
      </w:pPr>
      <w:ins w:id="1264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45" w:author="U.S. Army" w:date="2000-11-28T13:15:00Z"/>
        </w:rPr>
      </w:pPr>
      <w:ins w:id="1264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47" w:author="U.S. Army" w:date="2000-11-28T13:15:00Z"/>
        </w:rPr>
      </w:pPr>
      <w:ins w:id="1264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49" w:author="U.S. Army" w:date="2000-11-28T13:15:00Z"/>
        </w:rPr>
      </w:pPr>
      <w:ins w:id="1264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51" w:author="U.S. Army" w:date="2000-11-28T13:15:00Z"/>
        </w:rPr>
      </w:pPr>
      <w:ins w:id="1265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53" w:author="U.S. Army" w:date="2000-11-28T13:15:00Z"/>
        </w:rPr>
      </w:pPr>
      <w:ins w:id="1265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55" w:author="U.S. Army" w:date="2000-11-28T13:15:00Z"/>
        </w:rPr>
      </w:pPr>
      <w:ins w:id="1265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57" w:author="U.S. Army" w:date="2000-11-28T13:15:00Z"/>
        </w:rPr>
      </w:pPr>
      <w:ins w:id="1265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59" w:author="U.S. Army" w:date="2000-11-28T13:15:00Z"/>
        </w:rPr>
      </w:pPr>
      <w:ins w:id="1265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61" w:author="U.S. Army" w:date="2000-11-28T13:15:00Z"/>
        </w:rPr>
      </w:pPr>
      <w:ins w:id="1266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63" w:author="U.S. Army" w:date="2000-11-28T13:15:00Z"/>
        </w:rPr>
      </w:pPr>
      <w:ins w:id="1266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65" w:author="U.S. Army" w:date="2000-11-28T13:15:00Z"/>
        </w:rPr>
      </w:pPr>
      <w:ins w:id="12664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67" w:author="U.S. Army" w:date="2000-11-28T13:15:00Z"/>
        </w:rPr>
      </w:pPr>
      <w:ins w:id="12666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69" w:author="U.S. Army" w:date="2000-11-28T13:15:00Z"/>
        </w:rPr>
      </w:pPr>
      <w:ins w:id="12668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71" w:author="U.S. Army" w:date="2000-11-28T13:15:00Z"/>
        </w:rPr>
      </w:pPr>
      <w:ins w:id="12670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73" w:author="U.S. Army" w:date="2000-11-28T13:15:00Z"/>
        </w:rPr>
      </w:pPr>
      <w:ins w:id="12672" w:author="U.S. Army" w:date="2000-11-28T13:1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2675" w:author="U.S. Army" w:date="2000-11-29T09:52:00Z"/>
        </w:rPr>
      </w:pPr>
      <w:ins w:id="12674" w:author="U.S. Army" w:date="2000-11-29T09:52:00Z">
        <w:r>
          <w:rPr>
            <w:rFonts w:cs="Arial" w:ascii="Arial" w:hAnsi="Arial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ins w:id="12681" w:author="U.S. Army" w:date="2000-11-28T13:16:00Z"/>
        </w:rPr>
      </w:pPr>
      <w:ins w:id="12676" w:author="U.S. Army" w:date="2000-11-28T13:17:00Z">
        <w:r>
          <w:rPr>
            <w:rFonts w:cs="Arial" w:ascii="Arial" w:hAnsi="Arial"/>
            <w:b/>
          </w:rPr>
          <w:t xml:space="preserve">Figure 2-3. </w:t>
        </w:r>
      </w:ins>
      <w:ins w:id="12677" w:author="U.S. Army" w:date="2001-04-11T12:47:00Z">
        <w:r>
          <w:rPr>
            <w:rFonts w:cs="Arial" w:ascii="Arial" w:hAnsi="Arial"/>
            <w:b/>
          </w:rPr>
          <w:t xml:space="preserve"> Supporting references-to-collective tasks listing</w:t>
        </w:r>
      </w:ins>
      <w:ins w:id="12678" w:author="U.S. Army" w:date="2000-11-28T13:17:00Z">
        <w:r>
          <w:rPr>
            <w:rFonts w:cs="Arial" w:ascii="Arial" w:hAnsi="Arial"/>
            <w:b/>
          </w:rPr>
          <w:t xml:space="preserve"> (continued</w:t>
        </w:r>
      </w:ins>
      <w:ins w:id="12679" w:author="U.S. Army" w:date="2000-11-28T13:45:00Z">
        <w:r>
          <w:rPr>
            <w:rFonts w:cs="Arial" w:ascii="Arial" w:hAnsi="Arial"/>
            <w:b/>
          </w:rPr>
          <w:t>)</w:t>
        </w:r>
      </w:ins>
      <w:ins w:id="12680" w:author="U.S. Army" w:date="2001-07-16T16:22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b/>
          <w:b/>
          <w:lang w:val="en-US"/>
          <w:ins w:id="12683" w:author="U.S. Army" w:date="2000-11-28T16:30:00Z"/>
        </w:rPr>
      </w:pPr>
      <w:ins w:id="12682" w:author="U.S. Army" w:date="2000-11-28T16:30:00Z">
        <w:r>
          <w:rPr>
            <w:rFonts w:cs="Arial" w:ascii="Arial" w:hAnsi="Arial"/>
            <w:b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90</wp:posOffset>
                </wp:positionH>
                <wp:positionV relativeFrom="paragraph">
                  <wp:posOffset>-224790</wp:posOffset>
                </wp:positionV>
                <wp:extent cx="6047740" cy="79679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96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12685" w:author="U.S. Army" w:date="2000-11-28T13:26:00Z"/>
                              </w:rPr>
                            </w:pPr>
                            <w:ins w:id="12684" w:author="U.S. Army" w:date="2000-11-28T13:26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693" w:author="U.S. Army" w:date="2000-11-28T13:26:00Z"/>
                              </w:rPr>
                            </w:pPr>
                            <w:ins w:id="12686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68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12688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689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690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12691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692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695" w:author="U.S. Army" w:date="2000-11-28T13:26:00Z"/>
                              </w:rPr>
                            </w:pPr>
                            <w:ins w:id="1269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02" w:author="U.S. Army" w:date="2000-11-28T13:26:00Z"/>
                              </w:rPr>
                            </w:pPr>
                            <w:ins w:id="12696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697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12698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2699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00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1270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2704" w:author="U.S. Army" w:date="2000-11-28T13:26:00Z"/>
                              </w:rPr>
                            </w:pPr>
                            <w:ins w:id="12703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2707" w:author="U.S. Army" w:date="2000-11-28T13:26:00Z"/>
                              </w:rPr>
                            </w:pPr>
                            <w:ins w:id="12705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2706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5.01-0NRC</w:t>
                                <w:tab/>
                                <w:t>PROVIDE ENVIRONMENTAL ASSISTANC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09" w:author="U.S. Army" w:date="2000-11-28T13:26:00Z"/>
                              </w:rPr>
                            </w:pPr>
                            <w:ins w:id="12708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20" w:author="U.S. Army" w:date="2000-11-28T13:26:00Z"/>
                              </w:rPr>
                            </w:pPr>
                            <w:ins w:id="12710" w:author="U.S. Army" w:date="2001-03-26T14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2711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12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2713" w:author="U.S. Army" w:date="2001-02-07T15:2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271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271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1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1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271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1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22" w:author="U.S. Army" w:date="2000-11-28T13:26:00Z"/>
                              </w:rPr>
                            </w:pPr>
                            <w:ins w:id="1272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30" w:author="U.S. Army" w:date="2000-11-28T13:26:00Z"/>
                              </w:rPr>
                            </w:pPr>
                            <w:ins w:id="1272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2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1272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2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2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1272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2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32" w:author="U.S. Army" w:date="2000-11-28T13:26:00Z"/>
                              </w:rPr>
                            </w:pPr>
                            <w:ins w:id="1273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40" w:author="U.S. Army" w:date="2000-11-28T13:26:00Z"/>
                              </w:rPr>
                            </w:pPr>
                            <w:ins w:id="1273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3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1273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3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3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1273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3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42" w:author="U.S. Army" w:date="2000-11-28T13:26:00Z"/>
                              </w:rPr>
                            </w:pPr>
                            <w:ins w:id="1274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50" w:author="U.S. Army" w:date="2000-11-28T13:26:00Z"/>
                              </w:rPr>
                            </w:pPr>
                            <w:ins w:id="1274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4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274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4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4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274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4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52" w:author="U.S. Army" w:date="2000-11-28T13:26:00Z"/>
                              </w:rPr>
                            </w:pPr>
                            <w:ins w:id="1275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60" w:author="U.S. Army" w:date="2000-11-28T13:26:00Z"/>
                              </w:rPr>
                            </w:pPr>
                            <w:ins w:id="1275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5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1275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5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5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275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5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62" w:author="U.S. Army" w:date="2000-11-28T13:26:00Z"/>
                              </w:rPr>
                            </w:pPr>
                            <w:ins w:id="1276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70" w:author="U.S. Army" w:date="2000-11-28T13:26:00Z"/>
                              </w:rPr>
                            </w:pPr>
                            <w:ins w:id="1276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6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276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6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6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276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6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72" w:author="U.S. Army" w:date="2000-11-28T13:26:00Z"/>
                              </w:rPr>
                            </w:pPr>
                            <w:ins w:id="1277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80" w:author="U.S. Army" w:date="2000-11-28T13:26:00Z"/>
                              </w:rPr>
                            </w:pPr>
                            <w:ins w:id="1277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7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277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7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7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277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7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82" w:author="U.S. Army" w:date="2000-11-28T13:26:00Z"/>
                              </w:rPr>
                            </w:pPr>
                            <w:ins w:id="1278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790" w:author="U.S. Army" w:date="2000-11-28T13:26:00Z"/>
                              </w:rPr>
                            </w:pPr>
                            <w:ins w:id="1278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8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278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8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8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278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8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792" w:author="U.S. Army" w:date="2000-11-28T13:26:00Z"/>
                              </w:rPr>
                            </w:pPr>
                            <w:ins w:id="1279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00" w:author="U.S. Army" w:date="2000-11-28T13:26:00Z"/>
                              </w:rPr>
                            </w:pPr>
                            <w:ins w:id="1279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79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1279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79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79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1279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79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02" w:author="U.S. Army" w:date="2000-11-28T13:26:00Z"/>
                              </w:rPr>
                            </w:pPr>
                            <w:ins w:id="1280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12" w:author="U.S. Army" w:date="2000-11-28T13:26:00Z"/>
                              </w:rPr>
                            </w:pPr>
                            <w:ins w:id="12803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04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12805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806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807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12808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80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Army Air Traffic Services Contingency </w:t>
                              </w:r>
                            </w:ins>
                            <w:ins w:id="12810" w:author="U.S. Army" w:date="2000-11-30T10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nd</w:t>
                              </w:r>
                            </w:ins>
                            <w:ins w:id="1281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14" w:author="U.S. Army" w:date="2000-11-28T13:26:00Z"/>
                              </w:rPr>
                            </w:pPr>
                            <w:ins w:id="12813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22" w:author="U.S. Army" w:date="2000-11-28T13:26:00Z"/>
                              </w:rPr>
                            </w:pPr>
                            <w:ins w:id="12815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16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57 </w:t>
                              </w:r>
                            </w:ins>
                            <w:ins w:id="12817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2818" w:author="U.S. Army" w:date="2001-05-02T08:1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819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41-10</w:t>
                              </w:r>
                            </w:ins>
                            <w:ins w:id="12820" w:author="U.S. Army" w:date="2000-11-29T15:0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282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24" w:author="U.S. Army" w:date="2000-11-28T13:26:00Z"/>
                              </w:rPr>
                            </w:pPr>
                            <w:ins w:id="12823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2832" w:author="U.S. Army" w:date="2001-05-22T15:15:00Z"/>
                              </w:rPr>
                            </w:pPr>
                            <w:ins w:id="12825" w:author="U.S. Army" w:date="2000-11-28T13:26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26" w:author="U.S. Army" w:date="2000-11-29T10:5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12827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12828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2829" w:author="U.S. Army" w:date="2001-05-02T08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2830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12831" w:author="U.S. Army" w:date="2000-11-28T13:2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2834" w:author="U.S. Army" w:date="2001-05-22T15:15:00Z"/>
                              </w:rPr>
                            </w:pPr>
                            <w:ins w:id="1283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2837" w:author="U.S. Army" w:date="2001-05-22T15:15:00Z"/>
                              </w:rPr>
                            </w:pPr>
                            <w:ins w:id="1283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283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6.01-0NRC</w:t>
                                <w:tab/>
                                <w:t>PROVIDE HUMANITARIAN SUPPOR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39" w:author="U.S. Army" w:date="2001-05-22T15:15:00Z"/>
                              </w:rPr>
                            </w:pPr>
                            <w:ins w:id="1283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42" w:author="U.S. Army" w:date="2001-05-22T15:15:00Z"/>
                              </w:rPr>
                            </w:pPr>
                            <w:ins w:id="1284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284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44" w:author="U.S. Army" w:date="2001-05-22T15:15:00Z"/>
                              </w:rPr>
                            </w:pPr>
                            <w:ins w:id="1284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47" w:author="U.S. Army" w:date="2001-05-22T15:15:00Z"/>
                              </w:rPr>
                            </w:pPr>
                            <w:ins w:id="1284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4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.7 (FM 100-19)</w:t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49" w:author="U.S. Army" w:date="2001-05-22T15:15:00Z"/>
                              </w:rPr>
                            </w:pPr>
                            <w:ins w:id="1284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52" w:author="U.S. Army" w:date="2001-05-22T15:15:00Z"/>
                              </w:rPr>
                            </w:pPr>
                            <w:ins w:id="1285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5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 (FM 100-20)</w:t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54" w:author="U.S. Army" w:date="2001-05-22T15:15:00Z"/>
                              </w:rPr>
                            </w:pPr>
                            <w:ins w:id="1285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57" w:author="U.S. Army" w:date="2001-05-22T15:15:00Z"/>
                              </w:rPr>
                            </w:pPr>
                            <w:ins w:id="1285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5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59" w:author="U.S. Army" w:date="2001-05-22T15:15:00Z"/>
                              </w:rPr>
                            </w:pPr>
                            <w:ins w:id="1285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62" w:author="U.S. Army" w:date="2001-05-22T15:15:00Z"/>
                              </w:rPr>
                            </w:pPr>
                            <w:ins w:id="1286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6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00 (FM 1-100)</w:t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64" w:author="U.S. Army" w:date="2001-05-22T15:15:00Z"/>
                              </w:rPr>
                            </w:pPr>
                            <w:ins w:id="1286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67" w:author="U.S. Army" w:date="2001-05-22T15:15:00Z"/>
                              </w:rPr>
                            </w:pPr>
                            <w:ins w:id="1286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6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69" w:author="U.S. Army" w:date="2001-05-22T15:15:00Z"/>
                              </w:rPr>
                            </w:pPr>
                            <w:ins w:id="1286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72" w:author="U.S. Army" w:date="2001-05-22T15:15:00Z"/>
                              </w:rPr>
                            </w:pPr>
                            <w:ins w:id="1287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7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2 (FM 1-112)</w:t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74" w:author="U.S. Army" w:date="2001-05-22T15:15:00Z"/>
                              </w:rPr>
                            </w:pPr>
                            <w:ins w:id="1287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77" w:author="U.S. Army" w:date="2001-05-22T15:15:00Z"/>
                              </w:rPr>
                            </w:pPr>
                            <w:ins w:id="1287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7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3 (FM 1-113)</w:t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79" w:author="U.S. Army" w:date="2001-05-22T15:15:00Z"/>
                              </w:rPr>
                            </w:pPr>
                            <w:ins w:id="1287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82" w:author="U.S. Army" w:date="2001-05-22T15:15:00Z"/>
                              </w:rPr>
                            </w:pPr>
                            <w:ins w:id="1288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8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20 (FM 1-120)</w:t>
                                <w:tab/>
                                <w:t>Army Air Traffic Services Contingency and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84" w:author="U.S. Army" w:date="2001-05-22T15:15:00Z"/>
                              </w:rPr>
                            </w:pPr>
                            <w:ins w:id="12883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2887" w:author="U.S. Army" w:date="2001-05-22T15:15:00Z"/>
                              </w:rPr>
                            </w:pPr>
                            <w:ins w:id="12885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86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57 (FM 41-10)</w:t>
                                <w:tab/>
                                <w:t>Civil Affairs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2889" w:author="U.S. Army" w:date="2001-05-22T15:15:00Z"/>
                              </w:rPr>
                            </w:pPr>
                            <w:ins w:id="12888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/>
                            </w:pPr>
                            <w:ins w:id="12890" w:author="U.S. Army" w:date="2001-05-22T15:1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2891" w:author="U.S. Army" w:date="2001-05-22T15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 (FM 71-100)</w:t>
                                <w:tab/>
                                <w:t>Division Operations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27.4pt;mso-wrap-distance-left:9.05pt;mso-wrap-distance-right:9.05pt;mso-wrap-distance-top:0pt;mso-wrap-distance-bottom:0pt;margin-top:-17.7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12893" w:author="U.S. Army" w:date="2000-11-28T13:26:00Z"/>
                        </w:rPr>
                      </w:pPr>
                      <w:ins w:id="12892" w:author="U.S. Army" w:date="2000-11-28T13:26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01" w:author="U.S. Army" w:date="2000-11-28T13:26:00Z"/>
                        </w:rPr>
                      </w:pPr>
                      <w:ins w:id="12894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89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12896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897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898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12899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00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03" w:author="U.S. Army" w:date="2000-11-28T13:26:00Z"/>
                        </w:rPr>
                      </w:pPr>
                      <w:ins w:id="1290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10" w:author="U.S. Army" w:date="2000-11-28T13:26:00Z"/>
                        </w:rPr>
                      </w:pPr>
                      <w:ins w:id="12904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05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12906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2907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08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1290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2912" w:author="U.S. Army" w:date="2000-11-28T13:26:00Z"/>
                        </w:rPr>
                      </w:pPr>
                      <w:ins w:id="12911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2915" w:author="U.S. Army" w:date="2000-11-28T13:26:00Z"/>
                        </w:rPr>
                      </w:pPr>
                      <w:ins w:id="12913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2914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01-1-1345.01-0NRC</w:t>
                          <w:tab/>
                          <w:t>PROVIDE ENVIRONMENTAL ASSISTANC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17" w:author="U.S. Army" w:date="2000-11-28T13:26:00Z"/>
                        </w:rPr>
                      </w:pPr>
                      <w:ins w:id="12916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28" w:author="U.S. Army" w:date="2000-11-28T13:26:00Z"/>
                        </w:rPr>
                      </w:pPr>
                      <w:ins w:id="12918" w:author="U.S. Army" w:date="2001-03-26T14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2919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20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2921" w:author="U.S. Army" w:date="2001-02-07T15:23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292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292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2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2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292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2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30" w:author="U.S. Army" w:date="2000-11-28T13:26:00Z"/>
                        </w:rPr>
                      </w:pPr>
                      <w:ins w:id="1292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38" w:author="U.S. Army" w:date="2000-11-28T13:26:00Z"/>
                        </w:rPr>
                      </w:pPr>
                      <w:ins w:id="1293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3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1293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3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3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1293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3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40" w:author="U.S. Army" w:date="2000-11-28T13:26:00Z"/>
                        </w:rPr>
                      </w:pPr>
                      <w:ins w:id="1293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48" w:author="U.S. Army" w:date="2000-11-28T13:26:00Z"/>
                        </w:rPr>
                      </w:pPr>
                      <w:ins w:id="1294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4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1294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4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4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1294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4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50" w:author="U.S. Army" w:date="2000-11-28T13:26:00Z"/>
                        </w:rPr>
                      </w:pPr>
                      <w:ins w:id="1294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58" w:author="U.S. Army" w:date="2000-11-28T13:26:00Z"/>
                        </w:rPr>
                      </w:pPr>
                      <w:ins w:id="1295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5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1295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5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5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1295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5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60" w:author="U.S. Army" w:date="2000-11-28T13:26:00Z"/>
                        </w:rPr>
                      </w:pPr>
                      <w:ins w:id="1295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68" w:author="U.S. Army" w:date="2000-11-28T13:26:00Z"/>
                        </w:rPr>
                      </w:pPr>
                      <w:ins w:id="1296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6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1296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6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6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296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6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70" w:author="U.S. Army" w:date="2000-11-28T13:26:00Z"/>
                        </w:rPr>
                      </w:pPr>
                      <w:ins w:id="1296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78" w:author="U.S. Army" w:date="2000-11-28T13:26:00Z"/>
                        </w:rPr>
                      </w:pPr>
                      <w:ins w:id="1297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7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297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7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7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297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7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80" w:author="U.S. Army" w:date="2000-11-28T13:26:00Z"/>
                        </w:rPr>
                      </w:pPr>
                      <w:ins w:id="1297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88" w:author="U.S. Army" w:date="2000-11-28T13:26:00Z"/>
                        </w:rPr>
                      </w:pPr>
                      <w:ins w:id="1298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8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298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8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8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298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8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2990" w:author="U.S. Army" w:date="2000-11-28T13:26:00Z"/>
                        </w:rPr>
                      </w:pPr>
                      <w:ins w:id="1298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2998" w:author="U.S. Army" w:date="2000-11-28T13:26:00Z"/>
                        </w:rPr>
                      </w:pPr>
                      <w:ins w:id="1299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299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1299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299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299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1299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299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00" w:author="U.S. Army" w:date="2000-11-28T13:26:00Z"/>
                        </w:rPr>
                      </w:pPr>
                      <w:ins w:id="1299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08" w:author="U.S. Army" w:date="2000-11-28T13:26:00Z"/>
                        </w:rPr>
                      </w:pPr>
                      <w:ins w:id="1300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0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1300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00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00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1300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00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10" w:author="U.S. Army" w:date="2000-11-28T13:26:00Z"/>
                        </w:rPr>
                      </w:pPr>
                      <w:ins w:id="1300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20" w:author="U.S. Army" w:date="2000-11-28T13:26:00Z"/>
                        </w:rPr>
                      </w:pPr>
                      <w:ins w:id="13011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12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13013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014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015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13016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01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Army Air Traffic Services Contingency </w:t>
                        </w:r>
                      </w:ins>
                      <w:ins w:id="13018" w:author="U.S. Army" w:date="2000-11-30T10:48:00Z">
                        <w:r>
                          <w:rPr>
                            <w:rFonts w:cs="Arial" w:ascii="Arial" w:hAnsi="Arial"/>
                            <w:sz w:val="18"/>
                          </w:rPr>
                          <w:t>and</w:t>
                        </w:r>
                      </w:ins>
                      <w:ins w:id="1301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22" w:author="U.S. Army" w:date="2000-11-28T13:26:00Z"/>
                        </w:rPr>
                      </w:pPr>
                      <w:ins w:id="13021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30" w:author="U.S. Army" w:date="2000-11-28T13:26:00Z"/>
                        </w:rPr>
                      </w:pPr>
                      <w:ins w:id="13023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24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57 </w:t>
                        </w:r>
                      </w:ins>
                      <w:ins w:id="13025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026" w:author="U.S. Army" w:date="2001-05-02T08:12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027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>41-10</w:t>
                        </w:r>
                      </w:ins>
                      <w:ins w:id="13028" w:author="U.S. Army" w:date="2000-11-29T15:00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02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32" w:author="U.S. Army" w:date="2000-11-28T13:26:00Z"/>
                        </w:rPr>
                      </w:pPr>
                      <w:ins w:id="13031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040" w:author="U.S. Army" w:date="2001-05-22T15:15:00Z"/>
                        </w:rPr>
                      </w:pPr>
                      <w:ins w:id="13033" w:author="U.S. Army" w:date="2000-11-28T13:26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34" w:author="U.S. Army" w:date="2000-11-29T10:5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13035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13036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3037" w:author="U.S. Army" w:date="2001-05-02T08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038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13039" w:author="U.S. Army" w:date="2000-11-28T13:26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042" w:author="U.S. Army" w:date="2001-05-22T15:15:00Z"/>
                        </w:rPr>
                      </w:pPr>
                      <w:ins w:id="1304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045" w:author="U.S. Army" w:date="2001-05-22T15:15:00Z"/>
                        </w:rPr>
                      </w:pPr>
                      <w:ins w:id="1304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04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01-1-1346.01-0NRC</w:t>
                          <w:tab/>
                          <w:t>PROVIDE HUMANITARIAN SUPPOR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47" w:author="U.S. Army" w:date="2001-05-22T15:15:00Z"/>
                        </w:rPr>
                      </w:pPr>
                      <w:ins w:id="1304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50" w:author="U.S. Army" w:date="2001-05-22T15:15:00Z"/>
                        </w:rPr>
                      </w:pPr>
                      <w:ins w:id="1304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304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52" w:author="U.S. Army" w:date="2001-05-22T15:15:00Z"/>
                        </w:rPr>
                      </w:pPr>
                      <w:ins w:id="1305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55" w:author="U.S. Army" w:date="2001-05-22T15:15:00Z"/>
                        </w:rPr>
                      </w:pPr>
                      <w:ins w:id="1305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5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7.7 (FM 100-19)</w:t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57" w:author="U.S. Army" w:date="2001-05-22T15:15:00Z"/>
                        </w:rPr>
                      </w:pPr>
                      <w:ins w:id="1305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60" w:author="U.S. Army" w:date="2001-05-22T15:15:00Z"/>
                        </w:rPr>
                      </w:pPr>
                      <w:ins w:id="1305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5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7 (FM 100-20)</w:t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62" w:author="U.S. Army" w:date="2001-05-22T15:15:00Z"/>
                        </w:rPr>
                      </w:pPr>
                      <w:ins w:id="1306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65" w:author="U.S. Army" w:date="2001-05-22T15:15:00Z"/>
                        </w:rPr>
                      </w:pPr>
                      <w:ins w:id="1306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6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67" w:author="U.S. Army" w:date="2001-05-22T15:15:00Z"/>
                        </w:rPr>
                      </w:pPr>
                      <w:ins w:id="1306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70" w:author="U.S. Army" w:date="2001-05-22T15:15:00Z"/>
                        </w:rPr>
                      </w:pPr>
                      <w:ins w:id="1306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6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4.100 (FM 1-100)</w:t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72" w:author="U.S. Army" w:date="2001-05-22T15:15:00Z"/>
                        </w:rPr>
                      </w:pPr>
                      <w:ins w:id="1307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75" w:author="U.S. Army" w:date="2001-05-22T15:15:00Z"/>
                        </w:rPr>
                      </w:pPr>
                      <w:ins w:id="1307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7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77" w:author="U.S. Army" w:date="2001-05-22T15:15:00Z"/>
                        </w:rPr>
                      </w:pPr>
                      <w:ins w:id="1307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80" w:author="U.S. Army" w:date="2001-05-22T15:15:00Z"/>
                        </w:rPr>
                      </w:pPr>
                      <w:ins w:id="1307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7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4.112 (FM 1-112)</w:t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82" w:author="U.S. Army" w:date="2001-05-22T15:15:00Z"/>
                        </w:rPr>
                      </w:pPr>
                      <w:ins w:id="1308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85" w:author="U.S. Army" w:date="2001-05-22T15:15:00Z"/>
                        </w:rPr>
                      </w:pPr>
                      <w:ins w:id="1308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8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4.113 (FM 1-113)</w:t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87" w:author="U.S. Army" w:date="2001-05-22T15:15:00Z"/>
                        </w:rPr>
                      </w:pPr>
                      <w:ins w:id="1308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90" w:author="U.S. Army" w:date="2001-05-22T15:15:00Z"/>
                        </w:rPr>
                      </w:pPr>
                      <w:ins w:id="1308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8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04.120 (FM 1-120)</w:t>
                          <w:tab/>
                          <w:t>Army Air Traffic Services Contingency and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92" w:author="U.S. Army" w:date="2001-05-22T15:15:00Z"/>
                        </w:rPr>
                      </w:pPr>
                      <w:ins w:id="13091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095" w:author="U.S. Army" w:date="2001-05-22T15:15:00Z"/>
                        </w:rPr>
                      </w:pPr>
                      <w:ins w:id="13093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94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57 (FM 41-10)</w:t>
                          <w:tab/>
                          <w:t>Civil Affairs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097" w:author="U.S. Army" w:date="2001-05-22T15:15:00Z"/>
                        </w:rPr>
                      </w:pPr>
                      <w:ins w:id="13096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/>
                      </w:pPr>
                      <w:ins w:id="13098" w:author="U.S. Army" w:date="2001-05-22T15:1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099" w:author="U.S. Army" w:date="2001-05-22T15:15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 (FM 71-100)</w:t>
                          <w:tab/>
                          <w:t>Division Operations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3101" w:author="U.S. Army" w:date="2001-05-21T09:00:00Z"/>
        </w:rPr>
      </w:pPr>
      <w:ins w:id="13100" w:author="U.S. Army" w:date="2001-05-21T09:0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03" w:author="U.S. Army" w:date="2000-11-28T13:16:00Z"/>
        </w:rPr>
      </w:pPr>
      <w:ins w:id="13102" w:author="U.S. Army" w:date="2000-11-28T13:1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05" w:author="U.S. Army" w:date="2000-11-28T13:16:00Z"/>
        </w:rPr>
      </w:pPr>
      <w:ins w:id="13104" w:author="U.S. Army" w:date="2000-11-28T13:1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07" w:author="U.S. Army" w:date="2000-11-28T13:13:00Z"/>
        </w:rPr>
      </w:pPr>
      <w:ins w:id="13106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09" w:author="U.S. Army" w:date="2000-11-28T13:18:00Z"/>
        </w:rPr>
      </w:pPr>
      <w:ins w:id="1310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11" w:author="U.S. Army" w:date="2000-11-28T13:18:00Z"/>
        </w:rPr>
      </w:pPr>
      <w:ins w:id="1311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13" w:author="U.S. Army" w:date="2000-11-28T13:18:00Z"/>
        </w:rPr>
      </w:pPr>
      <w:ins w:id="1311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15" w:author="U.S. Army" w:date="2000-11-28T13:18:00Z"/>
        </w:rPr>
      </w:pPr>
      <w:ins w:id="1311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17" w:author="U.S. Army" w:date="2000-11-28T13:18:00Z"/>
        </w:rPr>
      </w:pPr>
      <w:ins w:id="1311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19" w:author="U.S. Army" w:date="2000-11-28T13:18:00Z"/>
        </w:rPr>
      </w:pPr>
      <w:ins w:id="1311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21" w:author="U.S. Army" w:date="2000-11-28T13:18:00Z"/>
        </w:rPr>
      </w:pPr>
      <w:ins w:id="1312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23" w:author="U.S. Army" w:date="2000-11-28T13:18:00Z"/>
        </w:rPr>
      </w:pPr>
      <w:ins w:id="1312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25" w:author="U.S. Army" w:date="2000-11-28T13:18:00Z"/>
        </w:rPr>
      </w:pPr>
      <w:ins w:id="1312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27" w:author="U.S. Army" w:date="2000-11-28T13:18:00Z"/>
        </w:rPr>
      </w:pPr>
      <w:ins w:id="1312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29" w:author="U.S. Army" w:date="2000-11-28T13:18:00Z"/>
        </w:rPr>
      </w:pPr>
      <w:ins w:id="1312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31" w:author="U.S. Army" w:date="2000-11-28T13:18:00Z"/>
        </w:rPr>
      </w:pPr>
      <w:ins w:id="1313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33" w:author="U.S. Army" w:date="2000-11-28T13:18:00Z"/>
        </w:rPr>
      </w:pPr>
      <w:ins w:id="1313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35" w:author="U.S. Army" w:date="2000-11-28T13:18:00Z"/>
        </w:rPr>
      </w:pPr>
      <w:ins w:id="1313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37" w:author="U.S. Army" w:date="2000-11-28T13:18:00Z"/>
        </w:rPr>
      </w:pPr>
      <w:ins w:id="1313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39" w:author="U.S. Army" w:date="2000-11-28T13:18:00Z"/>
        </w:rPr>
      </w:pPr>
      <w:ins w:id="1313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41" w:author="U.S. Army" w:date="2000-11-28T13:18:00Z"/>
        </w:rPr>
      </w:pPr>
      <w:ins w:id="1314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43" w:author="U.S. Army" w:date="2000-11-28T13:18:00Z"/>
        </w:rPr>
      </w:pPr>
      <w:ins w:id="1314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45" w:author="U.S. Army" w:date="2000-11-28T13:18:00Z"/>
        </w:rPr>
      </w:pPr>
      <w:ins w:id="1314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47" w:author="U.S. Army" w:date="2000-11-28T13:18:00Z"/>
        </w:rPr>
      </w:pPr>
      <w:ins w:id="1314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49" w:author="U.S. Army" w:date="2000-11-28T13:18:00Z"/>
        </w:rPr>
      </w:pPr>
      <w:ins w:id="1314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51" w:author="U.S. Army" w:date="2000-11-28T13:18:00Z"/>
        </w:rPr>
      </w:pPr>
      <w:ins w:id="1315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53" w:author="U.S. Army" w:date="2000-11-28T13:18:00Z"/>
        </w:rPr>
      </w:pPr>
      <w:ins w:id="1315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55" w:author="U.S. Army" w:date="2000-11-28T13:18:00Z"/>
        </w:rPr>
      </w:pPr>
      <w:ins w:id="1315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57" w:author="U.S. Army" w:date="2000-11-28T13:18:00Z"/>
        </w:rPr>
      </w:pPr>
      <w:ins w:id="1315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59" w:author="U.S. Army" w:date="2000-11-28T13:18:00Z"/>
        </w:rPr>
      </w:pPr>
      <w:ins w:id="1315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61" w:author="U.S. Army" w:date="2000-11-28T13:18:00Z"/>
        </w:rPr>
      </w:pPr>
      <w:ins w:id="1316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63" w:author="U.S. Army" w:date="2000-11-28T13:18:00Z"/>
        </w:rPr>
      </w:pPr>
      <w:ins w:id="1316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65" w:author="U.S. Army" w:date="2000-11-28T13:18:00Z"/>
        </w:rPr>
      </w:pPr>
      <w:ins w:id="1316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67" w:author="U.S. Army" w:date="2000-11-28T13:18:00Z"/>
        </w:rPr>
      </w:pPr>
      <w:ins w:id="1316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69" w:author="U.S. Army" w:date="2000-11-28T13:18:00Z"/>
        </w:rPr>
      </w:pPr>
      <w:ins w:id="1316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71" w:author="U.S. Army" w:date="2000-11-28T13:18:00Z"/>
        </w:rPr>
      </w:pPr>
      <w:ins w:id="1317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73" w:author="U.S. Army" w:date="2000-11-28T13:18:00Z"/>
        </w:rPr>
      </w:pPr>
      <w:ins w:id="1317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75" w:author="U.S. Army" w:date="2000-11-28T13:18:00Z"/>
        </w:rPr>
      </w:pPr>
      <w:ins w:id="1317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77" w:author="U.S. Army" w:date="2000-11-28T13:18:00Z"/>
        </w:rPr>
      </w:pPr>
      <w:ins w:id="1317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79" w:author="U.S. Army" w:date="2000-11-28T13:18:00Z"/>
        </w:rPr>
      </w:pPr>
      <w:ins w:id="1317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81" w:author="U.S. Army" w:date="2000-11-28T13:18:00Z"/>
        </w:rPr>
      </w:pPr>
      <w:ins w:id="1318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83" w:author="U.S. Army" w:date="2000-11-28T13:18:00Z"/>
        </w:rPr>
      </w:pPr>
      <w:ins w:id="1318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85" w:author="U.S. Army" w:date="2000-11-28T13:18:00Z"/>
        </w:rPr>
      </w:pPr>
      <w:ins w:id="1318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87" w:author="U.S. Army" w:date="2000-11-28T13:18:00Z"/>
        </w:rPr>
      </w:pPr>
      <w:ins w:id="1318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89" w:author="U.S. Army" w:date="2000-11-28T13:18:00Z"/>
        </w:rPr>
      </w:pPr>
      <w:ins w:id="1318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91" w:author="U.S. Army" w:date="2000-11-28T13:18:00Z"/>
        </w:rPr>
      </w:pPr>
      <w:ins w:id="1319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93" w:author="U.S. Army" w:date="2000-11-28T13:18:00Z"/>
        </w:rPr>
      </w:pPr>
      <w:ins w:id="1319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95" w:author="U.S. Army" w:date="2000-11-28T13:18:00Z"/>
        </w:rPr>
      </w:pPr>
      <w:ins w:id="1319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97" w:author="U.S. Army" w:date="2000-11-28T13:18:00Z"/>
        </w:rPr>
      </w:pPr>
      <w:ins w:id="13196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99" w:author="U.S. Army" w:date="2000-11-28T13:18:00Z"/>
        </w:rPr>
      </w:pPr>
      <w:ins w:id="13198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201" w:author="U.S. Army" w:date="2000-11-28T13:18:00Z"/>
        </w:rPr>
      </w:pPr>
      <w:ins w:id="13200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203" w:author="U.S. Army" w:date="2000-11-28T13:18:00Z"/>
        </w:rPr>
      </w:pPr>
      <w:ins w:id="13202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205" w:author="U.S. Army" w:date="2000-11-28T13:18:00Z"/>
        </w:rPr>
      </w:pPr>
      <w:ins w:id="13204" w:author="U.S. Army" w:date="2000-11-28T13:18:00Z">
        <w:r>
          <w:rPr>
            <w:rFonts w:cs="Arial" w:ascii="Arial" w:hAnsi="Arial"/>
          </w:rPr>
        </w:r>
      </w:ins>
    </w:p>
    <w:p>
      <w:pPr>
        <w:pStyle w:val="Normal"/>
        <w:jc w:val="center"/>
        <w:rPr>
          <w:rFonts w:ascii="Arial" w:hAnsi="Arial" w:cs="Arial"/>
          <w:ins w:id="13211" w:author="U.S. Army" w:date="2000-11-28T13:19:00Z"/>
        </w:rPr>
      </w:pPr>
      <w:ins w:id="13206" w:author="U.S. Army" w:date="2000-11-28T13:18:00Z">
        <w:r>
          <w:rPr>
            <w:rFonts w:cs="Arial" w:ascii="Arial" w:hAnsi="Arial"/>
            <w:b/>
          </w:rPr>
          <w:t xml:space="preserve">Figure 2-3. </w:t>
        </w:r>
      </w:ins>
      <w:ins w:id="13207" w:author="U.S. Army" w:date="2001-04-11T12:47:00Z">
        <w:r>
          <w:rPr>
            <w:rFonts w:cs="Arial" w:ascii="Arial" w:hAnsi="Arial"/>
            <w:b/>
          </w:rPr>
          <w:t xml:space="preserve"> Supporting references-to-collective tasks listing</w:t>
        </w:r>
      </w:ins>
      <w:ins w:id="13208" w:author="U.S. Army" w:date="2000-11-28T13:19:00Z">
        <w:r>
          <w:rPr>
            <w:rFonts w:cs="Arial" w:ascii="Arial" w:hAnsi="Arial"/>
            <w:b/>
          </w:rPr>
          <w:t xml:space="preserve"> (continued</w:t>
        </w:r>
      </w:ins>
      <w:ins w:id="13209" w:author="U.S. Army" w:date="2000-11-28T13:44:00Z">
        <w:r>
          <w:rPr>
            <w:rFonts w:cs="Arial" w:ascii="Arial" w:hAnsi="Arial"/>
            <w:b/>
          </w:rPr>
          <w:t>)</w:t>
        </w:r>
      </w:ins>
      <w:ins w:id="13210" w:author="U.S. Army" w:date="2001-07-16T16:22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lang w:val="en-US"/>
          <w:ins w:id="13213" w:author="U.S. Army" w:date="2000-11-28T13:19:00Z"/>
        </w:rPr>
      </w:pPr>
      <w:ins w:id="13212" w:author="U.S. Army" w:date="2000-11-28T13:19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7292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729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13215" w:author="U.S. Army" w:date="2000-11-28T13:33:00Z"/>
                              </w:rPr>
                            </w:pPr>
                            <w:ins w:id="13214" w:author="U.S. Army" w:date="2000-11-28T13:33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218" w:author="U.S. Army" w:date="2000-11-28T13:33:00Z"/>
                              </w:rPr>
                            </w:pPr>
                            <w:ins w:id="13216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217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48.01-0NRC</w:t>
                                <w:tab/>
                                <w:t>ESTABLISH BAS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20" w:author="U.S. Army" w:date="2000-11-28T13:33:00Z"/>
                              </w:rPr>
                            </w:pPr>
                            <w:ins w:id="13219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31" w:author="U.S. Army" w:date="2000-11-28T13:33:00Z"/>
                              </w:rPr>
                            </w:pPr>
                            <w:ins w:id="13221" w:author="U.S. Army" w:date="2001-03-26T14:0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3222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23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3224" w:author="U.S. Army" w:date="2001-02-07T15:2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322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3226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27" w:author="U.S. Army" w:date="2001-05-02T08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2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322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3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33" w:author="U.S. Army" w:date="2000-11-28T13:33:00Z"/>
                              </w:rPr>
                            </w:pPr>
                            <w:ins w:id="1323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41" w:author="U.S. Army" w:date="2000-11-28T13:33:00Z"/>
                              </w:rPr>
                            </w:pPr>
                            <w:ins w:id="1323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3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.7 </w:t>
                              </w:r>
                            </w:ins>
                            <w:ins w:id="13236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37" w:author="U.S. Army" w:date="2001-05-02T08:1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3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9</w:t>
                              </w:r>
                            </w:ins>
                            <w:ins w:id="1323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4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43" w:author="U.S. Army" w:date="2000-11-28T13:33:00Z"/>
                              </w:rPr>
                            </w:pPr>
                            <w:ins w:id="1324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51" w:author="U.S. Army" w:date="2000-11-28T13:33:00Z"/>
                              </w:rPr>
                            </w:pPr>
                            <w:ins w:id="1324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4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7 </w:t>
                              </w:r>
                            </w:ins>
                            <w:ins w:id="13246" w:author="U.S. Army" w:date="2000-11-29T14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4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4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20</w:t>
                              </w:r>
                            </w:ins>
                            <w:ins w:id="1324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5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53" w:author="U.S. Army" w:date="2000-11-28T13:33:00Z"/>
                              </w:rPr>
                            </w:pPr>
                            <w:ins w:id="1325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61" w:author="U.S. Army" w:date="2000-11-28T13:33:00Z"/>
                              </w:rPr>
                            </w:pPr>
                            <w:ins w:id="1325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5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325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5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5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325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6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63" w:author="U.S. Army" w:date="2000-11-28T13:33:00Z"/>
                              </w:rPr>
                            </w:pPr>
                            <w:ins w:id="1326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71" w:author="U.S. Army" w:date="2000-11-28T13:33:00Z"/>
                              </w:rPr>
                            </w:pPr>
                            <w:ins w:id="1326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6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1326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6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6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326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7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73" w:author="U.S. Army" w:date="2000-11-28T13:33:00Z"/>
                              </w:rPr>
                            </w:pPr>
                            <w:ins w:id="1327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81" w:author="U.S. Army" w:date="2000-11-28T13:33:00Z"/>
                              </w:rPr>
                            </w:pPr>
                            <w:ins w:id="1327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7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327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7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7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327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8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83" w:author="U.S. Army" w:date="2000-11-28T13:33:00Z"/>
                              </w:rPr>
                            </w:pPr>
                            <w:ins w:id="1328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291" w:author="U.S. Army" w:date="2000-11-28T13:33:00Z"/>
                              </w:rPr>
                            </w:pPr>
                            <w:ins w:id="1328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8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328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8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8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328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29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293" w:author="U.S. Army" w:date="2000-11-28T13:33:00Z"/>
                              </w:rPr>
                            </w:pPr>
                            <w:ins w:id="1329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01" w:author="U.S. Army" w:date="2000-11-28T13:33:00Z"/>
                              </w:rPr>
                            </w:pPr>
                            <w:ins w:id="1329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29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3 </w:t>
                              </w:r>
                            </w:ins>
                            <w:ins w:id="1329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29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29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3</w:t>
                              </w:r>
                            </w:ins>
                            <w:ins w:id="1329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30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Utility and Cargo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03" w:author="U.S. Army" w:date="2000-11-28T13:33:00Z"/>
                              </w:rPr>
                            </w:pPr>
                            <w:ins w:id="1330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11" w:author="U.S. Army" w:date="2000-11-28T13:33:00Z"/>
                              </w:rPr>
                            </w:pPr>
                            <w:ins w:id="1330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05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20 </w:t>
                              </w:r>
                            </w:ins>
                            <w:ins w:id="1330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307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308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20</w:t>
                              </w:r>
                            </w:ins>
                            <w:ins w:id="13309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31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ir Traffic Services Contingency and Combat Zone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13" w:author="U.S. Army" w:date="2000-11-28T13:33:00Z"/>
                              </w:rPr>
                            </w:pPr>
                            <w:ins w:id="13312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3321" w:author="U.S. Army" w:date="2001-05-22T15:17:00Z"/>
                              </w:rPr>
                            </w:pPr>
                            <w:ins w:id="13314" w:author="U.S. Army" w:date="2000-11-28T13:3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15" w:author="U.S. Army" w:date="2000-11-28T13:44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13316" w:author="U.S. Army" w:date="2001-02-07T13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</w:t>
                              </w:r>
                            </w:ins>
                            <w:ins w:id="13317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3318" w:author="U.S. Army" w:date="2001-05-02T08:1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319" w:author="U.S. Army" w:date="2000-12-06T08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71-100)</w:t>
                              </w:r>
                            </w:ins>
                            <w:ins w:id="13320" w:author="U.S. Army" w:date="2000-11-28T13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3323" w:author="U.S. Army" w:date="2001-05-22T15:17:00Z"/>
                              </w:rPr>
                            </w:pPr>
                            <w:ins w:id="1332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326" w:author="U.S. Army" w:date="2001-05-22T15:17:00Z"/>
                              </w:rPr>
                            </w:pPr>
                            <w:ins w:id="1332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32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51.01-0NRC</w:t>
                                <w:tab/>
                                <w:t>DEVELOP A MEDIA PLA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28" w:author="U.S. Army" w:date="2001-05-22T15:17:00Z"/>
                              </w:rPr>
                            </w:pPr>
                            <w:ins w:id="1332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31" w:author="U.S. Army" w:date="2001-05-22T15:17:00Z"/>
                              </w:rPr>
                            </w:pPr>
                            <w:ins w:id="1332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333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33" w:author="U.S. Army" w:date="2001-05-22T15:17:00Z"/>
                              </w:rPr>
                            </w:pPr>
                            <w:ins w:id="1333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36" w:author="U.S. Army" w:date="2001-05-22T15:17:00Z"/>
                              </w:rPr>
                            </w:pPr>
                            <w:ins w:id="1333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3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00 (FM 1-100)</w:t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38" w:author="U.S. Army" w:date="2001-05-22T15:17:00Z"/>
                              </w:rPr>
                            </w:pPr>
                            <w:ins w:id="1333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41" w:author="U.S. Army" w:date="2001-05-22T15:17:00Z"/>
                              </w:rPr>
                            </w:pPr>
                            <w:ins w:id="1333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4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43" w:author="U.S. Army" w:date="2001-05-22T15:17:00Z"/>
                              </w:rPr>
                            </w:pPr>
                            <w:ins w:id="1334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46" w:author="U.S. Army" w:date="2001-05-22T15:17:00Z"/>
                              </w:rPr>
                            </w:pPr>
                            <w:ins w:id="1334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4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 (FM 71-100)</w:t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3348" w:author="U.S. Army" w:date="2001-05-22T15:17:00Z"/>
                              </w:rPr>
                            </w:pPr>
                            <w:ins w:id="1334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351" w:author="U.S. Army" w:date="2001-05-22T15:17:00Z"/>
                              </w:rPr>
                            </w:pPr>
                            <w:ins w:id="1334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35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354.01-0NRC</w:t>
                                <w:tab/>
                                <w:t>CONDUCT MEDIATION AND NEGOTIAT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53" w:author="U.S. Army" w:date="2001-05-22T15:17:00Z"/>
                              </w:rPr>
                            </w:pPr>
                            <w:ins w:id="1335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56" w:author="U.S. Army" w:date="2001-05-22T15:17:00Z"/>
                              </w:rPr>
                            </w:pPr>
                            <w:ins w:id="1335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335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.7 (FM 100-19)</w:t>
                                <w:tab/>
                                <w:t>Domestic Support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58" w:author="U.S. Army" w:date="2001-05-22T15:17:00Z"/>
                              </w:rPr>
                            </w:pPr>
                            <w:ins w:id="1335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61" w:author="U.S. Army" w:date="2001-05-22T15:17:00Z"/>
                              </w:rPr>
                            </w:pPr>
                            <w:ins w:id="1335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6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7 (FM 100-20)</w:t>
                                <w:tab/>
                                <w:t>Military Operations in Low Intensity Conflic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63" w:author="U.S. Army" w:date="2001-05-22T15:17:00Z"/>
                              </w:rPr>
                            </w:pPr>
                            <w:ins w:id="1336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66" w:author="U.S. Army" w:date="2001-05-22T15:17:00Z"/>
                              </w:rPr>
                            </w:pPr>
                            <w:ins w:id="1336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6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 (FM 100-5)</w:t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68" w:author="U.S. Army" w:date="2001-05-22T15:17:00Z"/>
                              </w:rPr>
                            </w:pPr>
                            <w:ins w:id="1336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71" w:author="U.S. Army" w:date="2001-05-22T15:17:00Z"/>
                              </w:rPr>
                            </w:pPr>
                            <w:ins w:id="1336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7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00 (FM 1-100)</w:t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73" w:author="U.S. Army" w:date="2001-05-22T15:17:00Z"/>
                              </w:rPr>
                            </w:pPr>
                            <w:ins w:id="13372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76" w:author="U.S. Army" w:date="2001-05-22T15:17:00Z"/>
                              </w:rPr>
                            </w:pPr>
                            <w:ins w:id="13374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75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378" w:author="U.S. Army" w:date="2001-05-22T15:17:00Z"/>
                              </w:rPr>
                            </w:pPr>
                            <w:ins w:id="13377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381" w:author="U.S. Army" w:date="2001-05-22T15:17:00Z"/>
                              </w:rPr>
                            </w:pPr>
                            <w:ins w:id="13379" w:author="U.S. Army" w:date="2001-05-22T15:17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380" w:author="U.S. Army" w:date="2001-05-22T15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71 (FM 71-100)</w:t>
                                <w:tab/>
                                <w:t>Divis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8.6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3383" w:author="U.S. Army" w:date="2000-11-28T13:33:00Z"/>
                        </w:rPr>
                      </w:pPr>
                      <w:ins w:id="13382" w:author="U.S. Army" w:date="2000-11-28T13:33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386" w:author="U.S. Army" w:date="2000-11-28T13:33:00Z"/>
                        </w:rPr>
                      </w:pPr>
                      <w:ins w:id="13384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385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01-1-1348.01-0NRC</w:t>
                          <w:tab/>
                          <w:t>ESTABLISH BAS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388" w:author="U.S. Army" w:date="2000-11-28T13:33:00Z"/>
                        </w:rPr>
                      </w:pPr>
                      <w:ins w:id="13387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399" w:author="U.S. Army" w:date="2000-11-28T13:33:00Z"/>
                        </w:rPr>
                      </w:pPr>
                      <w:ins w:id="13389" w:author="U.S. Army" w:date="2001-03-26T14:0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3390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391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3392" w:author="U.S. Army" w:date="2001-02-07T15:24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339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3394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395" w:author="U.S. Army" w:date="2001-05-02T08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39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339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39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01" w:author="U.S. Army" w:date="2000-11-28T13:33:00Z"/>
                        </w:rPr>
                      </w:pPr>
                      <w:ins w:id="1340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09" w:author="U.S. Army" w:date="2000-11-28T13:33:00Z"/>
                        </w:rPr>
                      </w:pPr>
                      <w:ins w:id="1340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0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.7 </w:t>
                        </w:r>
                      </w:ins>
                      <w:ins w:id="13404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05" w:author="U.S. Army" w:date="2001-05-02T08:1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0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00-19</w:t>
                        </w:r>
                      </w:ins>
                      <w:ins w:id="1340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0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11" w:author="U.S. Army" w:date="2000-11-28T13:33:00Z"/>
                        </w:rPr>
                      </w:pPr>
                      <w:ins w:id="1341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19" w:author="U.S. Army" w:date="2000-11-28T13:33:00Z"/>
                        </w:rPr>
                      </w:pPr>
                      <w:ins w:id="1341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1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7 </w:t>
                        </w:r>
                      </w:ins>
                      <w:ins w:id="13414" w:author="U.S. Army" w:date="2000-11-29T14:48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1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1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00-20</w:t>
                        </w:r>
                      </w:ins>
                      <w:ins w:id="1341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1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21" w:author="U.S. Army" w:date="2000-11-28T13:33:00Z"/>
                        </w:rPr>
                      </w:pPr>
                      <w:ins w:id="1342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29" w:author="U.S. Army" w:date="2000-11-28T13:33:00Z"/>
                        </w:rPr>
                      </w:pPr>
                      <w:ins w:id="1342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2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1342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2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2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1342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2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31" w:author="U.S. Army" w:date="2000-11-28T13:33:00Z"/>
                        </w:rPr>
                      </w:pPr>
                      <w:ins w:id="1343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39" w:author="U.S. Army" w:date="2000-11-28T13:33:00Z"/>
                        </w:rPr>
                      </w:pPr>
                      <w:ins w:id="1343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3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1343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3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3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343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3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41" w:author="U.S. Army" w:date="2000-11-28T13:33:00Z"/>
                        </w:rPr>
                      </w:pPr>
                      <w:ins w:id="1344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49" w:author="U.S. Army" w:date="2000-11-28T13:33:00Z"/>
                        </w:rPr>
                      </w:pPr>
                      <w:ins w:id="1344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4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344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4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4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344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4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51" w:author="U.S. Army" w:date="2000-11-28T13:33:00Z"/>
                        </w:rPr>
                      </w:pPr>
                      <w:ins w:id="1345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59" w:author="U.S. Army" w:date="2000-11-28T13:33:00Z"/>
                        </w:rPr>
                      </w:pPr>
                      <w:ins w:id="1345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5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345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5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5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345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5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61" w:author="U.S. Army" w:date="2000-11-28T13:33:00Z"/>
                        </w:rPr>
                      </w:pPr>
                      <w:ins w:id="1346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69" w:author="U.S. Army" w:date="2000-11-28T13:33:00Z"/>
                        </w:rPr>
                      </w:pPr>
                      <w:ins w:id="1346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6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3 </w:t>
                        </w:r>
                      </w:ins>
                      <w:ins w:id="1346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6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6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-113</w:t>
                        </w:r>
                      </w:ins>
                      <w:ins w:id="1346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6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Utility and Cargo Helicopter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71" w:author="U.S. Army" w:date="2000-11-28T13:33:00Z"/>
                        </w:rPr>
                      </w:pPr>
                      <w:ins w:id="1347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79" w:author="U.S. Army" w:date="2000-11-28T13:33:00Z"/>
                        </w:rPr>
                      </w:pPr>
                      <w:ins w:id="1347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73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20 </w:t>
                        </w:r>
                      </w:ins>
                      <w:ins w:id="1347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475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76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>1-120</w:t>
                        </w:r>
                      </w:ins>
                      <w:ins w:id="1347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47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ir Traffic Services Contingency and Combat Zone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81" w:author="U.S. Army" w:date="2000-11-28T13:33:00Z"/>
                        </w:rPr>
                      </w:pPr>
                      <w:ins w:id="13480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489" w:author="U.S. Army" w:date="2001-05-22T15:17:00Z"/>
                        </w:rPr>
                      </w:pPr>
                      <w:ins w:id="13482" w:author="U.S. Army" w:date="2000-11-28T13:3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483" w:author="U.S. Army" w:date="2000-11-28T13:44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13484" w:author="U.S. Army" w:date="2001-02-07T13:43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</w:t>
                        </w:r>
                      </w:ins>
                      <w:ins w:id="13485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3486" w:author="U.S. Army" w:date="2001-05-02T08:1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487" w:author="U.S. Army" w:date="2000-12-06T08:33:00Z">
                        <w:r>
                          <w:rPr>
                            <w:rFonts w:cs="Arial" w:ascii="Arial" w:hAnsi="Arial"/>
                            <w:sz w:val="18"/>
                          </w:rPr>
                          <w:t>71-100)</w:t>
                        </w:r>
                      </w:ins>
                      <w:ins w:id="13488" w:author="U.S. Army" w:date="2000-11-28T13:33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491" w:author="U.S. Army" w:date="2001-05-22T15:17:00Z"/>
                        </w:rPr>
                      </w:pPr>
                      <w:ins w:id="1349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494" w:author="U.S. Army" w:date="2001-05-22T15:17:00Z"/>
                        </w:rPr>
                      </w:pPr>
                      <w:ins w:id="1349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49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01-1-1351.01-0NRC</w:t>
                          <w:tab/>
                          <w:t>DEVELOP A MEDIA PLA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496" w:author="U.S. Army" w:date="2001-05-22T15:17:00Z"/>
                        </w:rPr>
                      </w:pPr>
                      <w:ins w:id="1349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499" w:author="U.S. Army" w:date="2001-05-22T15:17:00Z"/>
                        </w:rPr>
                      </w:pPr>
                      <w:ins w:id="1349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349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01" w:author="U.S. Army" w:date="2001-05-22T15:17:00Z"/>
                        </w:rPr>
                      </w:pPr>
                      <w:ins w:id="1350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04" w:author="U.S. Army" w:date="2001-05-22T15:17:00Z"/>
                        </w:rPr>
                      </w:pPr>
                      <w:ins w:id="1350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0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4.100 (FM 1-100)</w:t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06" w:author="U.S. Army" w:date="2001-05-22T15:17:00Z"/>
                        </w:rPr>
                      </w:pPr>
                      <w:ins w:id="1350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09" w:author="U.S. Army" w:date="2001-05-22T15:17:00Z"/>
                        </w:rPr>
                      </w:pPr>
                      <w:ins w:id="1350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0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11" w:author="U.S. Army" w:date="2001-05-22T15:17:00Z"/>
                        </w:rPr>
                      </w:pPr>
                      <w:ins w:id="1351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14" w:author="U.S. Army" w:date="2001-05-22T15:17:00Z"/>
                        </w:rPr>
                      </w:pPr>
                      <w:ins w:id="1351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1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 (FM 71-100)</w:t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516" w:author="U.S. Army" w:date="2001-05-22T15:17:00Z"/>
                        </w:rPr>
                      </w:pPr>
                      <w:ins w:id="1351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519" w:author="U.S. Army" w:date="2001-05-22T15:17:00Z"/>
                        </w:rPr>
                      </w:pPr>
                      <w:ins w:id="1351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51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01-1-1354.01-0NRC</w:t>
                          <w:tab/>
                          <w:t>CONDUCT MEDIATION AND NEGOTIAT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21" w:author="U.S. Army" w:date="2001-05-22T15:17:00Z"/>
                        </w:rPr>
                      </w:pPr>
                      <w:ins w:id="1352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24" w:author="U.S. Army" w:date="2001-05-22T15:17:00Z"/>
                        </w:rPr>
                      </w:pPr>
                      <w:ins w:id="1352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352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7.7 (FM 100-19)</w:t>
                          <w:tab/>
                          <w:t>Domestic Support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26" w:author="U.S. Army" w:date="2001-05-22T15:17:00Z"/>
                        </w:rPr>
                      </w:pPr>
                      <w:ins w:id="1352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29" w:author="U.S. Army" w:date="2001-05-22T15:17:00Z"/>
                        </w:rPr>
                      </w:pPr>
                      <w:ins w:id="1352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2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7 (FM 100-20)</w:t>
                          <w:tab/>
                          <w:t>Military Operations in Low Intensity Conflic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31" w:author="U.S. Army" w:date="2001-05-22T15:17:00Z"/>
                        </w:rPr>
                      </w:pPr>
                      <w:ins w:id="1353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34" w:author="U.S. Army" w:date="2001-05-22T15:17:00Z"/>
                        </w:rPr>
                      </w:pPr>
                      <w:ins w:id="1353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3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 (FM 100-5)</w:t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36" w:author="U.S. Army" w:date="2001-05-22T15:17:00Z"/>
                        </w:rPr>
                      </w:pPr>
                      <w:ins w:id="1353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39" w:author="U.S. Army" w:date="2001-05-22T15:17:00Z"/>
                        </w:rPr>
                      </w:pPr>
                      <w:ins w:id="1353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3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4.100 (FM 1-100)</w:t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41" w:author="U.S. Army" w:date="2001-05-22T15:17:00Z"/>
                        </w:rPr>
                      </w:pPr>
                      <w:ins w:id="13540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44" w:author="U.S. Army" w:date="2001-05-22T15:17:00Z"/>
                        </w:rPr>
                      </w:pPr>
                      <w:ins w:id="13542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43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546" w:author="U.S. Army" w:date="2001-05-22T15:17:00Z"/>
                        </w:rPr>
                      </w:pPr>
                      <w:ins w:id="13545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549" w:author="U.S. Army" w:date="2001-05-22T15:17:00Z"/>
                        </w:rPr>
                      </w:pPr>
                      <w:ins w:id="13547" w:author="U.S. Army" w:date="2001-05-22T15:17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548" w:author="U.S. Army" w:date="2001-05-22T15:17:00Z">
                        <w:r>
                          <w:rPr>
                            <w:rFonts w:cs="Arial" w:ascii="Arial" w:hAnsi="Arial"/>
                            <w:sz w:val="18"/>
                          </w:rPr>
                          <w:t>FM 3-100.71 (FM 71-100)</w:t>
                          <w:tab/>
                          <w:t>Division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3551" w:author="U.S. Army" w:date="2000-11-28T13:13:00Z"/>
        </w:rPr>
      </w:pPr>
      <w:ins w:id="13550" w:author="U.S. Army" w:date="2000-11-28T13:1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53" w:author="U.S. Army" w:date="2000-11-28T13:26:00Z"/>
        </w:rPr>
      </w:pPr>
      <w:ins w:id="1355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55" w:author="U.S. Army" w:date="2000-11-28T13:26:00Z"/>
        </w:rPr>
      </w:pPr>
      <w:ins w:id="1355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57" w:author="U.S. Army" w:date="2000-11-28T13:26:00Z"/>
        </w:rPr>
      </w:pPr>
      <w:ins w:id="1355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59" w:author="U.S. Army" w:date="2000-11-28T13:26:00Z"/>
        </w:rPr>
      </w:pPr>
      <w:ins w:id="1355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61" w:author="U.S. Army" w:date="2000-11-28T13:26:00Z"/>
        </w:rPr>
      </w:pPr>
      <w:ins w:id="1356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63" w:author="U.S. Army" w:date="2000-11-28T13:26:00Z"/>
        </w:rPr>
      </w:pPr>
      <w:ins w:id="1356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65" w:author="U.S. Army" w:date="2000-11-28T13:26:00Z"/>
        </w:rPr>
      </w:pPr>
      <w:ins w:id="1356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67" w:author="U.S. Army" w:date="2000-11-28T13:26:00Z"/>
        </w:rPr>
      </w:pPr>
      <w:ins w:id="1356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69" w:author="U.S. Army" w:date="2000-11-28T13:26:00Z"/>
        </w:rPr>
      </w:pPr>
      <w:ins w:id="1356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71" w:author="U.S. Army" w:date="2000-11-28T13:26:00Z"/>
        </w:rPr>
      </w:pPr>
      <w:ins w:id="1357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73" w:author="U.S. Army" w:date="2000-11-28T13:26:00Z"/>
        </w:rPr>
      </w:pPr>
      <w:ins w:id="1357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75" w:author="U.S. Army" w:date="2000-11-28T13:26:00Z"/>
        </w:rPr>
      </w:pPr>
      <w:ins w:id="1357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77" w:author="U.S. Army" w:date="2000-11-28T13:26:00Z"/>
        </w:rPr>
      </w:pPr>
      <w:ins w:id="1357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79" w:author="U.S. Army" w:date="2000-11-28T13:26:00Z"/>
        </w:rPr>
      </w:pPr>
      <w:ins w:id="1357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81" w:author="U.S. Army" w:date="2000-11-28T13:26:00Z"/>
        </w:rPr>
      </w:pPr>
      <w:ins w:id="1358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83" w:author="U.S. Army" w:date="2000-11-28T13:26:00Z"/>
        </w:rPr>
      </w:pPr>
      <w:ins w:id="1358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85" w:author="U.S. Army" w:date="2000-11-28T13:26:00Z"/>
        </w:rPr>
      </w:pPr>
      <w:ins w:id="1358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87" w:author="U.S. Army" w:date="2000-11-28T13:26:00Z"/>
        </w:rPr>
      </w:pPr>
      <w:ins w:id="1358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89" w:author="U.S. Army" w:date="2000-11-28T13:26:00Z"/>
        </w:rPr>
      </w:pPr>
      <w:ins w:id="1358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91" w:author="U.S. Army" w:date="2000-11-28T13:26:00Z"/>
        </w:rPr>
      </w:pPr>
      <w:ins w:id="1359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93" w:author="U.S. Army" w:date="2000-11-28T13:26:00Z"/>
        </w:rPr>
      </w:pPr>
      <w:ins w:id="1359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95" w:author="U.S. Army" w:date="2000-11-28T13:26:00Z"/>
        </w:rPr>
      </w:pPr>
      <w:ins w:id="1359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97" w:author="U.S. Army" w:date="2000-11-28T13:26:00Z"/>
        </w:rPr>
      </w:pPr>
      <w:ins w:id="1359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599" w:author="U.S. Army" w:date="2000-11-28T13:26:00Z"/>
        </w:rPr>
      </w:pPr>
      <w:ins w:id="1359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01" w:author="U.S. Army" w:date="2000-11-28T13:26:00Z"/>
        </w:rPr>
      </w:pPr>
      <w:ins w:id="1360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03" w:author="U.S. Army" w:date="2000-11-28T13:26:00Z"/>
        </w:rPr>
      </w:pPr>
      <w:ins w:id="1360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05" w:author="U.S. Army" w:date="2000-11-28T13:26:00Z"/>
        </w:rPr>
      </w:pPr>
      <w:ins w:id="1360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07" w:author="U.S. Army" w:date="2000-11-28T13:26:00Z"/>
        </w:rPr>
      </w:pPr>
      <w:ins w:id="1360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09" w:author="U.S. Army" w:date="2000-11-28T13:26:00Z"/>
        </w:rPr>
      </w:pPr>
      <w:ins w:id="1360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11" w:author="U.S. Army" w:date="2000-11-28T13:26:00Z"/>
        </w:rPr>
      </w:pPr>
      <w:ins w:id="1361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13" w:author="U.S. Army" w:date="2000-11-28T13:26:00Z"/>
        </w:rPr>
      </w:pPr>
      <w:ins w:id="1361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15" w:author="U.S. Army" w:date="2000-11-28T13:26:00Z"/>
        </w:rPr>
      </w:pPr>
      <w:ins w:id="1361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17" w:author="U.S. Army" w:date="2000-11-28T13:26:00Z"/>
        </w:rPr>
      </w:pPr>
      <w:ins w:id="1361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19" w:author="U.S. Army" w:date="2000-11-28T13:26:00Z"/>
        </w:rPr>
      </w:pPr>
      <w:ins w:id="1361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21" w:author="U.S. Army" w:date="2000-11-28T13:26:00Z"/>
        </w:rPr>
      </w:pPr>
      <w:ins w:id="1362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23" w:author="U.S. Army" w:date="2000-11-28T13:26:00Z"/>
        </w:rPr>
      </w:pPr>
      <w:ins w:id="1362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25" w:author="U.S. Army" w:date="2000-11-28T13:26:00Z"/>
        </w:rPr>
      </w:pPr>
      <w:ins w:id="1362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27" w:author="U.S. Army" w:date="2000-11-28T13:26:00Z"/>
        </w:rPr>
      </w:pPr>
      <w:ins w:id="1362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29" w:author="U.S. Army" w:date="2000-11-28T13:26:00Z"/>
        </w:rPr>
      </w:pPr>
      <w:ins w:id="1362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31" w:author="U.S. Army" w:date="2000-11-28T13:26:00Z"/>
        </w:rPr>
      </w:pPr>
      <w:ins w:id="1363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33" w:author="U.S. Army" w:date="2000-11-28T13:26:00Z"/>
        </w:rPr>
      </w:pPr>
      <w:ins w:id="1363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35" w:author="U.S. Army" w:date="2000-11-28T13:26:00Z"/>
        </w:rPr>
      </w:pPr>
      <w:ins w:id="1363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37" w:author="U.S. Army" w:date="2000-11-28T13:26:00Z"/>
        </w:rPr>
      </w:pPr>
      <w:ins w:id="13636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39" w:author="U.S. Army" w:date="2000-11-28T13:26:00Z"/>
        </w:rPr>
      </w:pPr>
      <w:ins w:id="13638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41" w:author="U.S. Army" w:date="2000-11-28T13:26:00Z"/>
        </w:rPr>
      </w:pPr>
      <w:ins w:id="13640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43" w:author="U.S. Army" w:date="2000-11-28T13:26:00Z"/>
        </w:rPr>
      </w:pPr>
      <w:ins w:id="13642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45" w:author="U.S. Army" w:date="2000-11-28T13:26:00Z"/>
        </w:rPr>
      </w:pPr>
      <w:ins w:id="13644" w:author="U.S. Army" w:date="2000-11-28T13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47" w:author="U.S. Army" w:date="2001-05-22T16:12:00Z"/>
        </w:rPr>
      </w:pPr>
      <w:ins w:id="13646" w:author="U.S. Army" w:date="2001-05-22T16:12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49" w:author="U.S. Army" w:date="2001-05-22T15:18:00Z"/>
        </w:rPr>
      </w:pPr>
      <w:ins w:id="13648" w:author="U.S. Army" w:date="2001-05-22T15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51" w:author="U.S. Army" w:date="2001-05-22T15:18:00Z"/>
        </w:rPr>
      </w:pPr>
      <w:ins w:id="13650" w:author="U.S. Army" w:date="2001-05-22T15:1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653" w:author="U.S. Army" w:date="2000-11-29T10:44:00Z"/>
        </w:rPr>
      </w:pPr>
      <w:ins w:id="13652" w:author="U.S. Army" w:date="2000-11-29T10:44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ns w:id="13655" w:author="U.S. Army" w:date="2000-11-28T13:26:00Z"/>
        </w:rPr>
      </w:pPr>
      <w:ins w:id="13654" w:author="U.S. Army" w:date="2000-11-28T13:26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3661" w:author="U.S. Army" w:date="2000-11-28T13:10:00Z"/>
        </w:rPr>
      </w:pPr>
      <w:ins w:id="13656" w:author="U.S. Army" w:date="2000-11-28T13:26:00Z">
        <w:r>
          <w:rPr/>
          <w:t xml:space="preserve">Figure 2-3. </w:t>
        </w:r>
      </w:ins>
      <w:ins w:id="13657" w:author="U.S. Army" w:date="2001-04-11T12:47:00Z">
        <w:r>
          <w:rPr/>
          <w:t xml:space="preserve"> Supporting references-to-collective tasks listing </w:t>
        </w:r>
      </w:ins>
      <w:ins w:id="13658" w:author="U.S. Army" w:date="2000-11-28T13:27:00Z">
        <w:r>
          <w:rPr/>
          <w:t>(continued</w:t>
        </w:r>
      </w:ins>
      <w:ins w:id="13659" w:author="U.S. Army" w:date="2000-11-29T09:11:00Z">
        <w:r>
          <w:rPr/>
          <w:t>)</w:t>
        </w:r>
      </w:ins>
      <w:ins w:id="13660" w:author="U.S. Army" w:date="2001-07-16T16:22:00Z">
        <w:r>
          <w:rPr/>
          <w:t>.</w:t>
        </w:r>
      </w:ins>
    </w:p>
    <w:p>
      <w:pPr>
        <w:pStyle w:val="Normal"/>
        <w:rPr>
          <w:rFonts w:ascii="Arial" w:hAnsi="Arial" w:cs="Arial"/>
          <w:b/>
          <w:b/>
          <w:ins w:id="13663" w:author="U.S. Army" w:date="2000-11-28T13:28:00Z"/>
        </w:rPr>
      </w:pPr>
      <w:ins w:id="13662" w:author="U.S. Army" w:date="2000-11-28T13:2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3665" w:author="U.S. Army" w:date="2000-11-28T13:28:00Z"/>
        </w:rPr>
      </w:pPr>
      <w:ins w:id="13664" w:author="U.S. Army" w:date="2000-11-28T13:28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090</wp:posOffset>
                </wp:positionH>
                <wp:positionV relativeFrom="paragraph">
                  <wp:posOffset>48260</wp:posOffset>
                </wp:positionV>
                <wp:extent cx="6047740" cy="76949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694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ins w:id="13667" w:author="U.S. Army" w:date="2000-11-28T13:35:00Z"/>
                              </w:rPr>
                            </w:pPr>
                            <w:ins w:id="13666" w:author="U.S. Army" w:date="2000-11-28T13:35:00Z">
                              <w:r>
                                <w:rPr>
                                  <w:rFonts w:cs="Arial" w:ascii="Arial" w:hAnsi="Arial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670" w:author="U.S. Army" w:date="2000-11-28T13:35:00Z"/>
                              </w:rPr>
                            </w:pPr>
                            <w:ins w:id="13668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669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1401.01-0NRC</w:t>
                                <w:tab/>
                                <w:t>PARTICIPATE IN THE STAFF PLANNING PROCESS (S4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672" w:author="U.S. Army" w:date="2000-11-28T13:35:00Z"/>
                              </w:rPr>
                            </w:pPr>
                            <w:ins w:id="13671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683" w:author="U.S. Army" w:date="2000-11-28T13:35:00Z"/>
                              </w:rPr>
                            </w:pPr>
                            <w:ins w:id="13673" w:author="U.S. Army" w:date="2001-03-26T14:0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3674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675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</w:t>
                              </w:r>
                            </w:ins>
                            <w:ins w:id="13676" w:author="U.S. Army" w:date="2001-02-07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4</w:t>
                              </w:r>
                            </w:ins>
                            <w:ins w:id="13677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3678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679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68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14</w:t>
                              </w:r>
                            </w:ins>
                            <w:ins w:id="13681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682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685" w:author="U.S. Army" w:date="2000-11-28T13:35:00Z"/>
                              </w:rPr>
                            </w:pPr>
                            <w:ins w:id="13684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694" w:author="U.S. Army" w:date="2000-11-28T13:35:00Z"/>
                              </w:rPr>
                            </w:pPr>
                            <w:ins w:id="13686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687" w:author="U.S. Army" w:date="2001-02-07T13:4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</w:t>
                              </w:r>
                            </w:ins>
                            <w:ins w:id="13688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3689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690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691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</w:t>
                              </w:r>
                            </w:ins>
                            <w:ins w:id="13692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693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696" w:author="U.S. Army" w:date="2000-11-28T13:35:00Z"/>
                              </w:rPr>
                            </w:pPr>
                            <w:ins w:id="13695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13704" w:author="U.S. Army" w:date="2000-11-28T13:35:00Z"/>
                              </w:rPr>
                            </w:pPr>
                            <w:ins w:id="13697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698" w:author="U.S. Army" w:date="2001-02-07T15:2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1</w:t>
                              </w:r>
                            </w:ins>
                            <w:ins w:id="13699" w:author="U.S. Army" w:date="2001-05-17T09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-02</w:t>
                              </w:r>
                            </w:ins>
                            <w:ins w:id="13700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</w:t>
                              </w:r>
                            </w:ins>
                            <w:ins w:id="13701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02" w:author="U.S. Army" w:date="2000-12-06T08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1-5-1)</w:t>
                              </w:r>
                            </w:ins>
                            <w:ins w:id="13703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al Terms and Graphics (MCRP 5-2A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ins w:id="13706" w:author="U.S. Army" w:date="2000-11-28T13:35:00Z"/>
                              </w:rPr>
                            </w:pPr>
                            <w:ins w:id="13705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13" w:author="U.S. Army" w:date="2000-11-28T13:35:00Z"/>
                              </w:rPr>
                            </w:pPr>
                            <w:ins w:id="13707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FM 3-04.100 </w:t>
                              </w:r>
                            </w:ins>
                            <w:ins w:id="13708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09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1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3711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12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15" w:author="U.S. Army" w:date="2000-11-28T13:35:00Z"/>
                              </w:rPr>
                            </w:pPr>
                            <w:ins w:id="13714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23" w:author="U.S. Army" w:date="2000-11-28T13:35:00Z"/>
                              </w:rPr>
                            </w:pPr>
                            <w:ins w:id="13716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17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1 </w:t>
                              </w:r>
                            </w:ins>
                            <w:ins w:id="13718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19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2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1</w:t>
                              </w:r>
                            </w:ins>
                            <w:ins w:id="13721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22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3725" w:author="U.S. Army" w:date="2000-11-28T13:35:00Z"/>
                              </w:rPr>
                            </w:pPr>
                            <w:ins w:id="13724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728" w:author="U.S. Army" w:date="2000-11-28T13:35:00Z"/>
                              </w:rPr>
                            </w:pPr>
                            <w:ins w:id="13726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727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1-2039.01-0NRC</w:t>
                                <w:tab/>
                                <w:t>CONDUCT ENGAGEMENT AREA DEVELOP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30" w:author="U.S. Army" w:date="2000-11-28T13:35:00Z"/>
                              </w:rPr>
                            </w:pPr>
                            <w:ins w:id="13729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39" w:author="U.S. Army" w:date="2000-11-28T13:35:00Z"/>
                              </w:rPr>
                            </w:pPr>
                            <w:ins w:id="13731" w:author="U.S. Army" w:date="2001-03-26T14:0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3732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33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 </w:t>
                              </w:r>
                            </w:ins>
                            <w:ins w:id="13734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35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36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00-5</w:t>
                              </w:r>
                            </w:ins>
                            <w:ins w:id="13737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38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41" w:author="U.S. Army" w:date="2000-11-28T13:35:00Z"/>
                              </w:rPr>
                            </w:pPr>
                            <w:ins w:id="1374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49" w:author="U.S. Army" w:date="2000-11-28T13:35:00Z"/>
                              </w:rPr>
                            </w:pPr>
                            <w:ins w:id="13742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43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00 </w:t>
                              </w:r>
                            </w:ins>
                            <w:ins w:id="13744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45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46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00</w:t>
                              </w:r>
                            </w:ins>
                            <w:ins w:id="13747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48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51" w:author="U.S. Army" w:date="2000-11-28T13:35:00Z"/>
                              </w:rPr>
                            </w:pPr>
                            <w:ins w:id="1375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ins w:id="13759" w:author="U.S. Army" w:date="2000-11-28T13:35:00Z"/>
                              </w:rPr>
                            </w:pPr>
                            <w:ins w:id="13752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53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2 </w:t>
                              </w:r>
                            </w:ins>
                            <w:ins w:id="13754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55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56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2</w:t>
                              </w:r>
                            </w:ins>
                            <w:ins w:id="13757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58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ttack Helicopter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4320" w:hanging="3780"/>
                              <w:rPr>
                                <w:rFonts w:ascii="Arial" w:hAnsi="Arial" w:cs="Arial"/>
                                <w:sz w:val="18"/>
                                <w:ins w:id="13761" w:author="U.S. Army" w:date="2000-11-28T13:35:00Z"/>
                              </w:rPr>
                            </w:pPr>
                            <w:ins w:id="13760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3770" w:author="U.S. Army" w:date="2001-05-22T15:18:00Z"/>
                              </w:rPr>
                            </w:pPr>
                            <w:ins w:id="13762" w:author="U.S. Army" w:date="2000-11-28T13:35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63" w:author="U.S. Army" w:date="2000-11-28T13:43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  <w:tab/>
                              </w:r>
                            </w:ins>
                            <w:ins w:id="13764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3-04.114 </w:t>
                              </w:r>
                            </w:ins>
                            <w:ins w:id="13765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3766" w:author="U.S. Army" w:date="2001-05-02T08:1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3767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1-114</w:t>
                              </w:r>
                            </w:ins>
                            <w:ins w:id="13768" w:author="U.S. Army" w:date="2000-11-29T15:0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3769" w:author="U.S. Army" w:date="2000-11-28T13:3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Air Cavalry Squadron and Troop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ins w:id="13772" w:author="U.S. Army" w:date="2001-05-22T15:18:00Z"/>
                              </w:rPr>
                            </w:pPr>
                            <w:ins w:id="13771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775" w:author="U.S. Army" w:date="2001-05-22T15:18:00Z"/>
                              </w:rPr>
                            </w:pPr>
                            <w:ins w:id="13773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774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2047.01-0NRC</w:t>
                                <w:tab/>
                                <w:t>CONDUCT TROOP LEADING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77" w:author="U.S. Army" w:date="2001-05-22T15:18:00Z"/>
                              </w:rPr>
                            </w:pPr>
                            <w:ins w:id="13776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80" w:author="U.S. Army" w:date="2001-05-22T15:18:00Z"/>
                              </w:rPr>
                            </w:pPr>
                            <w:ins w:id="13778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3779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100.14 (FM 100-14)</w:t>
                                <w:tab/>
                                <w:t>Risk Manag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82" w:author="U.S. Army" w:date="2001-05-22T15:18:00Z"/>
                              </w:rPr>
                            </w:pPr>
                            <w:ins w:id="13781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85" w:author="U.S. Army" w:date="2001-05-22T15:18:00Z"/>
                              </w:rPr>
                            </w:pPr>
                            <w:ins w:id="13783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84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5-0 (FM 101-5)</w:t>
                                <w:tab/>
                                <w:t>Staff Organization and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87" w:author="U.S. Army" w:date="2001-05-22T15:18:00Z"/>
                              </w:rPr>
                            </w:pPr>
                            <w:ins w:id="13786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790" w:author="U.S. Army" w:date="2001-05-22T15:18:00Z"/>
                              </w:rPr>
                            </w:pPr>
                            <w:ins w:id="13788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789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00 (FM 1-100)</w:t>
                                <w:tab/>
                                <w:t>Army Aviation Operations</w:t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3792" w:author="U.S. Army" w:date="2001-05-22T15:18:00Z"/>
                              </w:rPr>
                            </w:pPr>
                            <w:ins w:id="13791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3795" w:author="U.S. Army" w:date="2001-05-22T15:18:00Z"/>
                              </w:rPr>
                            </w:pPr>
                            <w:ins w:id="13793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3794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2-7039.01-0NRC</w:t>
                                <w:tab/>
                                <w:t>CONDUCT HASTY ASSEMBLY AREA DISPLACEMENT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797" w:author="U.S. Army" w:date="2001-05-22T15:18:00Z"/>
                              </w:rPr>
                            </w:pPr>
                            <w:ins w:id="13796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800" w:author="U.S. Army" w:date="2001-05-22T15:18:00Z"/>
                              </w:rPr>
                            </w:pPr>
                            <w:ins w:id="13798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  <w:tab/>
                              </w:r>
                            </w:ins>
                            <w:ins w:id="13799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04.111 (FM 1-111)</w:t>
                                <w:tab/>
                                <w:t>Aviation Brigad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802" w:author="U.S. Army" w:date="2001-05-22T15:18:00Z"/>
                              </w:rPr>
                            </w:pPr>
                            <w:ins w:id="13801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805" w:author="U.S. Army" w:date="2001-05-22T15:18:00Z"/>
                              </w:rPr>
                            </w:pPr>
                            <w:ins w:id="13803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804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3-21.20 (FM 7-20)</w:t>
                                <w:tab/>
                                <w:t>The Infantry Battalion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3807" w:author="U.S. Army" w:date="2001-05-22T15:18:00Z"/>
                              </w:rPr>
                            </w:pPr>
                            <w:ins w:id="13806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3810" w:author="U.S. Army" w:date="2001-05-22T15:18:00Z"/>
                              </w:rPr>
                            </w:pPr>
                            <w:ins w:id="13808" w:author="U.S. Army" w:date="2001-05-22T15:1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3809" w:author="U.S. Army" w:date="2001-05-22T15:1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4-02.2 (FM 8-10-6)</w:t>
                                <w:tab/>
                                <w:t>Medical Evacuation in a Theater of Operations Tactics, Techniques, and Procedure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605.9pt;mso-wrap-distance-left:9.05pt;mso-wrap-distance-right:9.05pt;mso-wrap-distance-top:0pt;mso-wrap-distance-bottom:0pt;margin-top:3.8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ins w:id="13812" w:author="U.S. Army" w:date="2000-11-28T13:35:00Z"/>
                        </w:rPr>
                      </w:pPr>
                      <w:ins w:id="13811" w:author="U.S. Army" w:date="2000-11-28T13:35:00Z">
                        <w:r>
                          <w:rPr>
                            <w:rFonts w:cs="Arial" w:ascii="Arial" w:hAnsi="Arial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815" w:author="U.S. Army" w:date="2000-11-28T13:35:00Z"/>
                        </w:rPr>
                      </w:pPr>
                      <w:ins w:id="13813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814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01-1-1401.01-0NRC</w:t>
                          <w:tab/>
                          <w:t>PARTICIPATE IN THE STAFF PLANNING PROCESS (S4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17" w:author="U.S. Army" w:date="2000-11-28T13:35:00Z"/>
                        </w:rPr>
                      </w:pPr>
                      <w:ins w:id="13816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28" w:author="U.S. Army" w:date="2000-11-28T13:35:00Z"/>
                        </w:rPr>
                      </w:pPr>
                      <w:ins w:id="13818" w:author="U.S. Army" w:date="2001-03-26T14:0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3819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20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FM 3-100</w:t>
                        </w:r>
                      </w:ins>
                      <w:ins w:id="13821" w:author="U.S. Army" w:date="2001-02-07T15:25:00Z">
                        <w:r>
                          <w:rPr>
                            <w:rFonts w:cs="Arial" w:ascii="Arial" w:hAnsi="Arial"/>
                            <w:sz w:val="18"/>
                          </w:rPr>
                          <w:t>.14</w:t>
                        </w:r>
                      </w:ins>
                      <w:ins w:id="13822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3823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24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2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00-14</w:t>
                        </w:r>
                      </w:ins>
                      <w:ins w:id="13826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27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30" w:author="U.S. Army" w:date="2000-11-28T13:35:00Z"/>
                        </w:rPr>
                      </w:pPr>
                      <w:ins w:id="13829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39" w:author="U.S. Army" w:date="2000-11-28T13:35:00Z"/>
                        </w:rPr>
                      </w:pPr>
                      <w:ins w:id="13831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32" w:author="U.S. Army" w:date="2001-02-07T13:42:00Z">
                        <w:r>
                          <w:rPr>
                            <w:rFonts w:cs="Arial" w:ascii="Arial" w:hAnsi="Arial"/>
                            <w:sz w:val="18"/>
                          </w:rPr>
                          <w:t>FM 5-0</w:t>
                        </w:r>
                      </w:ins>
                      <w:ins w:id="13833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383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35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36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01-5</w:t>
                        </w:r>
                      </w:ins>
                      <w:ins w:id="13837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38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41" w:author="U.S. Army" w:date="2000-11-28T13:35:00Z"/>
                        </w:rPr>
                      </w:pPr>
                      <w:ins w:id="13840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13849" w:author="U.S. Army" w:date="2000-11-28T13:35:00Z"/>
                        </w:rPr>
                      </w:pPr>
                      <w:ins w:id="13842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43" w:author="U.S. Army" w:date="2001-02-07T15:25:00Z">
                        <w:r>
                          <w:rPr>
                            <w:rFonts w:cs="Arial" w:ascii="Arial" w:hAnsi="Arial"/>
                            <w:sz w:val="18"/>
                          </w:rPr>
                          <w:t>FM 1</w:t>
                        </w:r>
                      </w:ins>
                      <w:ins w:id="13844" w:author="U.S. Army" w:date="2001-05-17T09:43:00Z">
                        <w:r>
                          <w:rPr>
                            <w:rFonts w:cs="Arial" w:ascii="Arial" w:hAnsi="Arial"/>
                            <w:sz w:val="18"/>
                          </w:rPr>
                          <w:t>-02</w:t>
                        </w:r>
                      </w:ins>
                      <w:ins w:id="13845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</w:t>
                        </w:r>
                      </w:ins>
                      <w:ins w:id="13846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47" w:author="U.S. Army" w:date="2000-12-06T08:49:00Z">
                        <w:r>
                          <w:rPr>
                            <w:rFonts w:cs="Arial" w:ascii="Arial" w:hAnsi="Arial"/>
                            <w:sz w:val="18"/>
                          </w:rPr>
                          <w:t>101-5-1)</w:t>
                        </w:r>
                      </w:ins>
                      <w:ins w:id="13848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al Terms and Graphics (MCRP 5-2A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b/>
                          <w:b/>
                          <w:sz w:val="18"/>
                          <w:ins w:id="13851" w:author="U.S. Army" w:date="2000-11-28T13:35:00Z"/>
                        </w:rPr>
                      </w:pPr>
                      <w:ins w:id="13850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58" w:author="U.S. Army" w:date="2000-11-28T13:35:00Z"/>
                        </w:rPr>
                      </w:pPr>
                      <w:ins w:id="13852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FM 3-04.100 </w:t>
                        </w:r>
                      </w:ins>
                      <w:ins w:id="13853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54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5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3856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57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60" w:author="U.S. Army" w:date="2000-11-28T13:35:00Z"/>
                        </w:rPr>
                      </w:pPr>
                      <w:ins w:id="13859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68" w:author="U.S. Army" w:date="2000-11-28T13:35:00Z"/>
                        </w:rPr>
                      </w:pPr>
                      <w:ins w:id="13861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62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1 </w:t>
                        </w:r>
                      </w:ins>
                      <w:ins w:id="13863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64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6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-111</w:t>
                        </w:r>
                      </w:ins>
                      <w:ins w:id="13866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67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3870" w:author="U.S. Army" w:date="2000-11-28T13:35:00Z"/>
                        </w:rPr>
                      </w:pPr>
                      <w:ins w:id="13869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873" w:author="U.S. Army" w:date="2000-11-28T13:35:00Z"/>
                        </w:rPr>
                      </w:pPr>
                      <w:ins w:id="13871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872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01-1-2039.01-0NRC</w:t>
                          <w:tab/>
                          <w:t>CONDUCT ENGAGEMENT AREA DEVELOP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75" w:author="U.S. Army" w:date="2000-11-28T13:35:00Z"/>
                        </w:rPr>
                      </w:pPr>
                      <w:ins w:id="13874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84" w:author="U.S. Army" w:date="2000-11-28T13:35:00Z"/>
                        </w:rPr>
                      </w:pPr>
                      <w:ins w:id="13876" w:author="U.S. Army" w:date="2001-03-26T14:0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3877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78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 </w:t>
                        </w:r>
                      </w:ins>
                      <w:ins w:id="13879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80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81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00-5</w:t>
                        </w:r>
                      </w:ins>
                      <w:ins w:id="13882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83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86" w:author="U.S. Army" w:date="2000-11-28T13:35:00Z"/>
                        </w:rPr>
                      </w:pPr>
                      <w:ins w:id="1388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894" w:author="U.S. Army" w:date="2000-11-28T13:35:00Z"/>
                        </w:rPr>
                      </w:pPr>
                      <w:ins w:id="13887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88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00 </w:t>
                        </w:r>
                      </w:ins>
                      <w:ins w:id="13889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890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891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-100</w:t>
                        </w:r>
                      </w:ins>
                      <w:ins w:id="13892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893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896" w:author="U.S. Army" w:date="2000-11-28T13:35:00Z"/>
                        </w:rPr>
                      </w:pPr>
                      <w:ins w:id="1389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ins w:id="13904" w:author="U.S. Army" w:date="2000-11-28T13:35:00Z"/>
                        </w:rPr>
                      </w:pPr>
                      <w:ins w:id="13897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898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2 </w:t>
                        </w:r>
                      </w:ins>
                      <w:ins w:id="13899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900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901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-112</w:t>
                        </w:r>
                      </w:ins>
                      <w:ins w:id="13902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903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ttack Helicopter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4320" w:hanging="3780"/>
                        <w:rPr>
                          <w:rFonts w:ascii="Arial" w:hAnsi="Arial" w:cs="Arial"/>
                          <w:sz w:val="18"/>
                          <w:ins w:id="13906" w:author="U.S. Army" w:date="2000-11-28T13:35:00Z"/>
                        </w:rPr>
                      </w:pPr>
                      <w:ins w:id="13905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915" w:author="U.S. Army" w:date="2001-05-22T15:18:00Z"/>
                        </w:rPr>
                      </w:pPr>
                      <w:ins w:id="13907" w:author="U.S. Army" w:date="2000-11-28T13:35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908" w:author="U.S. Army" w:date="2000-11-28T13:43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  <w:tab/>
                        </w:r>
                      </w:ins>
                      <w:ins w:id="13909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3-04.114 </w:t>
                        </w:r>
                      </w:ins>
                      <w:ins w:id="13910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3911" w:author="U.S. Army" w:date="2001-05-02T08:1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3912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>1-114</w:t>
                        </w:r>
                      </w:ins>
                      <w:ins w:id="13913" w:author="U.S. Army" w:date="2000-11-29T15:01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3914" w:author="U.S. Army" w:date="2000-11-28T13:35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Air Cavalry Squadron and Troop Operation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ins w:id="13917" w:author="U.S. Army" w:date="2001-05-22T15:18:00Z"/>
                        </w:rPr>
                      </w:pPr>
                      <w:ins w:id="13916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920" w:author="U.S. Army" w:date="2001-05-22T15:18:00Z"/>
                        </w:rPr>
                      </w:pPr>
                      <w:ins w:id="13918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919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01-2-2047.01-0NRC</w:t>
                          <w:tab/>
                          <w:t>CONDUCT TROOP LEADING PROCED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22" w:author="U.S. Army" w:date="2001-05-22T15:18:00Z"/>
                        </w:rPr>
                      </w:pPr>
                      <w:ins w:id="13921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25" w:author="U.S. Army" w:date="2001-05-22T15:18:00Z"/>
                        </w:rPr>
                      </w:pPr>
                      <w:ins w:id="13923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3924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3-100.14 (FM 100-14)</w:t>
                          <w:tab/>
                          <w:t>Risk Manag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27" w:author="U.S. Army" w:date="2001-05-22T15:18:00Z"/>
                        </w:rPr>
                      </w:pPr>
                      <w:ins w:id="13926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30" w:author="U.S. Army" w:date="2001-05-22T15:18:00Z"/>
                        </w:rPr>
                      </w:pPr>
                      <w:ins w:id="13928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929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5-0 (FM 101-5)</w:t>
                          <w:tab/>
                          <w:t>Staff Organization and Oper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32" w:author="U.S. Army" w:date="2001-05-22T15:18:00Z"/>
                        </w:rPr>
                      </w:pPr>
                      <w:ins w:id="13931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35" w:author="U.S. Army" w:date="2001-05-22T15:18:00Z"/>
                        </w:rPr>
                      </w:pPr>
                      <w:ins w:id="13933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934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3-04.100 (FM 1-100)</w:t>
                          <w:tab/>
                          <w:t>Army Aviation Operations</w:t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3937" w:author="U.S. Army" w:date="2001-05-22T15:18:00Z"/>
                        </w:rPr>
                      </w:pPr>
                      <w:ins w:id="13936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3940" w:author="U.S. Army" w:date="2001-05-22T15:18:00Z"/>
                        </w:rPr>
                      </w:pPr>
                      <w:ins w:id="13938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3939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01-2-7039.01-0NRC</w:t>
                          <w:tab/>
                          <w:t>CONDUCT HASTY ASSEMBLY AREA DISPLACEMENT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42" w:author="U.S. Army" w:date="2001-05-22T15:18:00Z"/>
                        </w:rPr>
                      </w:pPr>
                      <w:ins w:id="13941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45" w:author="U.S. Army" w:date="2001-05-22T15:18:00Z"/>
                        </w:rPr>
                      </w:pPr>
                      <w:ins w:id="13943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  <w:tab/>
                        </w:r>
                      </w:ins>
                      <w:ins w:id="13944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3-04.111 (FM 1-111)</w:t>
                          <w:tab/>
                          <w:t>Aviation Brigad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47" w:author="U.S. Army" w:date="2001-05-22T15:18:00Z"/>
                        </w:rPr>
                      </w:pPr>
                      <w:ins w:id="13946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50" w:author="U.S. Army" w:date="2001-05-22T15:18:00Z"/>
                        </w:rPr>
                      </w:pPr>
                      <w:ins w:id="13948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949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3-21.20 (FM 7-20)</w:t>
                          <w:tab/>
                          <w:t>The Infantry Battalion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3952" w:author="U.S. Army" w:date="2001-05-22T15:18:00Z"/>
                        </w:rPr>
                      </w:pPr>
                      <w:ins w:id="13951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3955" w:author="U.S. Army" w:date="2001-05-22T15:18:00Z"/>
                        </w:rPr>
                      </w:pPr>
                      <w:ins w:id="13953" w:author="U.S. Army" w:date="2001-05-22T15:1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3954" w:author="U.S. Army" w:date="2001-05-22T15:18:00Z">
                        <w:r>
                          <w:rPr>
                            <w:rFonts w:cs="Arial" w:ascii="Arial" w:hAnsi="Arial"/>
                            <w:sz w:val="18"/>
                          </w:rPr>
                          <w:t>FM 4-02.2 (FM 8-10-6)</w:t>
                          <w:tab/>
                          <w:t>Medical Evacuation in a Theater of Operations Tactics, Techniques, and Procedures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3957" w:author="U.S. Army" w:date="2000-11-28T13:30:00Z"/>
        </w:rPr>
      </w:pPr>
      <w:ins w:id="1395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59" w:author="U.S. Army" w:date="2000-11-28T13:30:00Z"/>
        </w:rPr>
      </w:pPr>
      <w:ins w:id="1395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61" w:author="U.S. Army" w:date="2000-11-28T13:30:00Z"/>
        </w:rPr>
      </w:pPr>
      <w:ins w:id="1396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63" w:author="U.S. Army" w:date="2000-11-28T13:30:00Z"/>
        </w:rPr>
      </w:pPr>
      <w:ins w:id="1396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65" w:author="U.S. Army" w:date="2000-11-28T13:30:00Z"/>
        </w:rPr>
      </w:pPr>
      <w:ins w:id="1396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67" w:author="U.S. Army" w:date="2000-11-28T13:30:00Z"/>
        </w:rPr>
      </w:pPr>
      <w:ins w:id="1396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69" w:author="U.S. Army" w:date="2000-11-28T13:30:00Z"/>
        </w:rPr>
      </w:pPr>
      <w:ins w:id="1396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71" w:author="U.S. Army" w:date="2000-11-28T13:30:00Z"/>
        </w:rPr>
      </w:pPr>
      <w:ins w:id="1397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73" w:author="U.S. Army" w:date="2000-11-28T13:30:00Z"/>
        </w:rPr>
      </w:pPr>
      <w:ins w:id="1397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75" w:author="U.S. Army" w:date="2000-11-28T13:30:00Z"/>
        </w:rPr>
      </w:pPr>
      <w:ins w:id="1397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77" w:author="U.S. Army" w:date="2000-11-28T13:30:00Z"/>
        </w:rPr>
      </w:pPr>
      <w:ins w:id="1397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79" w:author="U.S. Army" w:date="2000-11-28T13:30:00Z"/>
        </w:rPr>
      </w:pPr>
      <w:ins w:id="1397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81" w:author="U.S. Army" w:date="2000-11-28T13:30:00Z"/>
        </w:rPr>
      </w:pPr>
      <w:ins w:id="1398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83" w:author="U.S. Army" w:date="2000-11-28T13:30:00Z"/>
        </w:rPr>
      </w:pPr>
      <w:ins w:id="1398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85" w:author="U.S. Army" w:date="2000-11-28T13:30:00Z"/>
        </w:rPr>
      </w:pPr>
      <w:ins w:id="1398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87" w:author="U.S. Army" w:date="2000-11-28T13:30:00Z"/>
        </w:rPr>
      </w:pPr>
      <w:ins w:id="1398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89" w:author="U.S. Army" w:date="2000-11-28T13:30:00Z"/>
        </w:rPr>
      </w:pPr>
      <w:ins w:id="1398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91" w:author="U.S. Army" w:date="2000-11-28T13:30:00Z"/>
        </w:rPr>
      </w:pPr>
      <w:ins w:id="1399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93" w:author="U.S. Army" w:date="2000-11-28T13:30:00Z"/>
        </w:rPr>
      </w:pPr>
      <w:ins w:id="1399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95" w:author="U.S. Army" w:date="2000-11-28T13:30:00Z"/>
        </w:rPr>
      </w:pPr>
      <w:ins w:id="1399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97" w:author="U.S. Army" w:date="2000-11-28T13:30:00Z"/>
        </w:rPr>
      </w:pPr>
      <w:ins w:id="1399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99" w:author="U.S. Army" w:date="2000-11-28T13:30:00Z"/>
        </w:rPr>
      </w:pPr>
      <w:ins w:id="1399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01" w:author="U.S. Army" w:date="2000-11-28T13:30:00Z"/>
        </w:rPr>
      </w:pPr>
      <w:ins w:id="1400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03" w:author="U.S. Army" w:date="2000-11-28T13:30:00Z"/>
        </w:rPr>
      </w:pPr>
      <w:ins w:id="1400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05" w:author="U.S. Army" w:date="2000-11-28T13:30:00Z"/>
        </w:rPr>
      </w:pPr>
      <w:ins w:id="1400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07" w:author="U.S. Army" w:date="2000-11-28T13:30:00Z"/>
        </w:rPr>
      </w:pPr>
      <w:ins w:id="1400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09" w:author="U.S. Army" w:date="2000-11-28T13:30:00Z"/>
        </w:rPr>
      </w:pPr>
      <w:ins w:id="1400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11" w:author="U.S. Army" w:date="2000-11-28T13:30:00Z"/>
        </w:rPr>
      </w:pPr>
      <w:ins w:id="1401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13" w:author="U.S. Army" w:date="2000-11-28T13:30:00Z"/>
        </w:rPr>
      </w:pPr>
      <w:ins w:id="1401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15" w:author="U.S. Army" w:date="2000-11-28T13:30:00Z"/>
        </w:rPr>
      </w:pPr>
      <w:ins w:id="1401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17" w:author="U.S. Army" w:date="2000-11-28T13:30:00Z"/>
        </w:rPr>
      </w:pPr>
      <w:ins w:id="1401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19" w:author="U.S. Army" w:date="2000-11-28T13:30:00Z"/>
        </w:rPr>
      </w:pPr>
      <w:ins w:id="1401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21" w:author="U.S. Army" w:date="2000-11-28T13:30:00Z"/>
        </w:rPr>
      </w:pPr>
      <w:ins w:id="1402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23" w:author="U.S. Army" w:date="2000-11-28T13:30:00Z"/>
        </w:rPr>
      </w:pPr>
      <w:ins w:id="1402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25" w:author="U.S. Army" w:date="2000-11-28T13:30:00Z"/>
        </w:rPr>
      </w:pPr>
      <w:ins w:id="1402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27" w:author="U.S. Army" w:date="2000-11-28T13:30:00Z"/>
        </w:rPr>
      </w:pPr>
      <w:ins w:id="1402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29" w:author="U.S. Army" w:date="2000-11-28T13:30:00Z"/>
        </w:rPr>
      </w:pPr>
      <w:ins w:id="1402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31" w:author="U.S. Army" w:date="2000-11-28T13:30:00Z"/>
        </w:rPr>
      </w:pPr>
      <w:ins w:id="1403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33" w:author="U.S. Army" w:date="2000-11-28T13:30:00Z"/>
        </w:rPr>
      </w:pPr>
      <w:ins w:id="1403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35" w:author="U.S. Army" w:date="2000-11-28T13:30:00Z"/>
        </w:rPr>
      </w:pPr>
      <w:ins w:id="1403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37" w:author="U.S. Army" w:date="2000-11-28T13:30:00Z"/>
        </w:rPr>
      </w:pPr>
      <w:ins w:id="1403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39" w:author="U.S. Army" w:date="2000-11-28T13:30:00Z"/>
        </w:rPr>
      </w:pPr>
      <w:ins w:id="1403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41" w:author="U.S. Army" w:date="2000-11-28T13:30:00Z"/>
        </w:rPr>
      </w:pPr>
      <w:ins w:id="1404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43" w:author="U.S. Army" w:date="2000-11-28T13:30:00Z"/>
        </w:rPr>
      </w:pPr>
      <w:ins w:id="14042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45" w:author="U.S. Army" w:date="2000-11-28T13:30:00Z"/>
        </w:rPr>
      </w:pPr>
      <w:ins w:id="14044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47" w:author="U.S. Army" w:date="2000-11-28T13:30:00Z"/>
        </w:rPr>
      </w:pPr>
      <w:ins w:id="14046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49" w:author="U.S. Army" w:date="2000-11-28T13:30:00Z"/>
        </w:rPr>
      </w:pPr>
      <w:ins w:id="14048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51" w:author="U.S. Army" w:date="2000-11-28T13:30:00Z"/>
        </w:rPr>
      </w:pPr>
      <w:ins w:id="1405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53" w:author="U.S. Army" w:date="2000-11-29T09:53:00Z"/>
        </w:rPr>
      </w:pPr>
      <w:ins w:id="14052" w:author="U.S. Army" w:date="2000-11-29T09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55" w:author="U.S. Army" w:date="2000-11-29T09:53:00Z"/>
        </w:rPr>
      </w:pPr>
      <w:ins w:id="14054" w:author="U.S. Army" w:date="2000-11-29T09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57" w:author="U.S. Army" w:date="2000-11-29T09:53:00Z"/>
        </w:rPr>
      </w:pPr>
      <w:ins w:id="14056" w:author="U.S. Army" w:date="2000-11-29T09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59" w:author="U.S. Army" w:date="2000-11-29T09:53:00Z"/>
        </w:rPr>
      </w:pPr>
      <w:ins w:id="14058" w:author="U.S. Army" w:date="2000-11-29T09:53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061" w:author="U.S. Army" w:date="2000-11-28T13:30:00Z"/>
        </w:rPr>
      </w:pPr>
      <w:ins w:id="14060" w:author="U.S. Army" w:date="2000-11-28T13:30:00Z">
        <w:r>
          <w:rPr>
            <w:rFonts w:cs="Arial" w:ascii="Arial" w:hAnsi="Arial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ins w:id="14067" w:author="U.S. Army" w:date="2000-11-28T13:30:00Z"/>
        </w:rPr>
      </w:pPr>
      <w:ins w:id="14062" w:author="U.S. Army" w:date="2000-11-28T13:30:00Z">
        <w:r>
          <w:rPr>
            <w:rFonts w:cs="Arial" w:ascii="Arial" w:hAnsi="Arial"/>
            <w:b/>
          </w:rPr>
          <w:t xml:space="preserve">Figure 2-3. </w:t>
        </w:r>
      </w:ins>
      <w:ins w:id="14063" w:author="U.S. Army" w:date="2001-04-11T12:48:00Z">
        <w:r>
          <w:rPr>
            <w:rFonts w:cs="Arial" w:ascii="Arial" w:hAnsi="Arial"/>
            <w:b/>
          </w:rPr>
          <w:t xml:space="preserve"> Supporting references-to-collective tasks listing </w:t>
        </w:r>
      </w:ins>
      <w:ins w:id="14064" w:author="U.S. Army" w:date="2000-11-28T13:30:00Z">
        <w:r>
          <w:rPr>
            <w:rFonts w:cs="Arial" w:ascii="Arial" w:hAnsi="Arial"/>
            <w:b/>
          </w:rPr>
          <w:t>(continued</w:t>
        </w:r>
      </w:ins>
      <w:ins w:id="14065" w:author="U.S. Army" w:date="2000-11-28T13:43:00Z">
        <w:r>
          <w:rPr>
            <w:rFonts w:cs="Arial" w:ascii="Arial" w:hAnsi="Arial"/>
            <w:b/>
          </w:rPr>
          <w:t>)</w:t>
        </w:r>
      </w:ins>
      <w:ins w:id="14066" w:author="U.S. Army" w:date="2001-07-16T16:22:00Z">
        <w:r>
          <w:rPr>
            <w:rFonts w:cs="Arial" w:ascii="Arial" w:hAnsi="Arial"/>
            <w:b/>
          </w:rPr>
          <w:t>.</w:t>
        </w:r>
      </w:ins>
    </w:p>
    <w:p>
      <w:pPr>
        <w:pStyle w:val="Normal"/>
        <w:rPr>
          <w:rFonts w:ascii="Arial" w:hAnsi="Arial" w:cs="Arial"/>
          <w:b/>
          <w:b/>
          <w:ins w:id="14069" w:author="U.S. Army" w:date="2000-11-28T13:35:00Z"/>
        </w:rPr>
      </w:pPr>
      <w:ins w:id="14068" w:author="U.S. Army" w:date="2000-11-28T13:35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lang w:val="en-US"/>
          <w:ins w:id="14071" w:author="U.S. Army" w:date="2000-11-28T13:35:00Z"/>
        </w:rPr>
      </w:pPr>
      <w:ins w:id="14070" w:author="U.S. Army" w:date="2000-11-28T13:35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090</wp:posOffset>
                </wp:positionH>
                <wp:positionV relativeFrom="paragraph">
                  <wp:posOffset>49530</wp:posOffset>
                </wp:positionV>
                <wp:extent cx="6047740" cy="73101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7310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rFonts w:ascii="Arial" w:hAnsi="Arial" w:cs="Arial"/>
                                <w:sz w:val="18"/>
                                <w:ins w:id="14073" w:author="U.S. Army" w:date="2000-11-28T16:32:00Z"/>
                              </w:rPr>
                            </w:pPr>
                            <w:ins w:id="14072" w:author="U.S. Army" w:date="2000-11-28T16:3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075" w:author="U.S. Army" w:date="2000-11-28T13:40:00Z"/>
                              </w:rPr>
                            </w:pPr>
                            <w:ins w:id="14074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4078" w:author="U.S. Army" w:date="2000-11-28T13:40:00Z"/>
                              </w:rPr>
                            </w:pPr>
                            <w:ins w:id="14076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407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1352.01-0NRC</w:t>
                                <w:tab/>
                                <w:t>ESTABLISH COMMUNIC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080" w:author="U.S. Army" w:date="2000-11-28T13:40:00Z"/>
                              </w:rPr>
                            </w:pPr>
                            <w:ins w:id="14079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089" w:author="U.S. Army" w:date="2000-11-28T13:40:00Z"/>
                              </w:rPr>
                            </w:pPr>
                            <w:ins w:id="14081" w:author="U.S. Army" w:date="2001-03-26T14:08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s</w:t>
                              </w:r>
                            </w:ins>
                            <w:ins w:id="14082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08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6-02 </w:t>
                              </w:r>
                            </w:ins>
                            <w:ins w:id="14084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085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086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</w:t>
                              </w:r>
                            </w:ins>
                            <w:ins w:id="14087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088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ignal Support in the Airland Battle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091" w:author="U.S. Army" w:date="2000-11-28T13:40:00Z"/>
                              </w:rPr>
                            </w:pPr>
                            <w:ins w:id="1409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01" w:author="U.S. Army" w:date="2000-11-28T13:40:00Z"/>
                              </w:rPr>
                            </w:pPr>
                            <w:ins w:id="14092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09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094" w:author="U.S. Army" w:date="2001-05-1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09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11 </w:t>
                              </w:r>
                            </w:ins>
                            <w:ins w:id="14096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097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098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1</w:t>
                              </w:r>
                            </w:ins>
                            <w:ins w:id="14099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0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actical Satellite Communication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03" w:author="U.S. Army" w:date="2000-11-28T13:40:00Z"/>
                              </w:rPr>
                            </w:pPr>
                            <w:ins w:id="1410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13" w:author="U.S. Army" w:date="2000-11-28T13:40:00Z"/>
                              </w:rPr>
                            </w:pPr>
                            <w:ins w:id="14104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0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06" w:author="U.S. Army" w:date="2001-05-1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0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16 </w:t>
                              </w:r>
                            </w:ins>
                            <w:ins w:id="14108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09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1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6</w:t>
                              </w:r>
                            </w:ins>
                            <w:ins w:id="14111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1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munications-Electronics Operations, Orders, Records, and Report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15" w:author="U.S. Army" w:date="2000-11-28T13:40:00Z"/>
                              </w:rPr>
                            </w:pPr>
                            <w:ins w:id="14114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26" w:author="U.S. Army" w:date="2000-11-28T13:40:00Z"/>
                              </w:rPr>
                            </w:pPr>
                            <w:ins w:id="14116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1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18" w:author="U.S. Army" w:date="2001-05-17T10:3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19" w:author="U.S. Army" w:date="2000-12-07T14:43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.18</w:t>
                              </w:r>
                            </w:ins>
                            <w:ins w:id="1412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4121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22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2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8</w:t>
                              </w:r>
                            </w:ins>
                            <w:ins w:id="14124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2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Tactical Single-Channel Radio Communications Techniqu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28" w:author="U.S. Army" w:date="2000-11-28T13:40:00Z"/>
                              </w:rPr>
                            </w:pPr>
                            <w:ins w:id="1412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38" w:author="U.S. Army" w:date="2000-11-28T13:40:00Z"/>
                              </w:rPr>
                            </w:pPr>
                            <w:ins w:id="14129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3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31" w:author="U.S. Army" w:date="2001-05-1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3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19 </w:t>
                              </w:r>
                            </w:ins>
                            <w:ins w:id="14133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34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3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9</w:t>
                              </w:r>
                            </w:ins>
                            <w:ins w:id="14136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3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Radio Operator’s Handbook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40" w:author="U.S. Army" w:date="2000-11-28T13:40:00Z"/>
                              </w:rPr>
                            </w:pPr>
                            <w:ins w:id="14139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43" w:author="U.S. Army" w:date="2000-11-28T13:40:00Z"/>
                              </w:rPr>
                            </w:pPr>
                            <w:ins w:id="14141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4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C 24-20</w:t>
                                <w:tab/>
                                <w:t>Tactical Wire and Cable Techniqu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45" w:author="U.S. Army" w:date="2000-11-28T13:40:00Z"/>
                              </w:rPr>
                            </w:pPr>
                            <w:ins w:id="14144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56" w:author="U.S. Army" w:date="2000-11-28T13:40:00Z"/>
                              </w:rPr>
                            </w:pPr>
                            <w:ins w:id="14146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4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48" w:author="U.S. Army" w:date="2001-05-1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49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22 </w:t>
                              </w:r>
                            </w:ins>
                            <w:ins w:id="14150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51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5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22</w:t>
                              </w:r>
                            </w:ins>
                            <w:ins w:id="14153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54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Communications-Electronics Management System</w:t>
                              </w:r>
                            </w:ins>
                            <w:ins w:id="14155" w:author="U.S. Army" w:date="2000-11-30T10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(CEMS)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58" w:author="U.S. Army" w:date="2000-11-28T13:40:00Z"/>
                              </w:rPr>
                            </w:pPr>
                            <w:ins w:id="1415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ins w:id="14172" w:author="U.S. Army" w:date="2000-11-28T13:40:00Z"/>
                              </w:rPr>
                            </w:pPr>
                            <w:ins w:id="14159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6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61" w:author="U.S. Army" w:date="2001-05-1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62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33 </w:t>
                              </w:r>
                            </w:ins>
                            <w:ins w:id="14163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64" w:author="U.S. Army" w:date="2001-05-02T08:16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6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33</w:t>
                              </w:r>
                            </w:ins>
                            <w:ins w:id="14166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6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 xml:space="preserve">Communications Techniques: </w:t>
                              </w:r>
                            </w:ins>
                            <w:ins w:id="14168" w:author="U.S. Army" w:date="2001-05-21T09:3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 </w:t>
                              </w:r>
                            </w:ins>
                            <w:ins w:id="14169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Electronic Counter</w:t>
                              </w:r>
                            </w:ins>
                            <w:ins w:id="14170" w:author="U.S. Army" w:date="2000-11-30T10:5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noBreakHyphen/>
                              </w:r>
                            </w:ins>
                            <w:ins w:id="14171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Countermeasures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74" w:author="U.S. Army" w:date="2000-11-28T13:40:00Z"/>
                              </w:rPr>
                            </w:pPr>
                            <w:ins w:id="1417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89" w:author="U.S. Army" w:date="2000-11-28T16:33:00Z"/>
                              </w:rPr>
                            </w:pPr>
                            <w:ins w:id="14175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ab/>
                              </w:r>
                            </w:ins>
                            <w:ins w:id="14176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FM 6-</w:t>
                              </w:r>
                            </w:ins>
                            <w:ins w:id="14177" w:author="U.S. Army" w:date="2001-05-17T10:3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2</w:t>
                              </w:r>
                            </w:ins>
                            <w:ins w:id="14178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.35 </w:t>
                              </w:r>
                            </w:ins>
                            <w:ins w:id="14179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180" w:author="U.S. Army" w:date="2001-05-02T08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181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35</w:t>
                              </w:r>
                            </w:ins>
                            <w:ins w:id="14182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18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</w:r>
                            </w:ins>
                            <w:ins w:id="14184" w:author="U.S. Army" w:date="2000-12-07T14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(O) </w:t>
                              </w:r>
                            </w:ins>
                            <w:ins w:id="1418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Signal Operation Instructions </w:t>
                              </w:r>
                            </w:ins>
                            <w:ins w:id="14186" w:author="U.S. Army" w:date="2000-12-07T14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“</w:t>
                              </w:r>
                            </w:ins>
                            <w:ins w:id="1418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The SOI</w:t>
                              </w:r>
                            </w:ins>
                            <w:ins w:id="14188" w:author="U.S. Army" w:date="2000-12-07T14:44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”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91" w:author="U.S. Army" w:date="2000-11-28T13:40:00Z"/>
                              </w:rPr>
                            </w:pPr>
                            <w:ins w:id="1419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40" w:after="0"/>
                              <w:ind w:left="3420" w:hanging="2880"/>
                              <w:rPr>
                                <w:ins w:id="14196" w:author="U.S. Army" w:date="2000-11-28T13:40:00Z"/>
                              </w:rPr>
                            </w:pPr>
                            <w:ins w:id="14192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Collective Task:</w:t>
                                <w:tab/>
                              </w:r>
                            </w:ins>
                            <w:ins w:id="14193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01-4-1414.01-0NRC</w:t>
                                <w:tab/>
                                <w:t>PROVIDE TACTICAL COMMAND, CONTROL,</w:t>
                                <w:tab/>
                                <w:tab/>
                                <w:tab/>
                                <w:t>COMMUNICATIONS, AND COMPUTERS (C</w:t>
                              </w:r>
                            </w:ins>
                            <w:ins w:id="14194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  <w:vertAlign w:val="superscript"/>
                                </w:rPr>
                                <w:t>4</w:t>
                              </w:r>
                            </w:ins>
                            <w:ins w:id="14195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 SYSTEMS</w:t>
                                <w:tab/>
                                <w:tab/>
                                <w:t>PLANNING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sz w:val="18"/>
                                <w:ins w:id="14198" w:author="U.S. Army" w:date="2000-11-28T13:40:00Z"/>
                              </w:rPr>
                            </w:pPr>
                            <w:ins w:id="14197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ind w:left="4320" w:hanging="3510"/>
                              <w:rPr>
                                <w:rFonts w:ascii="Arial" w:hAnsi="Arial" w:cs="Arial"/>
                                <w:ins w:id="14206" w:author="U.S. Army" w:date="2000-11-28T13:41:00Z"/>
                              </w:rPr>
                            </w:pPr>
                            <w:ins w:id="14199" w:author="U.S. Army" w:date="2000-11-28T13:40:00Z">
                              <w:r>
                                <w:rPr>
                                  <w:rFonts w:cs="Arial" w:ascii="Arial" w:hAnsi="Arial"/>
                                  <w:b/>
                                  <w:sz w:val="18"/>
                                </w:rPr>
                                <w:t>Reference</w:t>
                                <w:tab/>
                              </w:r>
                            </w:ins>
                            <w:ins w:id="14200" w:author="U.S. Army" w:date="2000-11-28T13:40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6-02 </w:t>
                              </w:r>
                            </w:ins>
                            <w:ins w:id="14201" w:author="U.S. Army" w:date="2000-11-29T14:49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(</w:t>
                              </w:r>
                            </w:ins>
                            <w:ins w:id="14202" w:author="U.S. Army" w:date="2001-05-02T08:17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FM </w:t>
                              </w:r>
                            </w:ins>
                            <w:ins w:id="14203" w:author="U.S. Army" w:date="2000-11-28T13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24-1</w:t>
                              </w:r>
                            </w:ins>
                            <w:ins w:id="14204" w:author="U.S. Army" w:date="2000-11-29T15:02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)</w:t>
                              </w:r>
                            </w:ins>
                            <w:ins w:id="14205" w:author="U.S. Army" w:date="2000-11-28T13:41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ab/>
                                <w:t>Signal Support in the Airland Battle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2pt;height:575.6pt;mso-wrap-distance-left:9.05pt;mso-wrap-distance-right:9.05pt;mso-wrap-distance-top:0pt;mso-wrap-distance-bottom:0pt;margin-top:3.9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rFonts w:ascii="Arial" w:hAnsi="Arial" w:cs="Arial"/>
                          <w:sz w:val="18"/>
                          <w:ins w:id="14208" w:author="U.S. Army" w:date="2000-11-28T16:32:00Z"/>
                        </w:rPr>
                      </w:pPr>
                      <w:ins w:id="14207" w:author="U.S. Army" w:date="2000-11-28T16:32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10" w:author="U.S. Army" w:date="2000-11-28T13:40:00Z"/>
                        </w:rPr>
                      </w:pPr>
                      <w:ins w:id="14209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4213" w:author="U.S. Army" w:date="2000-11-28T13:40:00Z"/>
                        </w:rPr>
                      </w:pPr>
                      <w:ins w:id="14211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421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01-4-1352.01-0NRC</w:t>
                          <w:tab/>
                          <w:t>ESTABLISH COMMUNIC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15" w:author="U.S. Army" w:date="2000-11-28T13:40:00Z"/>
                        </w:rPr>
                      </w:pPr>
                      <w:ins w:id="14214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24" w:author="U.S. Army" w:date="2000-11-28T13:40:00Z"/>
                        </w:rPr>
                      </w:pPr>
                      <w:ins w:id="14216" w:author="U.S. Army" w:date="2001-03-26T14:08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s</w:t>
                        </w:r>
                      </w:ins>
                      <w:ins w:id="14217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1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6-02 </w:t>
                        </w:r>
                      </w:ins>
                      <w:ins w:id="14219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20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21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1</w:t>
                        </w:r>
                      </w:ins>
                      <w:ins w:id="14222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23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ignal Support in the Airland Battle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26" w:author="U.S. Army" w:date="2000-11-28T13:40:00Z"/>
                        </w:rPr>
                      </w:pPr>
                      <w:ins w:id="1422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36" w:author="U.S. Army" w:date="2000-11-28T13:40:00Z"/>
                        </w:rPr>
                      </w:pPr>
                      <w:ins w:id="14227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2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29" w:author="U.S. Army" w:date="2001-05-17T10:33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3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11 </w:t>
                        </w:r>
                      </w:ins>
                      <w:ins w:id="14231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32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33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11</w:t>
                        </w:r>
                      </w:ins>
                      <w:ins w:id="14234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3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actical Satellite Communication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38" w:author="U.S. Army" w:date="2000-11-28T13:40:00Z"/>
                        </w:rPr>
                      </w:pPr>
                      <w:ins w:id="1423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48" w:author="U.S. Army" w:date="2000-11-28T13:40:00Z"/>
                        </w:rPr>
                      </w:pPr>
                      <w:ins w:id="14239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4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41" w:author="U.S. Army" w:date="2001-05-17T10:33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4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16 </w:t>
                        </w:r>
                      </w:ins>
                      <w:ins w:id="14243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44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4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16</w:t>
                        </w:r>
                      </w:ins>
                      <w:ins w:id="14246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4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munications-Electronics Operations, Orders, Records, and Report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50" w:author="U.S. Army" w:date="2000-11-28T13:40:00Z"/>
                        </w:rPr>
                      </w:pPr>
                      <w:ins w:id="14249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61" w:author="U.S. Army" w:date="2000-11-28T13:40:00Z"/>
                        </w:rPr>
                      </w:pPr>
                      <w:ins w:id="14251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5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53" w:author="U.S. Army" w:date="2001-05-17T10:33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54" w:author="U.S. Army" w:date="2000-12-07T14:43:00Z">
                        <w:r>
                          <w:rPr>
                            <w:rFonts w:cs="Arial" w:ascii="Arial" w:hAnsi="Arial"/>
                            <w:sz w:val="18"/>
                          </w:rPr>
                          <w:t>.18</w:t>
                        </w:r>
                      </w:ins>
                      <w:ins w:id="1425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4256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57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5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18</w:t>
                        </w:r>
                      </w:ins>
                      <w:ins w:id="14259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6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Tactical Single-Channel Radio Communications Techniqu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63" w:author="U.S. Army" w:date="2000-11-28T13:40:00Z"/>
                        </w:rPr>
                      </w:pPr>
                      <w:ins w:id="1426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73" w:author="U.S. Army" w:date="2000-11-28T13:40:00Z"/>
                        </w:rPr>
                      </w:pPr>
                      <w:ins w:id="14264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6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66" w:author="U.S. Army" w:date="2001-05-17T10:34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6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19 </w:t>
                        </w:r>
                      </w:ins>
                      <w:ins w:id="14268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69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7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19</w:t>
                        </w:r>
                      </w:ins>
                      <w:ins w:id="14271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7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Radio Operator’s Handbook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75" w:author="U.S. Army" w:date="2000-11-28T13:40:00Z"/>
                        </w:rPr>
                      </w:pPr>
                      <w:ins w:id="14274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278" w:author="U.S. Army" w:date="2000-11-28T13:40:00Z"/>
                        </w:rPr>
                      </w:pPr>
                      <w:ins w:id="14276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7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TC 24-20</w:t>
                          <w:tab/>
                          <w:t>Tactical Wire and Cable Techniqu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80" w:author="U.S. Army" w:date="2000-11-28T13:40:00Z"/>
                        </w:rPr>
                      </w:pPr>
                      <w:ins w:id="14279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91" w:author="U.S. Army" w:date="2000-11-28T13:40:00Z"/>
                        </w:rPr>
                      </w:pPr>
                      <w:ins w:id="14281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8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83" w:author="U.S. Army" w:date="2001-05-17T10:34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84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22 </w:t>
                        </w:r>
                      </w:ins>
                      <w:ins w:id="14285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86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28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22</w:t>
                        </w:r>
                      </w:ins>
                      <w:ins w:id="14288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289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Communications-Electronics Management System</w:t>
                        </w:r>
                      </w:ins>
                      <w:ins w:id="14290" w:author="U.S. Army" w:date="2000-11-30T10:5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(CEMS)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293" w:author="U.S. Army" w:date="2000-11-28T13:40:00Z"/>
                        </w:rPr>
                      </w:pPr>
                      <w:ins w:id="1429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ins w:id="14307" w:author="U.S. Army" w:date="2000-11-28T13:40:00Z"/>
                        </w:rPr>
                      </w:pPr>
                      <w:ins w:id="14294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29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296" w:author="U.S. Army" w:date="2001-05-17T10:34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297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33 </w:t>
                        </w:r>
                      </w:ins>
                      <w:ins w:id="14298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299" w:author="U.S. Army" w:date="2001-05-02T08:16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30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33</w:t>
                        </w:r>
                      </w:ins>
                      <w:ins w:id="14301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30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 xml:space="preserve">Communications Techniques: </w:t>
                        </w:r>
                      </w:ins>
                      <w:ins w:id="14303" w:author="U.S. Army" w:date="2001-05-21T09:3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 </w:t>
                        </w:r>
                      </w:ins>
                      <w:ins w:id="14304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Electronic Counter</w:t>
                        </w:r>
                      </w:ins>
                      <w:ins w:id="14305" w:author="U.S. Army" w:date="2000-11-30T10:50:00Z">
                        <w:r>
                          <w:rPr>
                            <w:rFonts w:cs="Arial" w:ascii="Arial" w:hAnsi="Arial"/>
                            <w:sz w:val="18"/>
                          </w:rPr>
                          <w:noBreakHyphen/>
                        </w:r>
                      </w:ins>
                      <w:ins w:id="14306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Countermeasures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309" w:author="U.S. Army" w:date="2000-11-28T13:40:00Z"/>
                        </w:rPr>
                      </w:pPr>
                      <w:ins w:id="1430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324" w:author="U.S. Army" w:date="2000-11-28T16:33:00Z"/>
                        </w:rPr>
                      </w:pPr>
                      <w:ins w:id="14310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ab/>
                        </w:r>
                      </w:ins>
                      <w:ins w:id="14311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FM 6-</w:t>
                        </w:r>
                      </w:ins>
                      <w:ins w:id="14312" w:author="U.S. Army" w:date="2001-05-17T10:34:00Z">
                        <w:r>
                          <w:rPr>
                            <w:rFonts w:cs="Arial" w:ascii="Arial" w:hAnsi="Arial"/>
                            <w:sz w:val="18"/>
                          </w:rPr>
                          <w:t>02</w:t>
                        </w:r>
                      </w:ins>
                      <w:ins w:id="14313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.35 </w:t>
                        </w:r>
                      </w:ins>
                      <w:ins w:id="14314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315" w:author="U.S. Army" w:date="2001-05-02T08:1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316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24-35</w:t>
                        </w:r>
                      </w:ins>
                      <w:ins w:id="14317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31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</w:r>
                      </w:ins>
                      <w:ins w:id="14319" w:author="U.S. Army" w:date="2000-12-07T14:44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(O) </w:t>
                        </w:r>
                      </w:ins>
                      <w:ins w:id="1432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Signal Operation Instructions </w:t>
                        </w:r>
                      </w:ins>
                      <w:ins w:id="14321" w:author="U.S. Army" w:date="2000-12-07T14:44:00Z">
                        <w:r>
                          <w:rPr>
                            <w:rFonts w:cs="Arial" w:ascii="Arial" w:hAnsi="Arial"/>
                            <w:sz w:val="18"/>
                          </w:rPr>
                          <w:t>“</w:t>
                        </w:r>
                      </w:ins>
                      <w:ins w:id="1432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The SOI</w:t>
                        </w:r>
                      </w:ins>
                      <w:ins w:id="14323" w:author="U.S. Army" w:date="2000-12-07T14:44:00Z">
                        <w:r>
                          <w:rPr>
                            <w:rFonts w:cs="Arial" w:ascii="Arial" w:hAnsi="Arial"/>
                            <w:sz w:val="18"/>
                          </w:rPr>
                          <w:t>”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326" w:author="U.S. Army" w:date="2000-11-28T13:40:00Z"/>
                        </w:rPr>
                      </w:pPr>
                      <w:ins w:id="1432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160" w:leader="none"/>
                        </w:tabs>
                        <w:spacing w:before="40" w:after="0"/>
                        <w:ind w:left="3420" w:hanging="2880"/>
                        <w:rPr>
                          <w:ins w:id="14331" w:author="U.S. Army" w:date="2000-11-28T13:40:00Z"/>
                        </w:rPr>
                      </w:pPr>
                      <w:ins w:id="14327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Collective Task:</w:t>
                          <w:tab/>
                        </w:r>
                      </w:ins>
                      <w:ins w:id="14328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01-4-1414.01-0NRC</w:t>
                          <w:tab/>
                          <w:t>PROVIDE TACTICAL COMMAND, CONTROL,</w:t>
                          <w:tab/>
                          <w:tab/>
                          <w:tab/>
                          <w:t>COMMUNICATIONS, AND COMPUTERS (C</w:t>
                        </w:r>
                      </w:ins>
                      <w:ins w:id="14329" w:author="U.S. Army" w:date="2000-11-28T13:40:00Z">
                        <w:r>
                          <w:rPr>
                            <w:rFonts w:cs="Arial" w:ascii="Arial" w:hAnsi="Arial"/>
                            <w:sz w:val="18"/>
                            <w:vertAlign w:val="superscript"/>
                          </w:rPr>
                          <w:t>4</w:t>
                        </w:r>
                      </w:ins>
                      <w:ins w:id="14330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>) SYSTEMS</w:t>
                          <w:tab/>
                          <w:tab/>
                          <w:t>PLANNING</w:t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sz w:val="18"/>
                          <w:ins w:id="14333" w:author="U.S. Army" w:date="2000-11-28T13:40:00Z"/>
                        </w:rPr>
                      </w:pPr>
                      <w:ins w:id="14332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</w:r>
                      </w:ins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ind w:left="4320" w:hanging="3510"/>
                        <w:rPr>
                          <w:rFonts w:ascii="Arial" w:hAnsi="Arial" w:cs="Arial"/>
                          <w:ins w:id="14341" w:author="U.S. Army" w:date="2000-11-28T13:41:00Z"/>
                        </w:rPr>
                      </w:pPr>
                      <w:ins w:id="14334" w:author="U.S. Army" w:date="2000-11-28T13:40:00Z">
                        <w:r>
                          <w:rPr>
                            <w:rFonts w:cs="Arial" w:ascii="Arial" w:hAnsi="Arial"/>
                            <w:b/>
                            <w:sz w:val="18"/>
                          </w:rPr>
                          <w:t>Reference</w:t>
                          <w:tab/>
                        </w:r>
                      </w:ins>
                      <w:ins w:id="14335" w:author="U.S. Army" w:date="2000-11-28T13:40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6-02 </w:t>
                        </w:r>
                      </w:ins>
                      <w:ins w:id="14336" w:author="U.S. Army" w:date="2000-11-29T14:49:00Z">
                        <w:r>
                          <w:rPr>
                            <w:rFonts w:cs="Arial" w:ascii="Arial" w:hAnsi="Arial"/>
                            <w:sz w:val="18"/>
                          </w:rPr>
                          <w:t>(</w:t>
                        </w:r>
                      </w:ins>
                      <w:ins w:id="14337" w:author="U.S. Army" w:date="2001-05-02T08:17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FM </w:t>
                        </w:r>
                      </w:ins>
                      <w:ins w:id="14338" w:author="U.S. Army" w:date="2000-11-28T13:41:00Z">
                        <w:r>
                          <w:rPr>
                            <w:rFonts w:cs="Arial" w:ascii="Arial" w:hAnsi="Arial"/>
                            <w:sz w:val="18"/>
                          </w:rPr>
                          <w:t>24-1</w:t>
                        </w:r>
                      </w:ins>
                      <w:ins w:id="14339" w:author="U.S. Army" w:date="2000-11-29T15:02:00Z">
                        <w:r>
                          <w:rPr>
                            <w:rFonts w:cs="Arial" w:ascii="Arial" w:hAnsi="Arial"/>
                            <w:sz w:val="18"/>
                          </w:rPr>
                          <w:t>)</w:t>
                        </w:r>
                      </w:ins>
                      <w:ins w:id="14340" w:author="U.S. Army" w:date="2000-11-28T13:41:00Z">
                        <w:r>
                          <w:rPr>
                            <w:rFonts w:cs="Arial" w:ascii="Arial" w:hAnsi="Arial"/>
                            <w:sz w:val="18"/>
                          </w:rPr>
                          <w:tab/>
                          <w:t>Signal Support in the Airland Battle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ns w:id="14343" w:author="U.S. Army" w:date="2000-11-28T13:35:00Z"/>
        </w:rPr>
      </w:pPr>
      <w:ins w:id="1434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45" w:author="U.S. Army" w:date="2000-11-28T13:35:00Z"/>
        </w:rPr>
      </w:pPr>
      <w:ins w:id="1434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47" w:author="U.S. Army" w:date="2000-11-28T13:35:00Z"/>
        </w:rPr>
      </w:pPr>
      <w:ins w:id="1434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49" w:author="U.S. Army" w:date="2000-11-28T13:35:00Z"/>
        </w:rPr>
      </w:pPr>
      <w:ins w:id="1434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51" w:author="U.S. Army" w:date="2000-11-28T13:35:00Z"/>
        </w:rPr>
      </w:pPr>
      <w:ins w:id="1435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53" w:author="U.S. Army" w:date="2000-11-28T13:35:00Z"/>
        </w:rPr>
      </w:pPr>
      <w:ins w:id="1435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55" w:author="U.S. Army" w:date="2000-11-28T13:35:00Z"/>
        </w:rPr>
      </w:pPr>
      <w:ins w:id="1435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57" w:author="U.S. Army" w:date="2000-11-28T13:35:00Z"/>
        </w:rPr>
      </w:pPr>
      <w:ins w:id="1435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59" w:author="U.S. Army" w:date="2000-11-28T13:35:00Z"/>
        </w:rPr>
      </w:pPr>
      <w:ins w:id="1435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61" w:author="U.S. Army" w:date="2000-11-28T13:35:00Z"/>
        </w:rPr>
      </w:pPr>
      <w:ins w:id="1436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63" w:author="U.S. Army" w:date="2000-11-28T13:35:00Z"/>
        </w:rPr>
      </w:pPr>
      <w:ins w:id="1436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65" w:author="U.S. Army" w:date="2000-11-28T13:35:00Z"/>
        </w:rPr>
      </w:pPr>
      <w:ins w:id="1436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67" w:author="U.S. Army" w:date="2000-11-28T13:35:00Z"/>
        </w:rPr>
      </w:pPr>
      <w:ins w:id="1436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69" w:author="U.S. Army" w:date="2000-11-28T13:35:00Z"/>
        </w:rPr>
      </w:pPr>
      <w:ins w:id="1436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71" w:author="U.S. Army" w:date="2000-11-28T13:35:00Z"/>
        </w:rPr>
      </w:pPr>
      <w:ins w:id="1437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73" w:author="U.S. Army" w:date="2000-11-28T13:35:00Z"/>
        </w:rPr>
      </w:pPr>
      <w:ins w:id="1437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75" w:author="U.S. Army" w:date="2000-11-28T13:35:00Z"/>
        </w:rPr>
      </w:pPr>
      <w:ins w:id="1437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77" w:author="U.S. Army" w:date="2000-11-28T13:35:00Z"/>
        </w:rPr>
      </w:pPr>
      <w:ins w:id="1437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79" w:author="U.S. Army" w:date="2000-11-28T13:35:00Z"/>
        </w:rPr>
      </w:pPr>
      <w:ins w:id="1437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81" w:author="U.S. Army" w:date="2000-11-28T13:35:00Z"/>
        </w:rPr>
      </w:pPr>
      <w:ins w:id="1438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83" w:author="U.S. Army" w:date="2000-11-28T13:35:00Z"/>
        </w:rPr>
      </w:pPr>
      <w:ins w:id="1438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85" w:author="U.S. Army" w:date="2000-11-28T13:35:00Z"/>
        </w:rPr>
      </w:pPr>
      <w:ins w:id="1438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87" w:author="U.S. Army" w:date="2000-11-28T13:35:00Z"/>
        </w:rPr>
      </w:pPr>
      <w:ins w:id="1438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89" w:author="U.S. Army" w:date="2000-11-28T13:35:00Z"/>
        </w:rPr>
      </w:pPr>
      <w:ins w:id="1438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91" w:author="U.S. Army" w:date="2000-11-28T13:35:00Z"/>
        </w:rPr>
      </w:pPr>
      <w:ins w:id="1439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93" w:author="U.S. Army" w:date="2000-11-28T13:35:00Z"/>
        </w:rPr>
      </w:pPr>
      <w:ins w:id="1439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95" w:author="U.S. Army" w:date="2000-11-28T13:35:00Z"/>
        </w:rPr>
      </w:pPr>
      <w:ins w:id="1439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97" w:author="U.S. Army" w:date="2000-11-28T13:35:00Z"/>
        </w:rPr>
      </w:pPr>
      <w:ins w:id="1439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399" w:author="U.S. Army" w:date="2000-11-28T13:35:00Z"/>
        </w:rPr>
      </w:pPr>
      <w:ins w:id="1439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01" w:author="U.S. Army" w:date="2000-11-28T13:35:00Z"/>
        </w:rPr>
      </w:pPr>
      <w:ins w:id="1440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03" w:author="U.S. Army" w:date="2000-11-28T13:35:00Z"/>
        </w:rPr>
      </w:pPr>
      <w:ins w:id="1440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05" w:author="U.S. Army" w:date="2000-11-28T13:35:00Z"/>
        </w:rPr>
      </w:pPr>
      <w:ins w:id="1440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07" w:author="U.S. Army" w:date="2000-11-28T13:35:00Z"/>
        </w:rPr>
      </w:pPr>
      <w:ins w:id="1440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09" w:author="U.S. Army" w:date="2000-11-28T13:35:00Z"/>
        </w:rPr>
      </w:pPr>
      <w:ins w:id="1440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11" w:author="U.S. Army" w:date="2000-11-28T13:35:00Z"/>
        </w:rPr>
      </w:pPr>
      <w:ins w:id="1441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13" w:author="U.S. Army" w:date="2000-11-28T13:35:00Z"/>
        </w:rPr>
      </w:pPr>
      <w:ins w:id="14412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15" w:author="U.S. Army" w:date="2000-11-28T13:35:00Z"/>
        </w:rPr>
      </w:pPr>
      <w:ins w:id="14414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17" w:author="U.S. Army" w:date="2000-11-28T13:35:00Z"/>
        </w:rPr>
      </w:pPr>
      <w:ins w:id="14416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19" w:author="U.S. Army" w:date="2000-11-28T13:35:00Z"/>
        </w:rPr>
      </w:pPr>
      <w:ins w:id="14418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21" w:author="U.S. Army" w:date="2000-11-28T13:35:00Z"/>
        </w:rPr>
      </w:pPr>
      <w:ins w:id="14420" w:author="U.S. Army" w:date="2000-11-28T13:35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23" w:author="U.S. Army" w:date="2000-11-28T13:37:00Z"/>
        </w:rPr>
      </w:pPr>
      <w:ins w:id="14422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25" w:author="U.S. Army" w:date="2000-11-28T13:37:00Z"/>
        </w:rPr>
      </w:pPr>
      <w:ins w:id="14424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27" w:author="U.S. Army" w:date="2000-11-28T13:37:00Z"/>
        </w:rPr>
      </w:pPr>
      <w:ins w:id="14426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29" w:author="U.S. Army" w:date="2000-11-28T13:37:00Z"/>
        </w:rPr>
      </w:pPr>
      <w:ins w:id="14428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31" w:author="U.S. Army" w:date="2000-11-28T13:37:00Z"/>
        </w:rPr>
      </w:pPr>
      <w:ins w:id="14430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33" w:author="U.S. Army" w:date="2000-11-28T13:37:00Z"/>
        </w:rPr>
      </w:pPr>
      <w:ins w:id="14432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35" w:author="U.S. Army" w:date="2000-11-28T13:37:00Z"/>
        </w:rPr>
      </w:pPr>
      <w:ins w:id="14434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37" w:author="U.S. Army" w:date="2000-11-28T13:37:00Z"/>
        </w:rPr>
      </w:pPr>
      <w:ins w:id="14436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39" w:author="U.S. Army" w:date="2000-11-28T13:37:00Z"/>
        </w:rPr>
      </w:pPr>
      <w:ins w:id="14438" w:author="U.S. Army" w:date="2000-11-28T13:3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4441" w:author="U.S. Army" w:date="2000-11-28T13:37:00Z"/>
        </w:rPr>
      </w:pPr>
      <w:ins w:id="14440" w:author="U.S. Army" w:date="2000-11-28T13:37:00Z">
        <w:r>
          <w:rPr>
            <w:rFonts w:cs="Arial" w:ascii="Arial" w:hAnsi="Arial"/>
          </w:rPr>
        </w:r>
      </w:ins>
    </w:p>
    <w:p>
      <w:pPr>
        <w:pStyle w:val="Heading6"/>
        <w:tabs>
          <w:tab w:val="clear" w:pos="547"/>
          <w:tab w:val="clear" w:pos="907"/>
          <w:tab w:val="clear" w:pos="1267"/>
          <w:tab w:val="clear" w:pos="1627"/>
        </w:tabs>
        <w:rPr>
          <w:b w:val="false"/>
          <w:b w:val="false"/>
          <w:ins w:id="14449" w:author="U.S. Army" w:date="2000-11-28T13:37:00Z"/>
        </w:rPr>
      </w:pPr>
      <w:ins w:id="14442" w:author="U.S. Army" w:date="2000-11-28T13:37:00Z">
        <w:r>
          <w:rPr/>
          <w:t xml:space="preserve">Figure 2-3. </w:t>
        </w:r>
      </w:ins>
      <w:ins w:id="14443" w:author="U.S. Army" w:date="2001-04-11T12:48:00Z">
        <w:r>
          <w:rPr/>
          <w:t xml:space="preserve"> Supporting references-to-collective tasks listing </w:t>
        </w:r>
      </w:ins>
      <w:ins w:id="14444" w:author="U.S. Army" w:date="2000-11-28T13:37:00Z">
        <w:r>
          <w:rPr/>
          <w:t>(con</w:t>
        </w:r>
      </w:ins>
      <w:ins w:id="14445" w:author="U.S. Army" w:date="2001-04-17T09:50:00Z">
        <w:r>
          <w:rPr/>
          <w:t>clud</w:t>
        </w:r>
      </w:ins>
      <w:ins w:id="14446" w:author="U.S. Army" w:date="2000-11-28T13:37:00Z">
        <w:r>
          <w:rPr/>
          <w:t>ed</w:t>
        </w:r>
      </w:ins>
      <w:ins w:id="14447" w:author="U.S. Army" w:date="2000-11-28T13:43:00Z">
        <w:r>
          <w:rPr/>
          <w:t>)</w:t>
        </w:r>
      </w:ins>
      <w:ins w:id="14448" w:author="U.S. Army" w:date="2001-07-16T16:22:00Z">
        <w:r>
          <w:rPr/>
          <w:t>.</w:t>
        </w:r>
      </w:ins>
    </w:p>
    <w:p>
      <w:pPr>
        <w:pStyle w:val="Header"/>
        <w:tabs>
          <w:tab w:val="clear" w:pos="4320"/>
          <w:tab w:val="clear" w:pos="8640"/>
        </w:tabs>
        <w:rPr>
          <w:b/>
          <w:b/>
          <w:del w:id="14451" w:author="U.S. Army" w:date="2000-11-28T13:42:00Z"/>
        </w:rPr>
      </w:pPr>
      <w:del w:id="14450" w:author="U.S. Army" w:date="2000-11-28T13:42:00Z">
        <w:r>
          <w:rPr>
            <w:b/>
          </w:rPr>
        </w:r>
      </w:del>
    </w:p>
    <w:p>
      <w:pPr>
        <w:pStyle w:val="Normal"/>
        <w:spacing w:before="40" w:after="0"/>
        <w:ind w:left="1620" w:hanging="1620"/>
        <w:rPr>
          <w:rFonts w:ascii="Arial" w:hAnsi="Arial" w:cs="Arial"/>
          <w:del w:id="14453" w:author="U.S. Army" w:date="2000-11-28T13:42:00Z"/>
        </w:rPr>
      </w:pPr>
      <w:del w:id="14452" w:author="U.S. Army" w:date="2000-11-28T13:42:00Z">
        <w:r>
          <w:rPr>
            <w:rFonts w:cs="Arial" w:ascii="Arial" w:hAnsi="Arial"/>
          </w:rPr>
        </w:r>
      </w:del>
    </w:p>
    <w:p>
      <w:pPr>
        <w:pStyle w:val="Header"/>
        <w:rPr/>
      </w:pPr>
      <w:del w:id="14454" w:author="U.S. Army" w:date="2000-11-28T13:42:00Z">
        <w:r>
          <w:rPr/>
          <w:delText xml:space="preserve">Figure 2-3.  Collective </w:delText>
        </w:r>
      </w:del>
      <w:del w:id="14455" w:author="U.S. Army" w:date="2000-08-24T15:35:00Z">
        <w:r>
          <w:rPr/>
          <w:delText>T</w:delText>
        </w:r>
      </w:del>
      <w:del w:id="14456" w:author="U.S. Army" w:date="2000-11-28T13:42:00Z">
        <w:r>
          <w:rPr/>
          <w:delText xml:space="preserve">ask to </w:delText>
        </w:r>
      </w:del>
      <w:del w:id="14457" w:author="U.S. Army" w:date="2000-08-24T15:35:00Z">
        <w:r>
          <w:rPr/>
          <w:delText>S</w:delText>
        </w:r>
      </w:del>
      <w:del w:id="14458" w:author="U.S. Army" w:date="2000-11-28T13:42:00Z">
        <w:r>
          <w:rPr/>
          <w:delText xml:space="preserve">upporting </w:delText>
        </w:r>
      </w:del>
      <w:del w:id="14459" w:author="U.S. Army" w:date="2000-08-24T15:35:00Z">
        <w:r>
          <w:rPr/>
          <w:delText>R</w:delText>
        </w:r>
      </w:del>
      <w:del w:id="14460" w:author="U.S. Army" w:date="2000-11-28T13:42:00Z">
        <w:r>
          <w:rPr/>
          <w:delText>eferences</w:delText>
        </w:r>
      </w:del>
      <w:del w:id="14461" w:author="U.S. Army" w:date="2000-08-24T15:35:00Z">
        <w:r>
          <w:rPr/>
          <w:delText>.</w:delText>
        </w:r>
      </w:del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  <w:lang w:eastAsia="en-US"/>
        <w:rPrChange w:id="0" w:author="U.S. Army" w:date="2000-09-07T14:01:00Z"/>
      </w:rPr>
      <w:t>2-</w:t>
    </w:r>
    <w:r>
      <w:rPr>
        <w:rStyle w:val="PageNumber"/>
        <w:rFonts w:cs="Arial" w:ascii="Arial" w:hAnsi="Arial"/>
        <w:b/>
        <w:rPrChange w:id="0" w:author="U.S. Army" w:date="2000-09-07T14:01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2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del w:id="14478" w:author="U.S. Army" w:date="2000-08-24T15:31:00Z"/>
      </w:rPr>
    </w:pPr>
    <w:del w:id="14477" w:author="U.S. Army" w:date="2000-08-24T15:31:00Z">
      <w:r>
        <w:rPr>
          <w:rStyle w:val="PageNumber"/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  <w:lang w:eastAsia="en-US"/>
        <w:rPrChange w:id="0" w:author="U.S. Army" w:date="2000-09-07T14:01:00Z"/>
      </w:rPr>
      <w:t>2-</w:t>
    </w:r>
    <w:r>
      <w:rPr>
        <w:rStyle w:val="PageNumber"/>
        <w:rFonts w:cs="Arial" w:ascii="Arial" w:hAnsi="Arial"/>
        <w:b/>
        <w:rPrChange w:id="0" w:author="U.S. Army" w:date="2000-09-07T14:01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1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>
        <w:del w:id="14482" w:author="U.S. Army" w:date="2000-08-24T15:30:00Z"/>
      </w:rPr>
    </w:pPr>
    <w:del w:id="14481" w:author="U.S. Army" w:date="2000-08-24T15:30:00Z">
      <w:r>
        <w:rPr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rPrChange w:id="0" w:author="U.S. Army" w:date="2000-09-07T14:01:00Z"/>
      </w:rPr>
      <w:t>ARTEP 1-112-MTP</w:t>
    </w:r>
    <w:del w:id="14463" w:author="U.S. Army" w:date="2000-08-24T15:30:00Z">
      <w:r>
        <w:rPr>
          <w:rFonts w:cs="Arial" w:ascii="Arial" w:hAnsi="Arial"/>
          <w:b/>
        </w:rPr>
        <w:tab/>
      </w:r>
    </w:del>
    <w:del w:id="14464" w:author="U.S. Army" w:date="2000-08-24T15:30:00Z">
      <w:r>
        <w:rPr>
          <w:rFonts w:cs="Arial" w:ascii="Arial" w:hAnsi="Arial"/>
          <w:b/>
          <w:sz w:val="24"/>
        </w:rPr>
        <w:delText>FINAL DRAFT</w:delText>
        <w:rPrChange w:id="0" w:author="U.S. Army" w:date="2000-09-07T14:01:00Z"/>
      </w:r>
    </w:del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jc w:val="right"/>
      <w:rPr>
        <w:rFonts w:ascii="Arial" w:hAnsi="Arial" w:cs="Arial"/>
        <w:b/>
        <w:b/>
      </w:rPr>
    </w:pPr>
    <w:del w:id="14465" w:author="U.S. Army" w:date="2000-08-24T15:30:00Z">
      <w:r>
        <w:rPr>
          <w:rFonts w:cs="Arial" w:ascii="Arial" w:hAnsi="Arial"/>
          <w:b/>
          <w:lang w:eastAsia="en-US"/>
        </w:rPr>
        <w:tab/>
        <w:delText xml:space="preserve">     FINAL DRAFT</w:delText>
        <w:tab/>
        <w:delText xml:space="preserve">  </w:delText>
        <w:tab/>
        <w:tab/>
      </w:r>
    </w:del>
    <w:r>
      <w:rPr>
        <w:rFonts w:cs="Arial" w:ascii="Arial" w:hAnsi="Arial"/>
        <w:b/>
        <w:lang w:eastAsia="en-US"/>
        <w:rPrChange w:id="0" w:author="U.S. Army" w:date="2000-09-07T14:01:00Z"/>
      </w:rPr>
      <w:t>ARTEP 1-112-MTP</w:t>
      <w:rPrChange w:id="0" w:author="U.S. Army" w:date="2000-09-07T14:01:00Z"/>
    </w:r>
  </w:p>
  <w:p>
    <w:pPr>
      <w:pStyle w:val="Header"/>
      <w:rPr>
        <w:rFonts w:ascii="Arial" w:hAnsi="Arial" w:cs="Arial"/>
        <w:b/>
        <w:b/>
        <w:del w:id="14468" w:author="U.S. Army" w:date="2000-10-27T13:10:00Z"/>
      </w:rPr>
    </w:pPr>
    <w:del w:id="14467" w:author="U.S. Army" w:date="2000-10-27T13:10:00Z">
      <w:r>
        <w:rPr>
          <w:rFonts w:cs="Arial" w:ascii="Arial" w:hAnsi="Arial"/>
          <w:b/>
        </w:rPr>
      </w:r>
    </w:del>
  </w:p>
  <w:p>
    <w:pPr>
      <w:pStyle w:val="Header"/>
      <w:rPr>
        <w:rFonts w:ascii="Arial" w:hAnsi="Arial" w:cs="Arial"/>
        <w:del w:id="14470" w:author="U.S. Army" w:date="2000-10-27T13:10:00Z"/>
      </w:rPr>
    </w:pPr>
    <w:del w:id="14469" w:author="U.S. Army" w:date="2000-10-27T13:10:00Z">
      <w:r>
        <w:rPr>
          <w:rFonts w:cs="Arial" w:ascii="Arial" w:hAnsi="Arial"/>
        </w:rPr>
      </w:r>
    </w:del>
  </w:p>
  <w:p>
    <w:pPr>
      <w:pStyle w:val="Header"/>
      <w:rPr>
        <w:ins w:id="14472" w:author="U.S. Army" w:date="2000-10-27T13:10:00Z"/>
      </w:rPr>
    </w:pPr>
    <w:ins w:id="14471" w:author="U.S. Army" w:date="2000-10-27T13:10:00Z">
      <w:r>
        <w:rPr/>
      </w:r>
    </w:ins>
  </w:p>
  <w:p>
    <w:pPr>
      <w:pStyle w:val="Header"/>
      <w:rPr>
        <w:ins w:id="14474" w:author="U.S. Army" w:date="2000-10-27T13:10:00Z"/>
      </w:rPr>
    </w:pPr>
    <w:ins w:id="14473" w:author="U.S. Army" w:date="2000-10-27T13:10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552"/>
        </w:tabs>
        <w:ind w:left="552" w:hanging="552"/>
      </w:pPr>
      <w:rPr>
        <w:b/>
      </w:rPr>
    </w:lvl>
    <w:lvl w:ilvl="1">
      <w:start w:val="1"/>
      <w:numFmt w:val="decimal"/>
      <w:lvlText w:val="%1-%2."/>
      <w:lvlJc w:val="left"/>
      <w:pPr>
        <w:tabs>
          <w:tab w:val="num" w:pos="552"/>
        </w:tabs>
        <w:ind w:left="552" w:hanging="552"/>
      </w:pPr>
      <w:rPr>
        <w:b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-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7" w:leader="none"/>
        <w:tab w:val="left" w:pos="907" w:leader="none"/>
        <w:tab w:val="left" w:pos="1267" w:leader="none"/>
        <w:tab w:val="left" w:pos="1627" w:leader="none"/>
      </w:tabs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auto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color w:val="auto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  <w:sz w:val="3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color w:val="auto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 w:val="false"/>
      <w:sz w:val="20"/>
    </w:rPr>
  </w:style>
  <w:style w:type="character" w:styleId="WW8Num52z0">
    <w:name w:val="WW8Num52z0"/>
    <w:qFormat/>
    <w:rPr>
      <w:rFonts w:ascii="Arial" w:hAnsi="Arial" w:cs="Arial"/>
      <w:b/>
      <w:i w:val="false"/>
      <w:color w:val="auto"/>
      <w:sz w:val="20"/>
    </w:rPr>
  </w:style>
  <w:style w:type="character" w:styleId="WW8Num53z0">
    <w:name w:val="WW8Num53z0"/>
    <w:qFormat/>
    <w:rPr>
      <w:rFonts w:ascii="Arial" w:hAnsi="Arial" w:cs="Arial"/>
      <w:b/>
      <w:i w:val="false"/>
      <w:color w:val="auto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8z0">
    <w:name w:val="WW8Num58z0"/>
    <w:qFormat/>
    <w:rPr>
      <w:b/>
      <w:i w:val="false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  <w:i w:val="false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>
      <w:b/>
      <w:i w:val="false"/>
      <w:sz w:val="20"/>
    </w:rPr>
  </w:style>
  <w:style w:type="character" w:styleId="WW8Num68z0">
    <w:name w:val="WW8Num68z0"/>
    <w:qFormat/>
    <w:rPr>
      <w:rFonts w:ascii="Arial" w:hAnsi="Arial" w:cs="Arial"/>
      <w:b/>
      <w:i w:val="false"/>
      <w:color w:val="auto"/>
      <w:sz w:val="20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>
      <w:b/>
      <w:i w:val="false"/>
      <w:color w:val="auto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i w:val="false"/>
      <w:color w:val="auto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/>
      <w:i w:val="false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Arial" w:hAnsi="Arial" w:cs="Arial"/>
      <w:b/>
      <w:i w:val="false"/>
      <w:color w:val="auto"/>
      <w:sz w:val="20"/>
    </w:rPr>
  </w:style>
  <w:style w:type="character" w:styleId="WW8Num91z0">
    <w:name w:val="WW8Num91z0"/>
    <w:qFormat/>
    <w:rPr>
      <w:rFonts w:ascii="Arial" w:hAnsi="Arial" w:cs="Arial"/>
      <w:b/>
      <w:i w:val="false"/>
      <w:color w:val="auto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/>
      <w:i w:val="false"/>
      <w:color w:val="auto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color w:val="auto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b/>
      <w:i w:val="false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488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BodyText2">
    <w:name w:val="Body Text 2"/>
    <w:basedOn w:val="Normal"/>
    <w:qFormat/>
    <w:pPr/>
    <w:rPr>
      <w:rFonts w:ascii="TimesNewRoman" w:hAnsi="TimesNewRoman" w:cs="TimesNewRoman"/>
      <w:sz w:val="24"/>
      <w:lang w:eastAsia="en-US"/>
    </w:rPr>
  </w:style>
  <w:style w:type="paragraph" w:styleId="Aindent">
    <w:name w:val="a-indent"/>
    <w:basedOn w:val="Normal"/>
    <w:qFormat/>
    <w:pPr>
      <w:tabs>
        <w:tab w:val="clear" w:pos="720"/>
        <w:tab w:val="left" w:pos="840" w:leader="none"/>
      </w:tabs>
      <w:spacing w:before="0" w:after="120"/>
      <w:ind w:firstLine="480"/>
      <w:jc w:val="both"/>
    </w:pPr>
    <w:rPr/>
  </w:style>
  <w:style w:type="paragraph" w:styleId="1indent">
    <w:name w:val="(1)-indent"/>
    <w:qFormat/>
    <w:pPr>
      <w:widowControl/>
      <w:tabs>
        <w:tab w:val="clear" w:pos="720"/>
        <w:tab w:val="left" w:pos="1260" w:leader="none"/>
      </w:tabs>
      <w:bidi w:val="0"/>
      <w:spacing w:before="0" w:after="36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right" w:pos="6514" w:leader="none"/>
      </w:tabs>
      <w:ind w:left="1080" w:hanging="0"/>
    </w:pPr>
    <w:rPr>
      <w:sz w:val="24"/>
    </w:rPr>
  </w:style>
  <w:style w:type="paragraph" w:styleId="BodyTextIndent2">
    <w:name w:val="Body Text Indent 2"/>
    <w:basedOn w:val="Normal"/>
    <w:qFormat/>
    <w:pPr>
      <w:spacing w:before="40" w:after="0"/>
      <w:ind w:left="3600" w:hanging="1530"/>
    </w:pPr>
    <w:rPr>
      <w:rFonts w:ascii="Arial" w:hAnsi="Arial" w:cs="Arial"/>
      <w:sz w:val="18"/>
    </w:rPr>
  </w:style>
  <w:style w:type="paragraph" w:styleId="Bullet2ndLevel">
    <w:name w:val="Bullet - 2nd Level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spacing w:before="40" w:after="0"/>
      <w:ind w:left="1440" w:hanging="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20:26:00Z</dcterms:created>
  <dc:creator>CSC-Nichols</dc:creator>
  <dc:description/>
  <dc:language>en-US</dc:language>
  <cp:lastModifiedBy>U.S. Army</cp:lastModifiedBy>
  <cp:lastPrinted>2001-05-22T14:49:00Z</cp:lastPrinted>
  <dcterms:modified xsi:type="dcterms:W3CDTF">2001-08-02T20:26:00Z</dcterms:modified>
  <cp:revision>2</cp:revision>
  <dc:subject>Training Matrixes</dc:subject>
  <dc:title>Chapter 2</dc:title>
</cp:coreProperties>
</file>